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токолу публичных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шаний по проекту внесения изменений в Правила землепользования и застройки муниципального образования сельского поселения «Приозерны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 публичных слушаний  по проекту внесения изменений в Правила землепользования и застройки муниципального образования сельского поселения «Приозерный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иозерный.                                                                       18 декабря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публичных слушаний от 18.12.2018,  результата голосования шести участников собрания публичных слушаний проект внесения изменений в  «Правила землепользования и застройки муниципального образования сельского поселения «Приозерный»  одобри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ю 53 «Жилые зоны» текстовой части «Правил землепользования и застройки муниципального района «Корткеросский» изложить согласно Приложению 3 протокола публичных слушаний.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           _____________(Волгарева В. В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200"/>
        <w:ind w:left="0" w:hanging="0"/>
        <w:contextualSpacing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кретарь публичных слушаний               ______________(Кузьмичева С.Н.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>
          <w:trHeight w:val="373" w:hRule="atLeast"/>
          <w:cantSplit w:val="true"/>
        </w:trPr>
        <w:tc>
          <w:tcPr>
            <w:tcW w:w="4644" w:type="dxa"/>
            <w:tcBorders/>
          </w:tcPr>
          <w:p>
            <w:pPr>
              <w:pStyle w:val="Heading2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4"/>
    </w:rPr>
  </w:style>
  <w:style w:type="character" w:styleId="2">
    <w:name w:val="Заголовок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10:00Z</dcterms:created>
  <dc:creator>МО МР Корткеросский</dc:creator>
  <dc:description/>
  <cp:keywords/>
  <dc:language>en-US</dc:language>
  <cp:lastModifiedBy>VolgorevaVV</cp:lastModifiedBy>
  <cp:lastPrinted>2015-03-02T13:54:00Z</cp:lastPrinted>
  <dcterms:modified xsi:type="dcterms:W3CDTF">2018-12-24T11:21:00Z</dcterms:modified>
  <cp:revision>4</cp:revision>
  <dc:subject/>
  <dc:title/>
</cp:coreProperties>
</file>