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муниципального района «Корткеросский» оповещает о начале публичных слушаний по проекту внесения изменений в Правила землепользования и застройки  муниципального образования сельского поселения «Большел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Совета муниципального района «Корткеросский» от 17 октября 2018 года № VI-32/12.</w:t>
      </w:r>
    </w:p>
    <w:p>
      <w:pPr>
        <w:pStyle w:val="Style17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ru-RU"/>
        </w:rPr>
        <w:t>Собрание публичных слушаний</w:t>
      </w:r>
      <w:r>
        <w:rPr>
          <w:sz w:val="28"/>
          <w:szCs w:val="28"/>
        </w:rPr>
        <w:t xml:space="preserve"> по проекту </w:t>
      </w:r>
      <w:r>
        <w:rPr>
          <w:sz w:val="28"/>
          <w:szCs w:val="28"/>
          <w:lang w:val="ru-RU"/>
        </w:rPr>
        <w:t>внесения изменений в Правила землепользования и застройки муниципального образования сельского поселения «Большелуг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стоится 18 декабря 2018 года, </w:t>
      </w:r>
      <w:r>
        <w:rPr>
          <w:sz w:val="28"/>
          <w:szCs w:val="28"/>
        </w:rPr>
        <w:t xml:space="preserve">начало слушаний – </w:t>
      </w:r>
      <w:r>
        <w:rPr>
          <w:sz w:val="28"/>
          <w:szCs w:val="28"/>
          <w:highlight w:val="yellow"/>
          <w:lang w:val="ru-RU"/>
        </w:rPr>
        <w:t>12</w:t>
      </w:r>
      <w:r>
        <w:rPr>
          <w:sz w:val="28"/>
          <w:szCs w:val="28"/>
          <w:highlight w:val="yellow"/>
        </w:rPr>
        <w:t xml:space="preserve">.ч. </w:t>
      </w:r>
      <w:r>
        <w:rPr>
          <w:sz w:val="28"/>
          <w:szCs w:val="28"/>
          <w:highlight w:val="yellow"/>
          <w:lang w:val="ru-RU"/>
        </w:rPr>
        <w:t>00</w:t>
      </w:r>
      <w:r>
        <w:rPr>
          <w:sz w:val="28"/>
          <w:szCs w:val="28"/>
        </w:rPr>
        <w:t xml:space="preserve"> мин.</w:t>
      </w:r>
    </w:p>
    <w:p>
      <w:pPr>
        <w:pStyle w:val="Style17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Место проведения собрания </w:t>
      </w:r>
      <w:r>
        <w:rPr>
          <w:sz w:val="28"/>
          <w:lang w:val="ru-RU"/>
        </w:rPr>
        <w:t xml:space="preserve">участников публичных слушаний </w:t>
      </w:r>
    </w:p>
    <w:p>
      <w:pPr>
        <w:pStyle w:val="Style17"/>
        <w:spacing w:before="0" w:after="200"/>
        <w:ind w:left="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</w:rPr>
        <w:t xml:space="preserve">д. Зулэб, д. Выльыб, д. Ивановская, с.Большелуг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</w:rPr>
        <w:t>администрация сельского поселения «</w:t>
      </w:r>
      <w:r>
        <w:rPr>
          <w:sz w:val="28"/>
          <w:lang w:val="ru-RU"/>
        </w:rPr>
        <w:t>Большелуг</w:t>
      </w:r>
      <w:r>
        <w:rPr>
          <w:sz w:val="28"/>
        </w:rPr>
        <w:t xml:space="preserve">», адрес: Республика Коми, Корткеросский район, </w:t>
      </w:r>
      <w:r>
        <w:rPr>
          <w:sz w:val="28"/>
          <w:lang w:val="ru-RU"/>
        </w:rPr>
        <w:t>с.Большелуг, ул.Центральная, д.13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роектах, подлежащих рассмотрению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азделе "Информация для застройщика в подразделе "Генеральные планы и Правила землепользования и застройки" (Проекты по внесению изменений в ГП и ПЗЗ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  <w:bookmarkStart w:id="0" w:name="dst2123"/>
      <w:bookmarkStart w:id="1" w:name="dst2123"/>
      <w:bookmarkEnd w:id="1"/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</w:t>
      </w:r>
      <w:r>
        <w:rPr>
          <w:rFonts w:cs="Times New Roman" w:ascii="Times New Roman" w:hAnsi="Times New Roman"/>
          <w:sz w:val="28"/>
          <w:szCs w:val="28"/>
          <w:highlight w:val="yellow"/>
        </w:rPr>
        <w:t>18.10.2018 г – по 18.12.2018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 - </w:t>
      </w:r>
      <w:r>
        <w:rPr>
          <w:rFonts w:cs="Times New Roman" w:ascii="Times New Roman" w:hAnsi="Times New Roman"/>
          <w:sz w:val="28"/>
          <w:szCs w:val="28"/>
          <w:highlight w:val="yellow"/>
        </w:rPr>
        <w:t>18.12.2018г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47"/>
        <w:jc w:val="both"/>
        <w:rPr/>
      </w:pPr>
      <w:bookmarkStart w:id="2" w:name="dst2125"/>
      <w:bookmarkStart w:id="3" w:name="dst2124"/>
      <w:bookmarkEnd w:id="2"/>
      <w:bookmarkEnd w:id="3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2"/>
      <w:bookmarkEnd w:id="4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33"/>
      <w:bookmarkEnd w:id="5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6" w:name="dst2134"/>
      <w:bookmarkEnd w:id="6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7" w:name="dst2135"/>
      <w:bookmarkEnd w:id="7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bookmarkStart w:id="8" w:name="dst2136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За консультацией можно обращаться па адресу: Корткеросский район, с.Корткерос, ул. Советская, д.225( 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№10). Номер телефона для получения консультации: 9-24-96 (отдел архитектуры и строительства администрации муниципального района «Корткеросский»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  <w:bookmarkStart w:id="27" w:name="dst2130"/>
      <w:bookmarkStart w:id="28" w:name="dst2129"/>
      <w:bookmarkStart w:id="29" w:name="dst2127"/>
      <w:bookmarkStart w:id="30" w:name="dst2130"/>
      <w:bookmarkStart w:id="31" w:name="dst2129"/>
      <w:bookmarkStart w:id="32" w:name="dst2127"/>
      <w:bookmarkEnd w:id="30"/>
      <w:bookmarkEnd w:id="31"/>
      <w:bookmarkEnd w:id="32"/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  <w:bookmarkStart w:id="33" w:name="dst2167"/>
      <w:bookmarkStart w:id="34" w:name="dst2166"/>
      <w:bookmarkStart w:id="35" w:name="dst2161"/>
      <w:bookmarkStart w:id="36" w:name="dst2167"/>
      <w:bookmarkStart w:id="37" w:name="dst2166"/>
      <w:bookmarkStart w:id="38" w:name="dst2161"/>
      <w:bookmarkEnd w:id="36"/>
      <w:bookmarkEnd w:id="37"/>
      <w:bookmarkEnd w:id="38"/>
    </w:p>
    <w:p>
      <w:pPr>
        <w:pStyle w:val="Style19"/>
        <w:ind w:firstLine="567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39" w:name="dst2169"/>
      <w:bookmarkStart w:id="40" w:name="dst2169"/>
      <w:bookmarkEnd w:id="40"/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38:00Z</dcterms:created>
  <dc:creator>МО МР Корткеросский</dc:creator>
  <dc:description/>
  <cp:keywords/>
  <dc:language>en-US</dc:language>
  <cp:lastModifiedBy>Орготдел</cp:lastModifiedBy>
  <cp:lastPrinted>2015-03-02T13:54:00Z</cp:lastPrinted>
  <dcterms:modified xsi:type="dcterms:W3CDTF">2018-10-22T09:13:00Z</dcterms:modified>
  <cp:revision>6</cp:revision>
  <dc:subject/>
  <dc:title/>
</cp:coreProperties>
</file>