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ind w:left="0" w:hanging="0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Информация об итогах проведения публичных слушаний </w:t>
      </w:r>
    </w:p>
    <w:p>
      <w:pPr>
        <w:pStyle w:val="Style16"/>
        <w:spacing w:before="0" w:after="200"/>
        <w:ind w:left="0" w:hanging="0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 проекту внесения изменений </w:t>
      </w:r>
    </w:p>
    <w:p>
      <w:pPr>
        <w:pStyle w:val="Style16"/>
        <w:spacing w:before="0" w:after="200"/>
        <w:ind w:left="0" w:hanging="0"/>
        <w:contextualSpacing/>
        <w:jc w:val="center"/>
        <w:rPr/>
      </w:pPr>
      <w:r>
        <w:rPr>
          <w:sz w:val="28"/>
          <w:szCs w:val="28"/>
          <w:lang w:val="ru-RU" w:eastAsia="ru-RU"/>
        </w:rPr>
        <w:t>в «Правила землепользования и застройки муниципального образования сельского поселения «Большелуг»</w:t>
      </w:r>
    </w:p>
    <w:p>
      <w:pPr>
        <w:pStyle w:val="Style16"/>
        <w:spacing w:before="0" w:after="200"/>
        <w:ind w:left="0" w:hanging="0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6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6"/>
        <w:spacing w:before="0" w:after="200"/>
        <w:ind w:left="0" w:hanging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ab/>
        <w:t>19 декабря 2018 года проведены  публичные слушания по проекту внесения изменений в «Правила землепользования и застройки  муниципального образования сельского поселения  «Большелуг».</w:t>
      </w:r>
    </w:p>
    <w:p>
      <w:pPr>
        <w:pStyle w:val="Style16"/>
        <w:spacing w:before="0" w:after="200"/>
        <w:ind w:left="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ab/>
      </w:r>
      <w:r>
        <w:rPr>
          <w:color w:val="000000"/>
          <w:sz w:val="28"/>
          <w:szCs w:val="28"/>
        </w:rPr>
        <w:t>Изменения вносятся в текстовую часть Правил землепользования и застройки:</w:t>
      </w:r>
    </w:p>
    <w:p>
      <w:pPr>
        <w:pStyle w:val="Style16"/>
        <w:spacing w:before="0" w:after="200"/>
        <w:ind w:left="0"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т.50 текстовой части Правил землепользования и застройки основные виды разрешенного использования в территориальной зоне СХ2 «Зона сельскохозяйственных угодий», находящийся в границе населенного пункта для территорий д. Зулэб,  дополнить видом разрешенного использования «Хранение и переработка сельскохозяйственной продукции(1.15)».</w:t>
      </w:r>
    </w:p>
    <w:p>
      <w:pPr>
        <w:pStyle w:val="Style16"/>
        <w:spacing w:before="0" w:after="200"/>
        <w:ind w:left="0"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т.50 текстовой части ПЗЗ информацию о зоне СХ2 «Зона сельскохозяйственного назначения» изложить в редакции согласно Приложению 3.</w:t>
      </w:r>
    </w:p>
    <w:p>
      <w:pPr>
        <w:pStyle w:val="Style16"/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На основании протокола публичных слушаний и результата голосования проект внесения изменений одобрен (заключение прилагается). Результаты голосования по предложенному проекту: «за» – 5 человек, «против» – нет, «воздержались»  – нет. </w:t>
      </w:r>
    </w:p>
    <w:p>
      <w:pPr>
        <w:pStyle w:val="Style16"/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протоколом публичных слушаний </w:t>
      </w:r>
      <w:r>
        <w:rPr>
          <w:sz w:val="28"/>
          <w:szCs w:val="28"/>
        </w:rPr>
        <w:t xml:space="preserve">можно ознакомиться на официальном </w:t>
      </w:r>
      <w:r>
        <w:rPr>
          <w:sz w:val="28"/>
          <w:szCs w:val="28"/>
          <w:lang w:val="ru-RU"/>
        </w:rPr>
        <w:t>сайте муниципального района «Корткеросский» в раздел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одразделе «Генеральные планы и Правила землепользования и застройки» (подраздел «Проекты по внесению изменений в ГП и ПЗЗ»: http://kortkeros.ru/proyekty-po-vneseniyu-izmeneniy-v-gp-i-pzz)</w:t>
      </w:r>
      <w:r>
        <w:rPr/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публичных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шаний по проекту внесения изменений в Правила землепользования и застройки муниципального образования сельского поселения «Большелуг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 публичных слушаний  по проекту внесения изменений в Правила землепользования и застройки муниципального образования сельского поселения «Большелуг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Большелуг.                                                                       18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публичных слушаний от 18.12.2018,  результата голосования пяти участников собрания публичных слушаний проект внесения изменений в  «Правила землепользования и застройки муниципального образования сельского поселения «Большелуг»  одобр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 50 текстовой части Правила землепользования и застройки муниципального образования сельского поселения «Большелуг»   информацию о зоне СХ2 «Зона сельскохозяйственного назначения» изложить в редакции согласно Приложению 3 к протоколу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_____________(Волгарева В. 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______________(Кузьмичева С.Н.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06:00Z</dcterms:created>
  <dc:creator>МО МР Корткеросский</dc:creator>
  <dc:description/>
  <cp:keywords/>
  <dc:language>en-US</dc:language>
  <cp:lastModifiedBy>VolgorevaVV</cp:lastModifiedBy>
  <cp:lastPrinted>2015-03-02T13:54:00Z</cp:lastPrinted>
  <dcterms:modified xsi:type="dcterms:W3CDTF">2018-12-24T11:54:00Z</dcterms:modified>
  <cp:revision>3</cp:revision>
  <dc:subject/>
  <dc:title/>
</cp:coreProperties>
</file>