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токолу публичных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лушаний по проекту внесения изменений в Правила землепользования и застройки муниципального образования сельского поселения «Большелуг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К Л Ю Ч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 публичных слушаний  по проекту внесения изменений в Правила землепользования и застройки муниципального образования сельского поселения «Большелуг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Большелуг.                                                                       18 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окола публичных слушаний от 18.12.2018,  результата голосования пяти участников собрания публичных слушаний проект внесения изменений в  «Правила землепользования и застройки муниципального образования сельского поселения «Большелуг»  одобрит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е 50 текстовой части Правила землепользования и застройки муниципального образования сельского поселения «Большелуг»   информацию о зоне СХ2 «Зона сельскохозяйственного назначения» изложить в редакции согласно Приложению 3 к протоколу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_____________(Волгарева В. 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               ______________(Кузьмичева С.Н.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15"/>
        <w:spacing w:before="0" w:after="200"/>
        <w:ind w:left="0" w:hanging="0"/>
        <w:contextualSpacing/>
        <w:jc w:val="both"/>
        <w:rPr>
          <w:rFonts w:ascii="Calibri" w:hAnsi="Calibri" w:eastAsia="Calibri" w:cs="Calibri"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sz w:val="28"/>
          <w:szCs w:val="28"/>
          <w:lang w:val="ru-RU" w:eastAsia="en-US"/>
        </w:rPr>
      </w:r>
    </w:p>
    <w:p>
      <w:pPr>
        <w:pStyle w:val="Style15"/>
        <w:spacing w:before="0" w:after="200"/>
        <w:ind w:left="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>
          <w:trHeight w:val="373" w:hRule="atLeast"/>
          <w:cantSplit w:val="true"/>
        </w:trPr>
        <w:tc>
          <w:tcPr>
            <w:tcW w:w="4644" w:type="dxa"/>
            <w:tcBorders/>
          </w:tcPr>
          <w:p>
            <w:pPr>
              <w:pStyle w:val="Heading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4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9:10:00Z</dcterms:created>
  <dc:creator>МО МР Корткеросский</dc:creator>
  <dc:description/>
  <cp:keywords/>
  <dc:language>en-US</dc:language>
  <cp:lastModifiedBy>VolgorevaVV</cp:lastModifiedBy>
  <cp:lastPrinted>2015-03-02T13:54:00Z</cp:lastPrinted>
  <dcterms:modified xsi:type="dcterms:W3CDTF">2018-12-24T11:42:00Z</dcterms:modified>
  <cp:revision>3</cp:revision>
  <dc:subject/>
  <dc:title/>
</cp:coreProperties>
</file>