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публичных слушаний  по проекту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Большелуг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района «Корткеросский» от 17 октября 2018 года № VI-32/12 назначены публичные слушания по проекту внесения изменений в Правила землепользования и застройки муниципального образования сельского поселения «Больше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ое заседание публичных слушаний состоится 19 декабря 2018г в здании администрации сельского поселения «Большелуг» по адресу: Республика Коми, Корткеросский район, с. Большелуг, ул. Центральная, д.13, начало слушаний – 12ч.00 мин.</w:t>
      </w:r>
    </w:p>
    <w:p>
      <w:pPr>
        <w:pStyle w:val="Style15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С прое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менений и полным текстом оповещения о проведении публичных слушаний </w:t>
      </w:r>
      <w:r>
        <w:rPr>
          <w:sz w:val="28"/>
          <w:szCs w:val="28"/>
        </w:rPr>
        <w:t xml:space="preserve">можно ознакомиться на официальном </w:t>
      </w:r>
      <w:r>
        <w:rPr>
          <w:sz w:val="28"/>
          <w:szCs w:val="28"/>
          <w:lang w:val="ru-RU"/>
        </w:rPr>
        <w:t>муниципального района «Корткеросский» в раздел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http://kortkeros.ru/proyekty-po-vneseniyu-izmeneniy-v-gp-i-pzz)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2:00Z</dcterms:created>
  <dc:creator>МО МР Корткеросский</dc:creator>
  <dc:description/>
  <cp:keywords/>
  <dc:language>en-US</dc:language>
  <cp:lastModifiedBy>Орготдел</cp:lastModifiedBy>
  <cp:lastPrinted>2015-03-02T13:54:00Z</cp:lastPrinted>
  <dcterms:modified xsi:type="dcterms:W3CDTF">2018-10-22T12:51:00Z</dcterms:modified>
  <cp:revision>3</cp:revision>
  <dc:subject/>
  <dc:title/>
</cp:coreProperties>
</file>