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публичных слушаний  по проекту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Усть-Лэкчим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района «Корткеросский» от 17 октября 2018 года № VI-32/12 назначены публичные слушания по проекту внесения изменений в Правила землепользования и застройки муниципального образования сельского поселения «Усть-Лэкчи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ое заседание публичных слушаний состоится 19 декабря 2018г в здании администрации сельского поселения «Усть-Лэкчим» по адресу: Республика Коми, Корткеросский район, п. Усть-Лэкчим, ул. Школьная, д.1а, начало слушаний – 10.ч. 00 мин.</w:t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С прое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менений и полным текстом оповещения о проведении публичных слуша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49:00Z</dcterms:created>
  <dc:creator>МО МР Корткеросский</dc:creator>
  <dc:description/>
  <dc:language>en-US</dc:language>
  <cp:lastModifiedBy>Орготдел</cp:lastModifiedBy>
  <cp:lastPrinted>2015-03-02T13:54:00Z</cp:lastPrinted>
  <dcterms:modified xsi:type="dcterms:W3CDTF">2018-10-18T12:49:00Z</dcterms:modified>
  <cp:revision>2</cp:revision>
  <dc:subject/>
  <dc:title/>
</cp:coreProperties>
</file>