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ind w:left="0" w:hanging="0"/>
        <w:contextualSpacing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Информация об итогах проведения публичных слушаний </w:t>
      </w:r>
    </w:p>
    <w:p>
      <w:pPr>
        <w:pStyle w:val="Style16"/>
        <w:spacing w:before="0" w:after="200"/>
        <w:ind w:left="0" w:hanging="0"/>
        <w:contextualSpacing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 проекту внесения изменений </w:t>
      </w:r>
    </w:p>
    <w:p>
      <w:pPr>
        <w:pStyle w:val="Style16"/>
        <w:spacing w:before="0" w:after="200"/>
        <w:ind w:left="0" w:hanging="0"/>
        <w:contextualSpacing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«Правила землепользования и застройки муниципального образования сельского поселения «Усть-Лэкчим»</w:t>
      </w:r>
    </w:p>
    <w:p>
      <w:pPr>
        <w:pStyle w:val="Style16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6"/>
        <w:spacing w:before="0" w:after="200"/>
        <w:ind w:left="0" w:hanging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ab/>
        <w:t>19 декабря 2018 года проведены  публичные слушания по проекту внесения изменений в «Правила землепользования и застройки  муниципального образования сельского поселения  «Усть-Лэкчим».</w:t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ru-RU" w:eastAsia="ru-RU"/>
        </w:rPr>
        <w:tab/>
        <w:t xml:space="preserve">Изменения планируется внести  в статью 51 «Градостроительный регламент зоны жилой застройки» (новая редакция статьи прилагается). На основании протокола публичных слушаний и результата голосования проект внесения изменений одобрен (заключение прилагается). Результаты голосования по предложенному проекту: «за» – 8 человек, «против» – нет, «воздержались»  – нет. </w:t>
      </w:r>
    </w:p>
    <w:p>
      <w:pPr>
        <w:pStyle w:val="Style16"/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протоколом публичных слушаний </w:t>
      </w:r>
      <w:r>
        <w:rPr>
          <w:sz w:val="28"/>
          <w:szCs w:val="28"/>
        </w:rPr>
        <w:t xml:space="preserve">можно ознакомиться на официальном </w:t>
      </w:r>
      <w:r>
        <w:rPr>
          <w:sz w:val="28"/>
          <w:szCs w:val="28"/>
          <w:lang w:val="ru-RU"/>
        </w:rPr>
        <w:t>сайте муниципального района «Корткеросский» в разделе «Информация для застройщи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одразделе «Генеральные планы и Правила землепользования и застройки» (подраздел «Проекты по внесению изменений в ГП и ПЗЗ»: http://kortkeros.ru/proyekty-po-vneseniyu-izmeneniy-v-gp-i-pzz)</w:t>
      </w:r>
      <w:r>
        <w:rPr/>
        <w:t xml:space="preserve">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ротоколу публичных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лушаний по проек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я изменений в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Усть-Лэкчи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 публичных слушаний  по проекту внесения изменений в Правила землепользования и застройки муниципального образования сельского поселения «Усть-Лэкчим»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. Усть-Лэкчим.                                                                      19 декабря 2018 го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ании протокола публичных слушаний от 19.12.2018 и   результата голосования участников собрания публичных слушаний проект внесения изменений в  «Правила землепользования и застройки муниципального образования сельского поселения «Усть-Лэкчим»  одобрить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Правил землепользования и застройки статью 51 «Градостроительного регламента зоны жилой застройки» изложить в редакции согласно Приложению 3 к протоколу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_____________(Волгарева В. В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______________(Кузьмичева С.Н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spacing w:before="0" w:after="20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отоколу публичных</w:t>
      </w:r>
    </w:p>
    <w:p>
      <w:pPr>
        <w:pStyle w:val="Normal"/>
        <w:spacing w:before="0" w:after="20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лушаний по проекту внесения изменений </w:t>
      </w:r>
    </w:p>
    <w:p>
      <w:pPr>
        <w:pStyle w:val="Normal"/>
        <w:spacing w:before="0" w:after="20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равила землепользования и застройки </w:t>
      </w:r>
    </w:p>
    <w:p>
      <w:pPr>
        <w:pStyle w:val="Normal"/>
        <w:spacing w:before="0" w:after="20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spacing w:before="0" w:after="20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«Усть-Лэкчим»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ind w:left="142" w:right="57" w:firstLine="425"/>
        <w:jc w:val="both"/>
        <w:rPr>
          <w:b/>
          <w:b/>
          <w:bCs/>
        </w:rPr>
      </w:pPr>
      <w:r>
        <w:rPr>
          <w:b/>
          <w:bCs/>
        </w:rPr>
        <w:t>Статья 51 Градостроительный регламент зоны жилой застрой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2" w:right="57" w:firstLine="425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7644"/>
      </w:tblGrid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center"/>
              <w:rPr/>
            </w:pPr>
            <w:r>
              <w:rPr>
                <w:b/>
                <w:bCs/>
              </w:rPr>
              <w:t xml:space="preserve">1. Ж1 – </w:t>
            </w:r>
            <w:r>
              <w:rPr>
                <w:b/>
              </w:rPr>
              <w:t>подзона индивидуальной и блокированной</w:t>
            </w:r>
            <w:r>
              <w:rPr/>
              <w:t xml:space="preserve"> </w:t>
            </w:r>
            <w:r>
              <w:rPr>
                <w:b/>
              </w:rPr>
              <w:t>жилой застройки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1.1 Зона предназначена для преимущественного размещения и функционирования усадебной жилой застрой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- отдельно стоящих жилых домов с количеством этажей не более чем два, предназначенных для проживания одной семьи (объекты индивидуального жилищного строительства) с приусадебными земельными участ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- жилых домов с количеством этажей не более чем два, состоящих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 с приквартирными земельными участкам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firstLine="425"/>
              <w:rPr/>
            </w:pPr>
            <w:r>
              <w:rPr>
                <w:bCs/>
              </w:rPr>
              <w:t>1.1.1 Основные виды разрешенного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Для индивидуального  жилищного строительства  (2.1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Для ведения личного подсобного хозяйства [2.2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локированная жилая застройка [2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служивание жилой застройки [2.7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Коммунальное обслуживание [3.1] – только: водопроводы, линии электропередачи, трансформаторные подстанции, газопроводы, линии связи, телефонные станции, канализация, здания или помещения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оциальное обслуживание [3.2] – только: детские до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ытовое обслуживание [3.3] – только: мастерские мелкого ремонта, ателье, парикмахер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разование и просвещение [3.5] – только: детские са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щественное управление [3.8] – только: размещение объектов капитального строительства, предназначенных для размещения органов местного самоупр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Магазины [4.4] – только: торговая площадь которых составляет до 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порт [5.1] – только: устройство площадок для занятия спортом и физкультурой (беговые дорожки, спортивные сооружения, поля для спортивной игр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е пользование территории [12.0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ъекты гаражного  назначения  (2.7.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Ведение огородничества (13.1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firstLine="425"/>
              <w:rPr>
                <w:bCs/>
              </w:rPr>
            </w:pPr>
            <w:r>
              <w:rPr>
                <w:bCs/>
              </w:rPr>
              <w:t>1.1.2 Вспомогатель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огороды, тепл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ые ба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роения для содержания домашних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озяйственные постройки (постройки для хранения инвентаря, топлива, кормов и других хозяйственных нужд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роения для занятий индивидуальной трудовой (некоммерческой) деятельностью (без нарушения принципов добрососедства и в соответствии с санитарными и противопожарными нормам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надвор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ые колодцы, скважины для забора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противопожарные резервуары и водоемы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роезды общего пользования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>
                <w:lang w:eastAsia="en-US"/>
              </w:rPr>
              <w:t>- и</w:t>
            </w:r>
            <w:r>
              <w:rPr/>
              <w:t>нженерные сооружения и коммуникации</w:t>
            </w:r>
            <w:r>
              <w:rPr>
                <w:lang w:eastAsia="en-US"/>
              </w:rPr>
              <w:t xml:space="preserve"> (электро-, тепло-, газо-, водоснабжение, водоотведение, связь и т.п.), необходимые для инженерного обеспечения объектов основных, условно разрешенных, а также иных вспомогательных видов использования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элементы благоустройства условно разрешенных видов использования объектов капитального строительства в соответствии со СНиП 2.07.01 – 89* Градостроительство. Планировка и застройка городских и сельских поселений (СП 42.13330.2011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жилых домов усадебного типа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2 транспортных средства на 1 земельный участ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блокированных жилых домов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1 транспортное средство на 1 земельный участ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многоквартирных жилых домов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, подземные или полузаглубленные гаражи или стоянки из расчета не более чем 1 место парковки на одну квартиру, а также открытые стоянки для временного хранения автотранспорта, по расчету согласно строительным нормам и правилам и/или сводам правил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firstLine="425"/>
              <w:rPr/>
            </w:pPr>
            <w:r>
              <w:rPr>
                <w:bCs/>
              </w:rPr>
              <w:t>1.1.3 Условно разрешенные виды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еспечение внутреннего правопорядка [8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val="en-US"/>
              </w:rPr>
            </w:pPr>
            <w:r>
              <w:rPr/>
              <w:t>Историческая [</w:t>
            </w:r>
            <w:r>
              <w:rPr>
                <w:lang w:val="en-US"/>
              </w:rPr>
              <w:t>9.3</w:t>
            </w:r>
            <w:r>
              <w:rPr/>
              <w:t>]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>
                <w:bCs/>
              </w:rPr>
            </w:pPr>
            <w:r>
              <w:rPr>
                <w:bCs/>
              </w:rPr>
              <w:t>1.2 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hanging="22"/>
              <w:rPr>
                <w:bCs/>
              </w:rPr>
            </w:pPr>
            <w:r>
              <w:rPr/>
              <w:t>1.2.1 Минимальная (максимальная) площадь земельного участк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индивидуальных жилых домов – 600 (2500) м</w:t>
            </w:r>
            <w:r>
              <w:rPr>
                <w:vertAlign w:val="superscript"/>
              </w:rPr>
              <w:t>2</w:t>
            </w:r>
            <w:r>
              <w:rPr/>
              <w:t xml:space="preserve"> (включая площадь застрой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  - для блокированных жилых домов – 30 м</w:t>
            </w:r>
            <w:r>
              <w:rPr>
                <w:vertAlign w:val="superscript"/>
              </w:rPr>
              <w:t>2</w:t>
            </w:r>
            <w:r>
              <w:rPr/>
              <w:t xml:space="preserve"> (без площади застрой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многоквартирных отдельно стоящих или секционных жилых домов (из расчета на 1 человека): 20,5</w:t>
            </w:r>
            <w:r>
              <w:rPr>
                <w:rStyle w:val="FootnoteAnchor"/>
                <w:vertAlign w:val="superscript"/>
              </w:rPr>
              <w:footnoteReference w:customMarkFollows="1" w:id="2"/>
              <w:t>*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ведения личного подсобного хозяйства – 100 (5000)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180" w:firstLine="180"/>
              <w:contextualSpacing/>
              <w:jc w:val="both"/>
              <w:rPr/>
            </w:pPr>
            <w:r>
              <w:rPr>
                <w:szCs w:val="20"/>
                <w:lang w:val="en-US"/>
              </w:rPr>
              <w:t xml:space="preserve">- для ведения личного подсобного хозяйства </w:t>
            </w:r>
            <w:r>
              <w:rPr>
                <w:lang w:val="en-US"/>
              </w:rPr>
              <w:t>(</w:t>
            </w:r>
            <w:r>
              <w:rPr/>
              <w:t xml:space="preserve">в части </w:t>
            </w:r>
            <w:r>
              <w:rPr>
                <w:lang w:val="en-US"/>
              </w:rPr>
              <w:t>размещени</w:t>
            </w:r>
            <w:r>
              <w:rPr/>
              <w:t>я</w:t>
            </w:r>
            <w:r>
              <w:rPr>
                <w:lang w:val="en-US"/>
              </w:rPr>
              <w:t xml:space="preserve"> гаража и иных сооружений)</w:t>
            </w:r>
            <w:r>
              <w:rPr/>
              <w:t>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lang w:val="en-US"/>
              </w:rPr>
              <w:t>минимальн</w:t>
            </w:r>
            <w:r>
              <w:rPr/>
              <w:t>ая  площадь земельного участка</w:t>
            </w:r>
            <w:r>
              <w:rPr>
                <w:lang w:val="en-US"/>
              </w:rPr>
              <w:t xml:space="preserve"> – 20 кв. м; максимальн</w:t>
            </w:r>
            <w:r>
              <w:rPr/>
              <w:t xml:space="preserve">ая  площадь земельного участка </w:t>
            </w:r>
            <w:r>
              <w:rPr>
                <w:lang w:val="en-US"/>
              </w:rPr>
              <w:t xml:space="preserve"> – 100 кв. м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8" w:leader="none"/>
              </w:tabs>
              <w:ind w:left="142" w:right="57" w:firstLine="425"/>
              <w:jc w:val="both"/>
              <w:rPr>
                <w:vertAlign w:val="superscript"/>
              </w:rPr>
            </w:pPr>
            <w:r>
              <w:rPr/>
              <w:t>- для огородничества – 200 (1000) м</w:t>
            </w:r>
            <w:r>
              <w:rPr>
                <w:vertAlign w:val="superscript"/>
              </w:rPr>
              <w:t>2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58" w:leader="none"/>
              </w:tabs>
              <w:ind w:left="142" w:right="57" w:firstLine="425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дошкольные образовательные организации – 30 кв. м (на 1 место). Зона игровой территории включает индивидуальные для каждой группы площадки (из расчета не менее 7,0 кв. м на 1 ребенка для детей до 3 лет и не менее 9,0 кв. м на 1 ребенка от 3 до 7 лет) и физкультурную площадку (одну или несколько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2 Расстояние от «красной линии» улицы, проезда до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фасада индивидуального, блокированного жилого дома – не менее чем    3 м (для проезда), не менее чем 5 м (для улицы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озяйственных построек, за исключением гаражей – не менее чем 5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3 Минимальные отступы оо границ земельных участков в целях определения мест допустимого размещения зданий, строений сооружени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ого, блокированного жилого дома – не менее 3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постройки для содержания скота и птицы – не менее 4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озяйственных построек (бани, гаража и др.) – не менее 1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открытой автостоянки индивидуального транспорта – 1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отдельно стоящего гаража – 1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волов высокорослых деревьев – не менее 5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реднерослых – не менее 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кустарника – не менее 1,5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4 Расстояние от окон жилых помещений до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помещений для скота и птицы – не менее 15 м (должны иметь изолированный наружный вход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стен дома и хозяйственных построек (сарая, гаража, бани), расположенных на соседних земельных участках – не менее 10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площадок для игр детей дошкольного и школьного возраста – не менее 1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площадок для отдыха взрослого населения – не менее 10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универсальных спортивных площадок – не менее 40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5 Расстояние от надворного туалета с выгребом до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тен жилого дома, расположенного на соседнем участке – не менее 1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сточника водоснабжения (колодца) – не менее 25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1.2.6 Иные расстояния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>- от постройки для содержания скота и птицы до колодца – не менее 20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многоквартирных жилых зданий (бытовые разрывы) – не менее 15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и торцами этих же зданий с окнами из жилых комнат – не менее 10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1.2.7 Требования к блокировке строени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Допускается блокировка жилых домов, а также хозяйственных построек на смежных приусадебных земельных участках по взаимному согласию домовладельцев с учетом противопожарных требо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В случае примыкания хозяйственных построек к жилому дому помещения для мелкого скота и птицы должны иметь изолированный наружный вход, расположенный не ближе 7 м от входа в до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8 Размещение вспомогательных строени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Размещение вспомогательных строений со стороны главной улицы не допускается, за исключением гараже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9 Высота здани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для всех основных строений количество надземных этажей – не более двух с возможным использованием дополнительно мансардного этажа и высота от уровня земли: до верха плоской кровли – не более 9,6 м; до конька скатной кровли – не более 13,6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для всех вспомогательных строений высота от уровня земли: до верха плоской кровли – не более 4 м; до конька скатной кровли – не более 7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исключение: шпили, башни, флагштоки – без ограни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9781" w:leader="none"/>
              </w:tabs>
              <w:ind w:left="142" w:right="57" w:firstLine="425"/>
              <w:jc w:val="both"/>
              <w:rPr/>
            </w:pPr>
            <w:r>
              <w:rPr/>
              <w:t>- для отдельно стоящего гаража высота от уровня земли: до верха плоской кровли – не более 4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left" w:pos="9781" w:leader="none"/>
              </w:tabs>
              <w:ind w:left="142" w:right="57" w:hanging="22"/>
              <w:rPr/>
            </w:pPr>
            <w:r>
              <w:rPr/>
              <w:t>1.2.10 Требования к ограждению земельных участков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о стороны улиц ограждение должно быть прозрачным (решетчатым, сетчатым, не глухим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характер ограждения со стороны проезжей части и его высота должны быть единообразны на протяжении одного квартала с обеих сторон ул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высота ограждения – не более 2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при ограждении внутренних границ земельных участков допускается устройство ограждений из живой изгороди, стальной сетки, гладкой проволоки или решетчатый не глухой забор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1.2.11 Коэффициент застройки земельного участк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индивидуальных жилых домов – не более 0,1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блокированных жилых домов – не более 0,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многоквартирных жилых домов – не более 0,35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center"/>
              <w:rPr>
                <w:b/>
                <w:b/>
              </w:rPr>
            </w:pPr>
            <w:r>
              <w:rPr>
                <w:b/>
              </w:rPr>
              <w:t>2. Ж2 – подзона многоквартирной жилой застройки до 2-х этажей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firstLine="425"/>
              <w:jc w:val="both"/>
              <w:rPr>
                <w:bCs/>
              </w:rPr>
            </w:pPr>
            <w:r>
              <w:rPr/>
              <w:t xml:space="preserve">2.1 Зона предназначена для размещения и функционирования жилой застройки, состоящей </w:t>
            </w:r>
            <w:r>
              <w:rPr>
                <w:i/>
              </w:rPr>
              <w:t>преимущественно</w:t>
            </w:r>
            <w:r>
              <w:rPr/>
              <w:t xml:space="preserve"> из многоквартирных домов с количеством этажей не более чем два, состоящих из одной или нескольких блок-секций, количество которых не превышает четыре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>
                <w:bCs/>
              </w:rPr>
              <w:t>2.1.1 Основные виды разрешенного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реднеэтажная жилая застройка [2.5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служивание жилой застройки [2.7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Коммунальное обслуживание [3.1] – только: водопроводы, линии электропередачи, трансформаторные подстанции, газопроводы, линии связи, телефонные станции, канализация, здания или помещения, предназначенные для приема населения и организаций в связи с предоставлением им коммунальных услу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оциальное обслуживание [3.2] – только: размещение объектов капитального строительства для размещения отделений почты и телеграф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ытовое обслуживание [3.3] – только: мастерские мелкого ремонта, ателье, парикмахер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разование и просвещение [3.5] – только: шко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Магазины [4.4] – только: торговая площадь которых составляет до 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Спорт [5.1] – только: устройство площадок для занятия спортом и физкультурой (беговые дорожки, спортивные сооружения, теннисные корты, поля для спортивной игр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Обеспечение внутреннего правопорядка [8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е пользование территории [12.0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кты гаражного назначения (2.7.1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ля ведения личного подсобного хозяйства (2.2) (в части размещения гаража и иных сооружений)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>
                <w:bCs/>
              </w:rPr>
            </w:pPr>
            <w:r>
              <w:rPr>
                <w:bCs/>
              </w:rPr>
              <w:t>2.1.2 Вспомогатель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надомные виды деятельности в соответствии с санитарными и противопожарными норм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площадки для мусоросборн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противопожарные резервуары и водоемы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проезды общего пользования;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инженерные сооружения и коммуникации (электро-, тепло-, газо-, водоснабжение, водоотведение, связь и т.п.), необходимые для инженерного обеспечения объектов основных, условно разрешенных, а также вспомогательных видов исполь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элементы благоустройства основных и условно разрешенных видов использования объектов капитального строительства в соответствии со СНиП 2.07.01-89* Градостроительство. Планировка и застройка городских и сельских поселений (СП 42.13330.2011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жилых домов усадебного типа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2 транспортных средства на 1 земельный участ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сады, огороды, теплицы, оранжере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хозяйственные построй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индивидуальные колодцы, скважины для забора в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блокированных жилых домов:</w:t>
            </w:r>
          </w:p>
          <w:p>
            <w:pPr>
              <w:pStyle w:val="Normal"/>
              <w:autoSpaceDE w:val="false"/>
              <w:ind w:left="142" w:right="57" w:firstLine="425"/>
              <w:jc w:val="both"/>
              <w:rPr/>
            </w:pPr>
            <w:r>
              <w:rPr/>
              <w:t>- встроенные или отдельно стоящие гаражи, а также открытые стоянки, но не более чем на 1 транспортное средство на 1 земельный участо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Для многоквартирных жилых дом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встроенные, подземные или полузаглубленные гаражи или стоянки из расчета не более чем 1 место парковки на одну квартиру, а также открытые стоянки для временного хранения автотранспорта, по расчету согласно строительным нормам и правил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</w:tabs>
              <w:ind w:left="142" w:right="57" w:firstLine="425"/>
              <w:jc w:val="both"/>
              <w:rPr/>
            </w:pPr>
            <w:r>
              <w:rPr/>
              <w:t>-  обслуживание  хозяйственных  построе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>
                <w:bCs/>
              </w:rPr>
              <w:t>2.1.3 Условно разрешенные виды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]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Малоэтажная жилая застройка (индивидуальное жилищное строительство; размещение дачных домов и садовых домов) [2.1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Приусадебный участок личного подсобного хозяйства [2.2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Блокированная жилая застройка [2.3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  <w:tab w:val="left" w:pos="993" w:leader="none"/>
                <w:tab w:val="left" w:pos="6294" w:leader="none"/>
              </w:tabs>
              <w:ind w:left="142" w:right="57" w:firstLine="425"/>
              <w:jc w:val="both"/>
              <w:rPr/>
            </w:pPr>
            <w:r>
              <w:rPr/>
              <w:t>Коммунальное обслуживание [3.1], за исключением: водопроводы, линии электропередачи, трансформаторные подстанции, газопроводы, линии связи, телефонные станции, канализация, здания или помещения, предназначенные для приема населения и организаций в связи с предоставлением им коммунальных услуг</w:t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  <w:tab w:val="left" w:pos="6840" w:leader="none"/>
                <w:tab w:val="left" w:pos="16165" w:leader="none"/>
              </w:tabs>
              <w:ind w:left="142" w:right="57" w:hanging="22"/>
              <w:jc w:val="center"/>
              <w:rPr>
                <w:bCs/>
              </w:rPr>
            </w:pPr>
            <w:r>
              <w:rPr>
                <w:bCs/>
              </w:rPr>
              <w:t>2.2 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>
                <w:bCs/>
              </w:rPr>
            </w:pPr>
            <w:r>
              <w:rPr/>
              <w:t>2.2.1. Минимальная (максимальная) площадь земельного участк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>- для многоквартирных отдельно стоящих или секционных жилых домов (из расчета 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/>
              <w:t xml:space="preserve">- общеобразовательные организации – 50 кв. м на 1 учащегос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Площадь участка принимается с учетом спортивной зоны. Допускается увеличение участка на 30% за счет учебно-производственной зоны а 1 человека): 20,5</w:t>
            </w:r>
            <w:r>
              <w:rPr>
                <w:rStyle w:val="FootnoteAnchor"/>
                <w:vertAlign w:val="superscript"/>
              </w:rPr>
              <w:footnoteReference w:customMarkFollows="1" w:id="3"/>
              <w:t>*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ind w:firstLine="426"/>
              <w:contextualSpacing/>
              <w:jc w:val="both"/>
              <w:rPr/>
            </w:pPr>
            <w:r>
              <w:rPr/>
              <w:t xml:space="preserve">- для основного вида разрешенного использования «объекты гаражного назначения»: минимальная площадь земельного участка - </w:t>
            </w:r>
            <w:r>
              <w:rPr>
                <w:lang w:val="en-US"/>
              </w:rPr>
              <w:t xml:space="preserve"> 30 кв. м; максимальн</w:t>
            </w:r>
            <w:r>
              <w:rPr/>
              <w:t>ая площадь</w:t>
            </w:r>
            <w:r>
              <w:rPr>
                <w:lang w:val="en-US"/>
              </w:rPr>
              <w:t xml:space="preserve"> </w:t>
            </w:r>
            <w:r>
              <w:rPr/>
              <w:t xml:space="preserve">земельного участка </w:t>
            </w:r>
            <w:r>
              <w:rPr>
                <w:lang w:val="en-US"/>
              </w:rPr>
              <w:t>– 80 кв. м.;</w:t>
            </w:r>
          </w:p>
          <w:p>
            <w:pPr>
              <w:pStyle w:val="Normal"/>
              <w:spacing w:before="0" w:after="0"/>
              <w:ind w:firstLine="426"/>
              <w:contextualSpacing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- </w:t>
            </w:r>
            <w:r>
              <w:rPr/>
              <w:t xml:space="preserve">для основного вида разрешенного использования </w:t>
            </w:r>
            <w:r>
              <w:rPr>
                <w:lang w:val="en-US"/>
              </w:rPr>
              <w:t>«</w:t>
            </w:r>
            <w:r>
              <w:rPr/>
              <w:t>д</w:t>
            </w:r>
            <w:r>
              <w:rPr>
                <w:lang w:val="en-US"/>
              </w:rPr>
              <w:t>ля ведения личного подсобного хозяйства (2.2)»  (размещение гаража и иных сооружений</w:t>
            </w:r>
            <w:r>
              <w:rPr/>
              <w:t xml:space="preserve">) минимальная площадь </w:t>
            </w:r>
            <w:r>
              <w:rPr>
                <w:lang w:val="en-US"/>
              </w:rPr>
              <w:t xml:space="preserve"> </w:t>
            </w:r>
            <w:r>
              <w:rPr/>
              <w:t xml:space="preserve">земельного участка </w:t>
            </w:r>
            <w:r>
              <w:rPr>
                <w:lang w:val="en-US"/>
              </w:rPr>
              <w:t>– 20 кв. м; максимальн</w:t>
            </w:r>
            <w:r>
              <w:rPr/>
              <w:t xml:space="preserve">ая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лощадь земельного участка </w:t>
            </w:r>
            <w:r>
              <w:rPr>
                <w:lang w:val="en-US"/>
              </w:rPr>
              <w:t>– 100 кв.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21" w:leader="none"/>
              </w:tabs>
              <w:ind w:left="142" w:right="57" w:firstLine="425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2.2.2. Расстояние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многоквартирных жилых зданий (бытовые разрывы) – не менее 15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/>
            </w:pPr>
            <w:r>
              <w:rPr/>
              <w:t xml:space="preserve">- </w:t>
            </w:r>
            <w:r>
              <w:rPr>
                <w:rFonts w:eastAsia="Arial"/>
              </w:rPr>
              <w:t>между длинными сторонами и торцами этих же зданий с окнами из жилых комнат – не менее 10 м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2.2.3. Высота здани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142" w:right="57" w:firstLine="425"/>
              <w:jc w:val="both"/>
              <w:rPr/>
            </w:pPr>
            <w:r>
              <w:rPr/>
              <w:t>- для всех основных строений количество надземных этажей – не более двух и высота от уровня земли: до верха плоской кровли – не более 9,6 м; до конька скатной кровли – не более 13,6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142" w:right="57" w:firstLine="425"/>
              <w:jc w:val="both"/>
              <w:rPr/>
            </w:pPr>
            <w:r>
              <w:rPr/>
              <w:t>- для всех вспомогательных строений высота от уровня земли: до верха плоской кровли – не более 4 м, до конька скатной кровли – не более 7 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142" w:right="57" w:firstLine="425"/>
              <w:jc w:val="both"/>
              <w:rPr/>
            </w:pPr>
            <w:r>
              <w:rPr/>
              <w:t>- исключение: шпили, башни, флагштоки – без ограничени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left="142" w:right="57" w:hanging="22"/>
              <w:rPr/>
            </w:pPr>
            <w:r>
              <w:rPr/>
              <w:t>2.2.4. Коэффициент застройки земельного участка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1134" w:leader="none"/>
              </w:tabs>
              <w:ind w:left="142" w:right="57" w:firstLine="425"/>
              <w:jc w:val="both"/>
              <w:rPr>
                <w:lang w:val="en-US"/>
              </w:rPr>
            </w:pPr>
            <w:r>
              <w:rPr/>
              <w:t>- не более 0,3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142" w:right="57" w:firstLine="425"/>
        <w:jc w:val="both"/>
        <w:rPr/>
      </w:pPr>
      <w:r>
        <w:rPr/>
        <w:t>Примечание: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142" w:right="57" w:firstLine="425"/>
        <w:jc w:val="both"/>
        <w:rPr/>
      </w:pPr>
      <w:r>
        <w:rPr/>
        <w:t>1. В подзоне Ж-2 предприятия обслуживания, перечисленные в основных видах разрешенного использования земельных участков и объектов капитального строительства могут размещаться в первых этажах, выходящих на улицы многоквартирных жилых домов или пристраиваются к ним при условии, что входы располагаются со стороны улиц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142" w:right="57" w:firstLine="425"/>
        <w:jc w:val="both"/>
        <w:rPr/>
      </w:pPr>
      <w:r>
        <w:rPr/>
        <w:t>2. При размещении индивидуальной, блокированной жилой застройки в подзоне Ж2 руководствоваться также пунктами 1.2.1 – 1.2.8, 1.2.10, 1.2.11 настоящей статьи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before="0" w:after="120"/>
        <w:ind w:left="142" w:right="57" w:firstLine="425"/>
        <w:jc w:val="both"/>
        <w:rPr/>
      </w:pPr>
      <w:r>
        <w:rPr/>
        <w:t>3. Классификатор видов разрешенного использования земельных участков, утвержден приказом Министерства экономического развития РФ от 01.09.2014 № 540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before="0" w:after="120"/>
        <w:ind w:left="142" w:right="57" w:firstLine="425"/>
        <w:jc w:val="both"/>
        <w:rPr/>
      </w:pPr>
      <w:r>
        <w:rPr/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лощадь участка приведена для существующей жилищной обеспеченности 23,</w:t>
      </w:r>
      <w:r>
        <w:rPr>
          <w:rFonts w:cs="Times New Roman" w:ascii="Times New Roman" w:hAnsi="Times New Roman"/>
          <w:color w:val="0000FF"/>
        </w:rPr>
        <w:t>4</w:t>
      </w:r>
      <w:r>
        <w:rPr>
          <w:rFonts w:cs="Times New Roman" w:ascii="Times New Roman" w:hAnsi="Times New Roman"/>
        </w:rPr>
        <w:t>2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kern w:val="2"/>
        </w:rPr>
        <w:t>/чел в многоквартирном доме</w:t>
      </w:r>
      <w:r>
        <w:rPr>
          <w:rFonts w:cs="Times New Roman" w:ascii="Times New Roman" w:hAnsi="Times New Roman"/>
        </w:rPr>
        <w:t>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06:00Z</dcterms:created>
  <dc:creator>МО МР Корткеросский</dc:creator>
  <dc:description/>
  <dc:language>en-US</dc:language>
  <cp:lastModifiedBy>VolgorevaVV</cp:lastModifiedBy>
  <cp:lastPrinted>2015-03-02T13:54:00Z</cp:lastPrinted>
  <dcterms:modified xsi:type="dcterms:W3CDTF">2018-12-24T09:06:00Z</dcterms:modified>
  <cp:revision>2</cp:revision>
  <dc:subject/>
  <dc:title/>
</cp:coreProperties>
</file>