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827"/>
      </w:tblGrid>
      <w:tr>
        <w:trPr>
          <w:trHeight w:val="1179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03.2021                                                                                                      № 49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о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0" w:name="Par23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 утверждении местных нормативов градостроительного проектирования сельских поселений муниципального района «Корткеросский» Республики Ко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реализации Градостроите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,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муниципального района «Корткеросский» от 26.01.2021 № 182 «Об утверждении положения о порядке подготовки и утверждения местных нормативов градостроительного проектирования», администрация муниципального района «Корткеросский»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ные нормативы градостроительного проектирования сельских поселений муниципального района «Корткеросский» Республики Ком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лава муниципального района «Корткеросский»-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уководитель администрации                                                            К.Сажин</w:t>
      </w:r>
    </w:p>
    <w:sectPr>
      <w:type w:val="nextPage"/>
      <w:pgSz w:w="11906" w:h="16838"/>
      <w:pgMar w:left="1701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Match">
    <w:name w:val="match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49;fld=134;dst=100066" TargetMode="External"/><Relationship Id="rId4" Type="http://schemas.openxmlformats.org/officeDocument/2006/relationships/hyperlink" Target="http://dokipedia.ru/document/5152003?pid=28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22:00Z</dcterms:created>
  <dc:creator>Мишарина Надежда</dc:creator>
  <dc:description/>
  <cp:keywords/>
  <dc:language>en-US</dc:language>
  <cp:lastModifiedBy>Мишарина Надежда</cp:lastModifiedBy>
  <cp:lastPrinted>2021-04-01T09:22:00Z</cp:lastPrinted>
  <dcterms:modified xsi:type="dcterms:W3CDTF">2021-04-01T06:22:00Z</dcterms:modified>
  <cp:revision>2</cp:revision>
  <dc:subject/>
  <dc:title/>
</cp:coreProperties>
</file>