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75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УÖ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…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03.2023                                                                                             № ……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Корткерос, Корткеросский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Ко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еш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статьей 40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главы 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достроит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явлением Забоева А.В. от 02 марта 2023 года №02-25-520, заключения по результатам публичных слушаний от 29 марта 2023 года администрация муниципального района «Корткеросский» 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ить Забоеву Александру Васильевичу разрешение на отклонение от предельных параметров разрешенного строительства, реконструкции объектов капитального строительства в части минимального отступа от границы земельного участка до 0 метров применительно к земельному участку с кадастровым номером 11:06:3901012:276, находящемуся по адресу: Республика Коми, Корткеросский район, с.Корткерос, ул. Набережная, земельный участок №1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оставляю за заместителем Главы муниципального района «Корткеросский» -руководителем администрации С.Л.Изъюров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а муниципального района «Корткеросский» -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ководитель администрации                                                              К.Сажин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7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7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23:00Z</dcterms:created>
  <dc:creator>Мишарина Надежда</dc:creator>
  <dc:description/>
  <cp:keywords/>
  <dc:language>en-US</dc:language>
  <cp:lastModifiedBy>Волгарева В В</cp:lastModifiedBy>
  <cp:lastPrinted>2023-03-09T09:52:00Z</cp:lastPrinted>
  <dcterms:modified xsi:type="dcterms:W3CDTF">2023-03-10T08:56:00Z</dcterms:modified>
  <cp:revision>14</cp:revision>
  <dc:subject/>
  <dc:title/>
</cp:coreProperties>
</file>