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ИЯ ПУБЛИЧНЫХ СЛУШАНИЙ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left="92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1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проект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, поступавшего от Забоева А.В. от 02 марта 2023г №вх.02-25-520 </w:t>
      </w:r>
      <w:r>
        <w:rPr>
          <w:sz w:val="28"/>
          <w:szCs w:val="28"/>
          <w:shd w:fill="FFFFFF" w:val="clear"/>
        </w:rPr>
        <w:t xml:space="preserve">администрацией МР «Корткеросский» </w:t>
      </w:r>
      <w:r>
        <w:rPr>
          <w:sz w:val="28"/>
          <w:szCs w:val="28"/>
        </w:rPr>
        <w:t xml:space="preserve">в рамках предоставления муниципальной услуги подготовлен </w:t>
      </w:r>
      <w:r>
        <w:rPr>
          <w:b/>
          <w:sz w:val="28"/>
          <w:szCs w:val="28"/>
        </w:rPr>
        <w:t>проект постано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(далее - </w:t>
      </w:r>
      <w:r>
        <w:rPr>
          <w:b/>
          <w:sz w:val="28"/>
          <w:szCs w:val="28"/>
        </w:rPr>
        <w:t>проект разрешения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ешения включает в себя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итоге выполнения муниципальной услуги планируется выдать разрешение на отклонение от предельных параметров разрешенного строительства, реконструкции объектов капитального строительства в части минимального отступа от границы земельного участка до 0 метров применительно к земельному участку с кадастровым номером 11:06:3901012:276, расположенному по адресу: Республика Коми, Корткеросский район, с. Корткерос, ул. Набережная, земельный участок №1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яснение: Правилами землепользования и застройки муниципального образования сельского поселения «Корткерос» для территориальной зоны Ж2 «Зона застройки средне и малоэтажными жилыми домами» (где находится земельный участок с кадастровым номером 11:06:3901012:276) установлен следующие предельный параметры отст</w:t>
      </w:r>
      <w:r>
        <w:rPr/>
        <w:t>упа от границы участк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509"/>
        <w:gridCol w:w="1417"/>
        <w:gridCol w:w="1701"/>
      </w:tblGrid>
      <w:tr>
        <w:trPr>
          <w:trHeight w:val="1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инимальное расстояние от объекта капитального строительства, не являющегося жилым зданием до границ соседнего участка и красной линии проез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Минимальное расстояние от границы участка до жилого дома, гаража (размещаемого на территории жилой застройки), других строений, сооружений, за исключение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заявлением Забоев А.В. просит выдать разрешение на возможность выдачи разрешения на отступ до 0 метров от существующего объекта до границы земельного участка с кадастровым номером 11:06:3901012:276 являющейся смежной с земельным участком (с объектом) с кадастровым номером 11:06:3901012:63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о исполнение требований, установленных Градостроительным Кодексом Российской Федерации, постановлением администрации МР «Корткеросский» от 15 марта 2023 года №340 по проекту разрешения назначены публичные слуш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ам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П</w:t>
      </w:r>
      <w:r>
        <w:rPr>
          <w:sz w:val="28"/>
          <w:szCs w:val="28"/>
        </w:rPr>
        <w:t>остановление администрации муниципального района «Корткеросский» от 15 марта 2023 года №340 «О назнач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Забоев А.В. от 02 марта 2023г №№вх.02-25-520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 xml:space="preserve">2.1. Схема расположения объекта в границах земельного участка с кадастровым номером 11:06:3901012:276. 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3. Полный текст оповещения граждан о проведении публичных слушаний.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 ПРОЕКТ постановления администрации МР «Корткеросский» «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е разрешения, подлежащем рассмотрению на публичных слушаниях, перечнем информационных материалов к проектам можно ознакомится на официальном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 в рубрике "Информация для застройщика» в разделе "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» (путь на сайте МР «Корткеросский»: </w:t>
      </w:r>
      <w:r>
        <w:rPr>
          <w:rFonts w:eastAsia="Calibri"/>
          <w:bCs/>
          <w:sz w:val="28"/>
          <w:szCs w:val="28"/>
          <w:lang w:eastAsia="en-US"/>
        </w:rPr>
        <w:t>Администрация</w:t>
      </w:r>
      <w:r>
        <w:rPr>
          <w:rFonts w:eastAsia="Calibri"/>
          <w:b/>
          <w:bCs/>
          <w:sz w:val="28"/>
          <w:szCs w:val="28"/>
          <w:lang w:eastAsia="en-US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Структура - </w:t>
      </w:r>
      <w:r>
        <w:rPr>
          <w:rFonts w:eastAsia="Calibri"/>
          <w:bCs/>
          <w:sz w:val="28"/>
          <w:szCs w:val="28"/>
          <w:lang w:eastAsia="en-US"/>
        </w:rPr>
        <w:t>Управление по капитальному строительству и территориальному развитию -  Информация для застройщика -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)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informatsiya-dlya-zastroyschika/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8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у разрешения, подлежащих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15 марта2023 года №340 «О назнач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у разрешения проводятся в период с даты опубликования полного текста оповещения </w:t>
      </w:r>
      <w:r>
        <w:rPr>
          <w:rFonts w:cs="Times New Roman" w:ascii="Times New Roman" w:hAnsi="Times New Roman"/>
          <w:b/>
          <w:sz w:val="28"/>
          <w:szCs w:val="28"/>
        </w:rPr>
        <w:t>по 29 марта 2023г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брание участников публичных слушаний для жителей с. Корткерос назначено на </w:t>
      </w:r>
      <w:r>
        <w:rPr>
          <w:rFonts w:cs="Times New Roman" w:ascii="Times New Roman" w:hAnsi="Times New Roman"/>
          <w:b/>
          <w:sz w:val="28"/>
          <w:szCs w:val="28"/>
        </w:rPr>
        <w:t>29 марта 202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6ч.00 мин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Корткерос», </w:t>
      </w:r>
      <w:r>
        <w:rPr>
          <w:rFonts w:cs="Times New Roman" w:ascii="Times New Roman" w:hAnsi="Times New Roman"/>
          <w:sz w:val="28"/>
          <w:szCs w:val="28"/>
        </w:rPr>
        <w:t>по адресу: Республика Коми, Корткеросский район,</w:t>
      </w:r>
      <w:bookmarkStart w:id="1" w:name="dst2125"/>
      <w:bookmarkStart w:id="2" w:name="dst212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. Корткерос. ул. Советская, д.188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tLeast" w:line="29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Участники публичных слушаний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частью 3 статьи 5.1 участниками публичных слушаний по </w:t>
      </w:r>
      <w:r>
        <w:rPr>
          <w:color w:val="000000"/>
          <w:sz w:val="28"/>
          <w:szCs w:val="28"/>
          <w:u w:val="single"/>
          <w:shd w:fill="FFFFFF" w:val="clear"/>
        </w:rPr>
        <w:t xml:space="preserve">проекту решения о предоставлении разрешения на отклонение от предельных параметров разрешенного строительства, </w:t>
      </w:r>
      <w:r>
        <w:rPr>
          <w:color w:val="000000"/>
          <w:sz w:val="28"/>
          <w:szCs w:val="28"/>
          <w:shd w:fill="FFFFFF" w:val="clear"/>
        </w:rPr>
        <w:t>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, в отношении которого подготовлен данный проект разрешения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 разрешения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(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3" w:name="dst2132"/>
      <w:bookmarkEnd w:id="3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а разрешения, подлежащем рассмотрению на публичных слушаниях, о сроках проведения экспозиции или экспозиций таких проектов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Экспозиция проекта разрешения в электронном виде будет проводится </w:t>
      </w:r>
      <w:r>
        <w:rPr>
          <w:color w:val="000000"/>
          <w:sz w:val="28"/>
          <w:szCs w:val="28"/>
        </w:rPr>
        <w:t xml:space="preserve">в случае индивидуального обращения граждан </w:t>
      </w:r>
      <w:r>
        <w:rPr>
          <w:rStyle w:val="Blk"/>
          <w:color w:val="000000"/>
          <w:sz w:val="28"/>
          <w:szCs w:val="28"/>
        </w:rPr>
        <w:t xml:space="preserve">в здании администрации муниципального образования муниципального района «Корткероский» (кабине 8а 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)  </w:t>
      </w:r>
      <w:r>
        <w:rPr>
          <w:sz w:val="28"/>
          <w:szCs w:val="28"/>
        </w:rPr>
        <w:t>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униципального района «Корткеросский», а в случае его отсутствия  Изъюровым Максимом Николаевичем - главным экспертом отдела архитектуры и строительства администрации МР Корткеросский».</w:t>
      </w:r>
      <w:r>
        <w:rPr>
          <w:rStyle w:val="Blk"/>
          <w:color w:val="000000"/>
          <w:sz w:val="28"/>
          <w:szCs w:val="28"/>
        </w:rPr>
        <w:t xml:space="preserve"> Время проведения – рабочие дни и часы администрации</w:t>
      </w:r>
      <w:r>
        <w:rPr>
          <w:color w:val="000000"/>
          <w:sz w:val="28"/>
          <w:szCs w:val="28"/>
        </w:rPr>
        <w:t xml:space="preserve"> муниципального района «Корткеросский</w:t>
      </w:r>
      <w:r>
        <w:rPr>
          <w:rStyle w:val="Blk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а разрешения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6"/>
      <w:bookmarkEnd w:id="4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7"/>
      <w:bookmarkEnd w:id="5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8"/>
      <w:bookmarkEnd w:id="6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49"/>
      <w:bookmarkEnd w:id="7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0"/>
      <w:bookmarkEnd w:id="8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1"/>
      <w:bookmarkEnd w:id="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2"/>
      <w:bookmarkEnd w:id="10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3"/>
      <w:bookmarkEnd w:id="11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4"/>
      <w:bookmarkEnd w:id="12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5"/>
      <w:bookmarkEnd w:id="13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6"/>
      <w:bookmarkEnd w:id="14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57"/>
      <w:bookmarkEnd w:id="15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8"/>
      <w:bookmarkEnd w:id="16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9"/>
      <w:bookmarkEnd w:id="17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60"/>
      <w:bookmarkEnd w:id="1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12">
    <w:name w:val="Знак1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informatsiya-dlya-zastroyschika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3-03-17T09:30:00Z</dcterms:modified>
  <cp:revision>34</cp:revision>
  <dc:subject/>
  <dc:title/>
</cp:coreProperties>
</file>