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.03.2023                                                                                                        № 34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 назначени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5.1 главы 1, статьей 4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лавы 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основании заявления Забоева Александра Васильевича от 02 марта 2023 г. № вх.02-25-520, администрация муниципального района «Корткеросский»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сти 29 марта 2023 года публичные слушания по проекту решения о предоставлении разрешения Забоеву Александру Васильевичу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место проведения публичных слушаний: здание администрации сельского поселения «Корткерос», по адресу: Республика Коми, с.Корткерос, ул.Советская, д.188, начало слушаний - 16 ч. 00 ми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ля подготовки и проведения публичных слушаний образовать организационный комитет в соста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: Волгарева Валентина Валерьяновна, заместитель начальника Управления по капитальному строительству и территориальному развитию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организационного комит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цев Василий Александрович, юрисконсульт правового Управления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лимова Алла Александровна, главный эксперт Управления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ганизационному комитету (Волгаревой В.В.)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беспечить размещение на официальном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ortkero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1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swe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щение о проведении публичных слуша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еспечить размещение на официальном сайт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ortkero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1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swe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реш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еспечить проведение мероприятий, предусмотренных ст.5.1, ст.40 Градостроительного кодекса Р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официального опубликования в Информационном Вестнике администрации муниципального района «Корткеросск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ortkeros-r11.gosweb.gosuslugi.ru/" TargetMode="External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4:00Z</dcterms:created>
  <dc:creator>Мишарина Надежда</dc:creator>
  <dc:description/>
  <cp:keywords/>
  <dc:language>en-US</dc:language>
  <cp:lastModifiedBy>Мишарина Надежда</cp:lastModifiedBy>
  <cp:lastPrinted>2023-03-17T11:04:00Z</cp:lastPrinted>
  <dcterms:modified xsi:type="dcterms:W3CDTF">2023-03-17T08:04:00Z</dcterms:modified>
  <cp:revision>2</cp:revision>
  <dc:subject/>
  <dc:title/>
</cp:coreProperties>
</file>