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widowControl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 «Корткеросский»                                                                                                           от 29 июня 2012 года № 1058</w:t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предоста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 о времени и месте театральных представлений, филармонических и эстрадных концертов и гастрольных мероприятий театров и филармоний,  киносеансов, анонсы данных мероприяти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административный регламент муниципальных учреждений, подведомственных отделу культуры и молодежи администрации муниципального района «Корткеросский» (далее - Учреждения), предоставления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(далее - Регламент), устанавливает сроки и последовательность административных процедур и административных действий администрации муниципального района «Корткеросский» (далее - Администрация), порядок взаимодействия между его структурными подразделениями и должностными лицами, а также взаимодействие с заявителями и органами государственной власти при предоставлении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муниципальной услуги являются: физические и юридические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Административный регламент муниципальных учреждений, подведомственных Отделу культуры и молодежи администрации муниципального района «Корткеросский» по предоставлению услуги (далее - административный регламент) размещается на официальном сайте администрации муниципального района «Корткеросский» (далее - администрация)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tkero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осударственных информационных система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astrobl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региональный, федеральный порта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размещается также в местах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 Порядок информирования о правилах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1. Информация о местах нахождении, контактных телефонах (телефонах для справок, консультаций), адресах электронной почты муниципальных учреждений, указана в приложении  1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2. Порядок получения информации заявителями по вопросам предоставления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ходе предоставления услуги осуществляется сотрудником учреждения, ответственным за предоставление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учреждения, ответственный за предоставление услуги, осуществляет информирование по следующим направлениям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онахождении и графике работы учрежд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правочных телефонах учрежд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дресе электронной почты учреждения, о возможности получения услуги в электронном виде через региональный и федеральный портал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лучения информации заявителями по вопросам предоставления услуги, сведений о ходе предоставления услуги, в том числе с использованием регионального, федерального портал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форме и месте размещения указанной в абзацах четвертом - седьмом настоящего подпункта информации.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567"/>
        <w:rPr/>
      </w:pPr>
      <w:r>
        <w:rPr/>
        <w:t xml:space="preserve">Основными требованиями к консультации заявителей являются: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993" w:leader="none"/>
          <w:tab w:val="left" w:pos="1701" w:leader="none"/>
        </w:tabs>
        <w:spacing w:lineRule="auto" w:line="240"/>
        <w:ind w:left="0" w:firstLine="567"/>
        <w:rPr>
          <w:rFonts w:cs="Times New Roman"/>
        </w:rPr>
      </w:pPr>
      <w:r>
        <w:rPr>
          <w:rFonts w:cs="Times New Roman"/>
        </w:rPr>
        <w:t>полнота, актуальность и достоверность информации о порядке предоставления услуги, в том числе в электронной форме;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rFonts w:cs="Times New Roman"/>
        </w:rPr>
      </w:pPr>
      <w:r>
        <w:rPr>
          <w:rFonts w:cs="Times New Roman"/>
        </w:rPr>
        <w:t>своевременность;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rFonts w:cs="Times New Roman"/>
        </w:rPr>
      </w:pPr>
      <w:r>
        <w:rPr>
          <w:rFonts w:cs="Times New Roman"/>
        </w:rPr>
        <w:t xml:space="preserve">четкость в изложении материала;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rFonts w:cs="Times New Roman"/>
        </w:rPr>
      </w:pPr>
      <w:r>
        <w:rPr>
          <w:rFonts w:cs="Times New Roman"/>
        </w:rPr>
        <w:t>полнота консультирования;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rFonts w:cs="Times New Roman"/>
        </w:rPr>
      </w:pPr>
      <w:r>
        <w:rPr>
          <w:rFonts w:cs="Times New Roman"/>
        </w:rPr>
        <w:t>наглядность форм подачи материала;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rFonts w:cs="Times New Roman"/>
        </w:rPr>
      </w:pPr>
      <w:r>
        <w:rPr>
          <w:rFonts w:cs="Times New Roman"/>
        </w:rPr>
        <w:t>удобство и доступ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как в устной, так и в письменной форме. Время получения ответа при индивидуальном устном консультировании не должно превышать 20 минут. Письменный ответ предоставляются по устному либо письменному запросу заявителя, в том числе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3.Информирование заявителей о предоставлении услуги осуществляется в форм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го общения заявителей (при личном обращении либо по телефону) с сотрудниками учреждения, ответственными за консультацию, по направлениям, предусмотренным подпунктом 1.4.2 пункта 1.4 административного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сотрудников учреждения, ответственных за предоставление услуги с заявителями по почте, электронной почте;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Fonts w:cs="Times New Roman"/>
        </w:rPr>
        <w:t xml:space="preserve">информационных материалов, которые размещаются на официальном сайте администрации в информационно-телекоммуникационной сети «Интернет» (далее - сети Интернет)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k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o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tkero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/>
        </w:rPr>
        <w:t xml:space="preserve">, региональном портале </w:t>
      </w:r>
      <w:r>
        <w:rPr>
          <w:rFonts w:cs="Times New Roman"/>
          <w:u w:val="single"/>
          <w:lang w:val="en-US"/>
        </w:rPr>
        <w:t>http</w:t>
      </w:r>
      <w:r>
        <w:rPr>
          <w:rFonts w:cs="Times New Roman"/>
          <w:u w:val="single"/>
        </w:rPr>
        <w:t xml:space="preserve">:// </w:t>
      </w:r>
      <w:r>
        <w:rPr>
          <w:rFonts w:cs="Times New Roman"/>
          <w:u w:val="single"/>
          <w:lang w:val="en-US"/>
        </w:rPr>
        <w:t>gosuslugi</w:t>
      </w:r>
      <w:r>
        <w:rPr>
          <w:rFonts w:cs="Times New Roman"/>
          <w:u w:val="single"/>
        </w:rPr>
        <w:t>.</w:t>
      </w:r>
      <w:r>
        <w:rPr>
          <w:rFonts w:cs="Times New Roman"/>
          <w:u w:val="single"/>
          <w:lang w:val="en-US"/>
        </w:rPr>
        <w:t>astrobl</w:t>
      </w:r>
      <w:r>
        <w:rPr>
          <w:rFonts w:cs="Times New Roman"/>
          <w:u w:val="single"/>
        </w:rPr>
        <w:t>.</w:t>
      </w:r>
      <w:r>
        <w:rPr>
          <w:rFonts w:cs="Times New Roman"/>
          <w:u w:val="single"/>
          <w:lang w:val="en-US"/>
        </w:rPr>
        <w:t>ru</w:t>
      </w:r>
      <w:r>
        <w:rPr>
          <w:rFonts w:cs="Times New Roman"/>
        </w:rPr>
        <w:t xml:space="preserve">, федеральном портале </w:t>
      </w:r>
      <w:r>
        <w:rPr>
          <w:rFonts w:cs="Times New Roman"/>
          <w:u w:val="single"/>
          <w:lang w:val="en-US"/>
        </w:rPr>
        <w:t>http</w:t>
      </w:r>
      <w:r>
        <w:rPr>
          <w:rFonts w:cs="Times New Roman"/>
          <w:u w:val="single"/>
        </w:rPr>
        <w:t>://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 и</w:t>
        </w:r>
      </w:hyperlink>
      <w:r>
        <w:rPr>
          <w:rFonts w:cs="Times New Roman"/>
        </w:rPr>
        <w:t xml:space="preserve"> на информационных стендах, размещенных при входе в помещение учреждения. 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1260" w:leader="none"/>
          <w:tab w:val="left" w:pos="1800" w:leader="none"/>
        </w:tabs>
        <w:spacing w:lineRule="auto" w:line="240" w:before="0" w:after="0"/>
        <w:ind w:left="0" w:firstLine="567"/>
        <w:rPr/>
      </w:pPr>
      <w:r>
        <w:rPr/>
        <w:t>1.4.4. Требования к форме и характеру взаимодействия сотрудников учреждения, ответственных за предоставление услуги: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260" w:leader="none"/>
          <w:tab w:val="left" w:pos="1800" w:leader="none"/>
        </w:tabs>
        <w:spacing w:lineRule="auto" w:line="240"/>
        <w:ind w:left="0" w:firstLine="567"/>
        <w:rPr>
          <w:rFonts w:cs="Times New Roman"/>
        </w:rPr>
      </w:pPr>
      <w:r>
        <w:rPr>
          <w:rFonts w:cs="Times New Roman"/>
        </w:rPr>
        <w:t xml:space="preserve">при ответе на телефонные звонки сотрудник учреждения, ответственный за предоставление услуги, представляется, назвав свою фамилию, имя, отчество, должность с указанием наименования места работы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rFonts w:cs="Times New Roman"/>
        </w:rPr>
      </w:pPr>
      <w:r>
        <w:rPr>
          <w:rFonts w:cs="Times New Roman"/>
        </w:rPr>
        <w:t>при личном обращении заявителей сотрудник учреждения, ответственный за предоставление услуги, представляется, указав фамилию, имя и отчество, сообщить занимаемую должность, самостоятельно дает ответ на заданный заявителем вопрос;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260" w:leader="none"/>
          <w:tab w:val="left" w:pos="1800" w:leader="none"/>
        </w:tabs>
        <w:spacing w:lineRule="auto" w:line="240"/>
        <w:ind w:left="0" w:firstLine="567"/>
        <w:rPr>
          <w:rFonts w:cs="Times New Roman"/>
        </w:rPr>
      </w:pPr>
      <w:r>
        <w:rPr>
          <w:rFonts w:cs="Times New Roman"/>
        </w:rPr>
        <w:t>в конце консультирования (по телефону или лично) сотрудник учреждения, ответственный за предоставление услуги, кратко подводит итоги и перечисляет меры, которые следует принять заявителю (когда и что должен сделать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ый ответ на обращения, в том числе в электронной форме, дается в простой, четкой и понятной форме с указанием фамилии и инициалов, номера телефона должностного лица, ответственного за предоставление услуги, исполнившего ответ на обращение. Письменный ответ на обращения, в том числе в электронной форме, дается в течение 3 дней со дня регистрации обращения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260" w:leader="none"/>
          <w:tab w:val="left" w:pos="1800" w:leader="none"/>
        </w:tabs>
        <w:spacing w:lineRule="auto" w:line="240"/>
        <w:ind w:left="0" w:firstLine="567"/>
        <w:rPr>
          <w:rFonts w:cs="Times New Roman"/>
        </w:rPr>
      </w:pPr>
      <w:r>
        <w:rPr>
          <w:rFonts w:cs="Times New Roman"/>
        </w:rPr>
        <w:t>1.4.5. На информационных стендах учреждения размещаются следующие информационные материалы: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260" w:leader="none"/>
          <w:tab w:val="left" w:pos="1800" w:leader="none"/>
        </w:tabs>
        <w:spacing w:lineRule="auto" w:line="240"/>
        <w:ind w:left="0" w:firstLine="567"/>
        <w:rPr>
          <w:rFonts w:cs="Times New Roman"/>
        </w:rPr>
      </w:pPr>
      <w:r>
        <w:rPr>
          <w:rFonts w:cs="Times New Roman"/>
        </w:rPr>
        <w:t>текст настоящего административного регламента;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1260" w:leader="none"/>
          <w:tab w:val="left" w:pos="1800" w:leader="none"/>
        </w:tabs>
        <w:spacing w:lineRule="auto" w:line="240"/>
        <w:ind w:left="0" w:firstLine="567"/>
        <w:rPr/>
      </w:pPr>
      <w:r>
        <w:rPr>
          <w:rFonts w:cs="Times New Roman"/>
        </w:rPr>
        <w:t>адреса, номера телефонов, график работы, адрес электронной почты учреждения, адреса федерального и регионального порталов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полнения заявления (Приложение 2)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му регламенту;</w:t>
      </w:r>
    </w:p>
    <w:p>
      <w:pPr>
        <w:pStyle w:val="ConsPlusNormal1"/>
        <w:widowControl/>
        <w:ind w:firstLine="567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>, наглядно отображающая последовательность прохождения всех административных процедур (Приложение  3) к административному регламенту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й) сотрудников учреж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онные стенды должны быть содержащие информацию о процедуре предоставления услуги, размещаются при входе в помещение учреж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ые стенды максимально заметны, хорошо просматриваемы и функциональны, оборудованы карманами формата А4, в которых размещаются информационные лист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 жирным шрифт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менении условий и порядка предоставления услуги информация об изменениях выделяется цветом и пометкой «Важ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Стандарт предоставления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Органы и организации, участвующие в предоставлении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услуги осуществляется учреждениями, указанными в  приложении  1 к административному регламент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и исполнителями являются сотрудники учреждения, ответственные за выполнение конкретного административного действия, согласно настоящему административному регламенту (далее - сотрудники учрежд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а направлена на реализацию прав граждан на получение ими информации о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и и месте театральных представлений, филармонических и эстрадных концертов и гастрольных мероприятий театров и филармоний, киносеансов, анонсов данных меро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езультатом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ов данных мероприят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домление об отказе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исьменном обращении результатом предоставления услуги является ответ на письменное обращение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результатом предоставления услуги является получение информационных материалов, оформленных в виде информационных листков, брошюр, буклетов, справочников, распечатки с официального сайта или иных информационных материалов на бумажном носителе либо в электронной форме по выбору заявител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убличном информировании результатом предоставления услуги является получение информации через средства массовой информации, официальный сайт, специальные информационные стенды, информационные материалы (брошюры, афиши, буклеты и др.), электронные средства массовой информации, а также получение информации через внешнюю рекламу на территории Корткеросского района (плакаты, афиши, перетяжки, баннеры, щиты), рекламную продукцию на бумажных носителях (листовки, буклеты и т.д.), телевидение и радио (интервью, анонсы, сюжеты).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информации включает в себя сведения о времени и месте: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атральных, филармонических и эстрадных представлений;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традных концертов;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строльных мероприятий театров и филармоний;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носеансах;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онсах мероприятий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Сроки предоставления услуги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. Общий срок предоставления услуги составляет </w:t>
      </w:r>
      <w:r>
        <w:rPr>
          <w:rFonts w:cs="Times New Roman" w:ascii="Times New Roman" w:hAnsi="Times New Roman"/>
          <w:sz w:val="28"/>
          <w:szCs w:val="28"/>
        </w:rPr>
        <w:t>не более 3 рабочих дней и складывается из следующих сроков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заявителю при личном обращении - не более 20 минут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заявителю при письменном обращении - не более 3 дней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заявителю при публичном информировании путем издания и размещения в средствах массовой информации, на официальном сайте, на специальных информационных стендах информационных материалов (брошюры, афиши, буклеты и др.), в электронных средствах массовой информации, а также путем размещения внешней рекламы на территории Корткеросского района (плакаты, афиши, перетяжки, баннеры, щиты), рекламной продукции на бумажных носителях (листовки, буклеты и т.д.), на телевидении и радио (интервью, анонсы, сюжеты) - постоянно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Максимальное время ожидания и продолжительность приема заявлений при решении отдельных вопросов, связанных с предоставлением услуги:</w:t>
      </w:r>
    </w:p>
    <w:p>
      <w:pPr>
        <w:pStyle w:val="ConsPlusNormal1"/>
        <w:widowControl/>
        <w:ind w:right="-1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в очереди при получении информации о ходе выполнения услуги и для консультаций не должно превышать 30 минут;</w:t>
      </w:r>
    </w:p>
    <w:p>
      <w:pPr>
        <w:pStyle w:val="ConsPlusNormal1"/>
        <w:widowControl/>
        <w:ind w:right="-1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приема и регистрации заявления 30 мину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услуг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услуги:</w:t>
      </w:r>
    </w:p>
    <w:p>
      <w:pPr>
        <w:pStyle w:val="ConsPlusNormal1"/>
        <w:widowControl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.12.1993 г. («Российская газета», 1993, № 237; 2008, № 267; 2009, № 7, «Собрание законодательства Российской Федерации», 2009, № 1, ст. 1, № 1, ст. 2, № 4, ст. 445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г. № 210-ФЗ «Об организации предоставления государственных и муниципальных услуг» («Собрание законодательства Российской Федерации», 2010, № 31, ст. 4179; 2011, № 15, ст. 2038, № 27, ст. 3873, ст. 3880, №  29, ст. 4291, № 30 (ч.1) ст. 4587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г. № 59-ФЗ «О порядке рассмотрения обращений граждан Российской Федерации» («Собрание законодательства Российской Федерации», 2006, № 19, ст. 2060; 2010, № 27, ст. 3410, № 31, ст. 4196;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 Республики Коми от 11.05.2010 г. № 47-РЗ «О реализации права граждан на обращение в Республике Ком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5.06. 2009 г. № 478 «О единой системе информационно -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й сети Интернет» («Собрание законодательства Российской Федерации», 2009, № 25, ст. 3061; 2010, № 26, ст. 3352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 администрации муниципального района «Корткеросский» от 27.09.2010 г.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;</w:t>
        <w:tab/>
      </w:r>
    </w:p>
    <w:p>
      <w:pPr>
        <w:pStyle w:val="Consplusnormal2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  муниципального учреждения «Корткеросский центральный дом культуры», утвержденный постановлением администрации муниципального района «Корткеросский» от 07.12.2011 г. № 2457;</w:t>
      </w:r>
    </w:p>
    <w:p>
      <w:pPr>
        <w:pStyle w:val="Consplusnormal2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- Устав  муниципального учреждения «Корткеросское клубное объединение «Досуг», утвержденный постановлением администрации муниципального района «Корткеросский» от 07.12.2011 г. № 2457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представляемых заявителем для получения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В случае если заявитель нуждается в отдельных сведениях о времени и месте театральных представлений, филармонических и эстрадных концертов и гастрольных мероприятий театров и филармоний, киносеансов, анонсах данных мероприятий, заявитель обращается в учреждения (приложение 1 к административному регламенту) с заявлением о предоставлении информации (приложение 2 к административному регламенту)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орядок предоставления заявления, указанного в подпункте 2.6.1 пункта 2.6 административного регламента.</w:t>
      </w:r>
    </w:p>
    <w:p>
      <w:pPr>
        <w:pStyle w:val="Normal"/>
        <w:spacing w:lineRule="auto" w:line="240" w:before="0" w:after="0"/>
        <w:ind w:right="-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ыбору заявителя заявление представляется в учреждение посредством личного обращения заявителя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в сети Интернет (далее - в электронной форме):</w:t>
      </w:r>
    </w:p>
    <w:p>
      <w:pPr>
        <w:pStyle w:val="Normal"/>
        <w:spacing w:lineRule="auto" w:line="240" w:before="0" w:after="0"/>
        <w:ind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при посещении учреждения;</w:t>
      </w:r>
    </w:p>
    <w:p>
      <w:pPr>
        <w:pStyle w:val="Normal"/>
        <w:spacing w:lineRule="auto" w:line="240" w:before="0" w:after="0"/>
        <w:ind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 учреждения;</w:t>
      </w:r>
    </w:p>
    <w:p>
      <w:pPr>
        <w:pStyle w:val="Normal"/>
        <w:spacing w:lineRule="auto" w:line="240" w:before="0" w:after="0"/>
        <w:ind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 способом, позволяющим передать заявление в электронной форме.</w:t>
      </w:r>
    </w:p>
    <w:p>
      <w:pPr>
        <w:pStyle w:val="Normal"/>
        <w:spacing w:lineRule="auto" w:line="240" w:before="0" w:after="0"/>
        <w:ind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, указанного в подпункте 2.6.1 пункта 2.6 административного регламента, для предоставления услуги, осуществляется сотрудником учреждения, ответственным за прием и регистрацию заявления, в соответствии с графиком работы учреждения, указанным в приложении № 1 к административному регламенту.</w:t>
      </w:r>
    </w:p>
    <w:p>
      <w:pPr>
        <w:pStyle w:val="Normal"/>
        <w:spacing w:lineRule="auto" w:line="240" w:before="0" w:after="0"/>
        <w:ind w:left="200"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одтверждения направления заявления по почте лежит на заявителе.</w:t>
      </w:r>
    </w:p>
    <w:p>
      <w:pPr>
        <w:pStyle w:val="Normal"/>
        <w:spacing w:lineRule="auto" w:line="240" w:before="0" w:after="0"/>
        <w:ind w:left="200" w:right="-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в электронной форме через региональный либо федеральный порталы,</w:t>
      </w:r>
      <w:r>
        <w:rPr>
          <w:rFonts w:cs="Times New Roman" w:ascii="Times New Roman" w:hAnsi="Times New Roman"/>
          <w:color w:val="000000"/>
          <w:sz w:val="28"/>
          <w:szCs w:val="28"/>
        </w:rPr>
        <w:t> оно должно быть заполнено в электронной форме согласно представленной на региональном либо федеральном портале электронной фор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00"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 учреждения, ответственный за прием и рассмотрение заявления,  подтверждает факт получения заявления в электронной форме ответным сообщением на электронный адрес заявителя с указанием даты и регистрационного номера его заявления. </w:t>
      </w:r>
    </w:p>
    <w:p>
      <w:pPr>
        <w:pStyle w:val="ConsPlusNormal1"/>
        <w:ind w:left="200"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бращения и предоставления заявления является день поступления и регистрации заявления к должностному лицу, ответственному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отсутствуют данные о заявителе, направившем обращение и почтовый адрес, по которому должен быть направлен отв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заявлении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заявления не поддается прочтению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и информация о ней предоставляется бесплатно.</w:t>
      </w:r>
    </w:p>
    <w:p>
      <w:pPr>
        <w:pStyle w:val="ConsPlusNormal1"/>
        <w:widowControl/>
        <w:ind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Требования к помещению, в котором предоставляется услуга.</w:t>
      </w:r>
    </w:p>
    <w:p>
      <w:pPr>
        <w:pStyle w:val="Normal"/>
        <w:spacing w:lineRule="auto" w:line="240" w:before="0" w:after="0"/>
        <w:ind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учреждения должен быть оборудован информационной табличкой (вывеской), содержащей информацию о месте нахождения помещения для получения услуги.</w:t>
      </w:r>
    </w:p>
    <w:p>
      <w:pPr>
        <w:pStyle w:val="Normal"/>
        <w:spacing w:lineRule="auto" w:line="240" w:before="0" w:after="0"/>
        <w:ind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, в которых осуществляется прием заявлений и выдача информации о предоставлении муниципальной услуги, оборудуются рабочими местами для сотрудников, местом для приема заявителей и заполнение ими требуемых документов.</w:t>
      </w:r>
    </w:p>
    <w:p>
      <w:pPr>
        <w:pStyle w:val="Normal"/>
        <w:spacing w:lineRule="auto" w:line="240" w:before="0" w:after="0"/>
        <w:ind w:right="-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собенности предоставления услуги в электронной форме.</w:t>
      </w:r>
    </w:p>
    <w:p>
      <w:pPr>
        <w:pStyle w:val="Normal"/>
        <w:spacing w:lineRule="auto" w:line="240" w:before="0" w:after="0"/>
        <w:ind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в электронной форме обеспечивает возможность:</w:t>
      </w:r>
    </w:p>
    <w:p>
      <w:pPr>
        <w:pStyle w:val="Normal"/>
        <w:spacing w:lineRule="auto" w:line="240" w:before="0" w:after="0"/>
        <w:ind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ления в электронной форме через региональный и федеральный порталы с применением специализированного программного обеспечения в порядке, установленном подпунктом 2.6.2 пункта 2.6 административного регламента;</w:t>
      </w:r>
    </w:p>
    <w:p>
      <w:pPr>
        <w:pStyle w:val="Normal"/>
        <w:spacing w:lineRule="auto" w:line="240" w:before="0" w:after="0"/>
        <w:ind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заявителем сведений о ходе выполнения запроса о предоставлении услуги;</w:t>
      </w:r>
    </w:p>
    <w:p>
      <w:pPr>
        <w:pStyle w:val="Normal"/>
        <w:spacing w:lineRule="auto" w:line="240" w:before="0" w:after="0"/>
        <w:ind w:right="-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я результата услуги в электронной форме в порядке, установленном пунктом 3.3 административного регламента. 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Административные процед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Описание последовательности действий при предоставлении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процедур, выполняемых при предоставлении услуги, показаны на блок-схеме (Приложении 3) к административному регламенту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включает в себя выполнение следующих административных действий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заявителю при личном обращении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информации заявителю при письменном обращении; 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информации заявителю при публичном информировании путем издания и размещения в средствах массовой информации, на официальном сайте, на специальных информационных стендах информационных материалов (брошюры, афиши, буклеты и др.), в электронных средствах массовой информации, а также путем размещения внешней рекламы на территории Корткеросского района (плакаты, афиши, перетяжки, баннеры, щиты), рекламной продукции на бумажных носителях (листовки, буклеты и т.д.), на телевидении и радио (интервью, анонсы, сюжеты)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информации заявителю при личном обра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анной административной процедуры является личное обращение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исполнение данной административной процедуры является сотрудник учреждения, ответственный за прием и регистрацию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учреждения, ответственный за предоставление услуги, уточняет у заявителя характер информации, за которой он обратился, предлагает заполнить заявление получателя услуги и предлагает выбрать форму ознакомления с интересующей его информаци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жном носителе (информационные стенды, брошюры, буклеты, распечатки с официального сайта и т.д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учреждения, ответственный за предоставление услуги, информирует заявителя об информации, указанной в абзацах пятом - десятом пункта 2.3 административного регламента в соответствии с выбранной заявителем формой ознаком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данной административной процедуры является предоставление заявителю интересующей его информации на бумажном носителе (информационные стенды, брошюры, буклеты, распечатки с официального сайта и т.д.) либо в электронной форме по выбору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данной административной процедуры составляет не более 2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оставление информации заявителю при письменном обращ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данной административной процедуры является поступление в учреждение письменного обращения заявителя, либо направление заявления в электронной форме, по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исполнение данной административной процедуры является сотрудник учреждения, ответственный за прием и рассмотрение заявления. Сотрудник учреждения, ответственный за предоставление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письменное обращ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исьменное обращение заявителя, определяя информацию, необходимую для подготовки от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ответа в доступной для восприятия заявителя форме, содержание которой максимально полно отражает объем запрашиваемой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ывает ответ у директора учре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ответ заявителю на письменное обращение по почте, либо под роспи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заимодействия обращения в электронной и письменной форме, запрашиваемой информации, дополнительно направляется заявителю в электронной форме, если об этом указано заявителем в заяв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ответа на письменное обращение заявителя сотрудник учреждения, ответственный за предоставление услуги, использует макеты раздаточных материалов (брошюр, буклетов и др.), публикации и страниц официального сайта администрации муниципального района «Корткеросский» и сети Интернет в электронном ви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данной административной процедуры является предоставление заявителю запрашиваемой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данной административной процедуры -  не более 3 дн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едоставление информации заявителю при публичном информировании: путем издания и размещения в средствах массовой информации, на официальном сайте администрации муниципального района «Корткеросский», на специальных информационных стендах информационных материалов (брошюры, афиши, буклеты и др.), в средствах массовой информации, а также путем размещения внешней рекламы на территории Корткеросского района (плакаты, афиши, перетяжки, баннеры, щиты) рекламной продукции на бумажных носителях (листовки, буклеты и т.д.), на телевидении и радио (интервью, анонсы, сюжеты).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Ответственным за предоставление услуги, является сотрудник учреждения, назначенный приказом учреждения культуры.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Предоставление информации путем публичного информирования, осуществляется следующими способами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размещение информации на специальных информационных стендах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размещение информации в сети Интернет на официальном сайте администрации муниципального района «Корткеросский»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размещение внешней рекламы на территории Корткеросского района (плакаты, афиши, перетяжки, баннеры, щиты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рекламная продукция на бумажных носителях (листовки, буклеты и т.д.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информация в печатных средствах массовой информации (газеты, проспекты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информация в электронных средствах массовой информации на телевидении и радио (интервью, анонсы, сюжеты).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Сотрудник учреждения, ответственный за предоставление услуги,  предоставляет информацию путем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/>
        <w:t>размещения на специальных информационных стендах, полную информацию о времени и месте театральных представлений, филармонических и эстрадных концертов и гастрольных мероприятий театров и филармоний, киносеансов, анонсов данных мероприятий, в том числе о правилах продажи и возврате билетов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постоянного формирования, в том числе в электронной форме, сводных афиш и буклетов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размещения внешней рекламы на территории Корткеросского района (плакаты, афиши, перетяжки, баннеры, щиты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размещения информации в сети Интернет на официальном сайте администрации муниципального района «Корткеросский».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Размещение и обновление достоверной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ов данных мероприятий на официальном сайте администрации муниципального района «Корткеросский» осуществляется постоянно.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  <w:t>Предоставление информации, размещенной в сети Интернет, на официальном сайте администрации муниципального района «Корткеросский», использование внешней рекламы на территории Корткеросского района предоставляется постоянно.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567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4. Порядок и формы контроля за исполнением 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Текущий контроль за соблюдением последовательности действий, определенных административными процедурами при предоставлении услуги и принятием решений, осуществляется директором учрежд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Сотрудники учреждения, ответственные за предоставление услуги, несут персональную ответственность за решения и действия (бездействие), принимаемые (осуществляемые) в ходе предоставления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ием, рассмотрение заявления - сотрудник учреждения, ответственный за прием и рассмотрение зая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облюдение сроков предоставления услуги - сотрудник учреждения, ответственный за предоставление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формление и выдачу результата предоставления  услуги - сотрудник учреждения, ответственный за прием и рассмотрение заявления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закрепляется в приказах учреждений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Текущий контроль может осуществляться путем проведения проверок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ы и качества исполнения услуги,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я нарушений исполнения положений настоящего регламента, прав потребителей услуги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я, своевременного принятия решений и подготовки ответов на обращения заявителей, содержащие жалобы на решения, действия (бездействие) должностных лиц библиотек учреждений культуры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(ежегодными) и внеплановыми (по конкретному обращению заявителя)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рки полноты и качества предоставления услуги приказом учреждения формируется рабочая группа, в состав которой включаются специалисты учреждения, независимые эксперт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рабочей группы оформляются в виде справки, в которой отмечаются выявленные недостатки и формулируются предложения по их устра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35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орядок обжалования действия (бездействия), должностного лица, </w:t>
      </w:r>
    </w:p>
    <w:p>
      <w:pPr>
        <w:pStyle w:val="ConsPlusNormal1"/>
        <w:widowControl/>
        <w:numPr>
          <w:ilvl w:val="0"/>
          <w:numId w:val="0"/>
        </w:numPr>
        <w:ind w:right="-35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принимаемого им решения при предоставлении </w:t>
      </w:r>
    </w:p>
    <w:p>
      <w:pPr>
        <w:pStyle w:val="ConsPlusNormal1"/>
        <w:widowControl/>
        <w:numPr>
          <w:ilvl w:val="0"/>
          <w:numId w:val="0"/>
        </w:numPr>
        <w:ind w:right="-35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1"/>
        <w:widowControl/>
        <w:numPr>
          <w:ilvl w:val="0"/>
          <w:numId w:val="0"/>
        </w:numPr>
        <w:ind w:right="-35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части досудебного обжалования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Пользователь вправе заявить о нарушениях своих прав и законных интересов, противоправных решениях, нарушении срока, некорректном поведении, нарушении положений Регламента лично, по телефону, по почте и по электронной почте в отдел культуры и молодежи администрации муниципального района «Корткеросский». Рассмотрение обращений осуществляется в порядке, предусмотренном Федеральным законом от 02.05.2006 года № 59-ФЗ «О порядке рассмотрения обращений граждан Российской Федерации». Контактная информация отдела культуры и молодежи администрации муниципального района «Корткеросский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168020, Республика Коми, с.Корткерос, ул.Советская, д. 225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82136) 9-24-17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kimko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1.2. В письменной жалобе получателя услуги (приложение 3) должно быть указано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получателя услуг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(в случае обращения от имени юридического лиц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, по которому должен быть направлен отв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получателя услуги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Предметом обжалования могут быть действия (бездействия) и решения; нарушающие права и свободы пользователя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Жалоба должна быть рассмотрена в месячный срок. Если пользова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Ответ на жалобу не дается в случаях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жалобы не поддается прочтению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жалобе содержатся нецензурные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шении Отдела культуры и молодежи администрации муниципального района «Корткеросский» об отказе в рассмотрении жалобы заявитель уведомляется письм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бжалование действий (бездействия) и решений должностных лиц, осуществляемых (принятых) в ходе выполнения настоящего регламента осуществляется в судебном порядке,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sub_342"/>
      <w:r>
        <w:rPr>
          <w:rFonts w:cs="Times New Roman" w:ascii="Times New Roman" w:hAnsi="Times New Roman"/>
          <w:sz w:val="28"/>
          <w:szCs w:val="28"/>
        </w:rPr>
        <w:t xml:space="preserve">5.3. </w:t>
      </w:r>
      <w:bookmarkEnd w:id="0"/>
      <w:r>
        <w:rPr>
          <w:rFonts w:cs="Times New Roman" w:ascii="Times New Roman" w:hAnsi="Times New Roman"/>
          <w:sz w:val="28"/>
          <w:szCs w:val="28"/>
        </w:rPr>
        <w:t>Для обращения в суд с жалобой устанавливаются следующие сро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месяца со дня, когда пользователю стало известно о нарушении его пра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месяц со дня получения пользователем письменного уведомления об отказе учреждения, должностного лица в удовлетворении жалобы или со дня истечения месячного срока после подачи жалобы, если пользователем не был получен на нее письменный ответ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397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информ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ремени и месте театральных представлен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армонических и эстрадных концертов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строльных мероприятий театров и филармон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осеансов, анонсы данных мероприятий</w:t>
      </w:r>
    </w:p>
    <w:p>
      <w:pPr>
        <w:pStyle w:val="Normal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местонахождении, контактных телефонах (телефонах для справок, консультаций), адресах электронной почты муниципальных учреждений, подведомственных отделу культуры и молодежи администрации муниципального района «Корткерос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00"/>
        <w:gridCol w:w="2531"/>
        <w:gridCol w:w="2363"/>
        <w:gridCol w:w="185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тветствен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,</w:t>
            </w:r>
          </w:p>
          <w:p>
            <w:pPr>
              <w:pStyle w:val="ConsPlusNormal1"/>
              <w:widowControl/>
              <w:snapToGrid w:val="false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Корткеросский центральный дом культуры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68020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спублика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рткеросский район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.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этаж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Галина Николаев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9-24-4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Val"/>
                <w:rFonts w:cs="Times New Roman" w:ascii="Times New Roman" w:hAnsi="Times New Roman"/>
                <w:sz w:val="24"/>
                <w:szCs w:val="24"/>
                <w:lang w:val="en-US"/>
              </w:rPr>
              <w:t>kortzdk</w:t>
            </w:r>
            <w:r>
              <w:rPr>
                <w:rStyle w:val="Val"/>
                <w:rFonts w:cs="Times New Roman" w:ascii="Times New Roman" w:hAnsi="Times New Roman"/>
                <w:sz w:val="24"/>
                <w:szCs w:val="24"/>
              </w:rPr>
              <w:t>@mail.ru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Корткеросское клубное объединение «Досуг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8020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Корткеросский район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Набережная, д.2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этаж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Любовь Васильев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9-23-8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информ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ремени и месте театральных представлен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армонических и эстрадных концертов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строльных мероприятий театров и филармон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осеансов, анонсы данных мероприятий</w:t>
      </w:r>
    </w:p>
    <w:p>
      <w:pPr>
        <w:pStyle w:val="Normal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у ________________________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8"/>
        </w:rPr>
        <w:t>(наименование учреждения)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 </w:t>
      </w:r>
      <w:r>
        <w:rPr>
          <w:rFonts w:cs="Times New Roman" w:ascii="Times New Roman" w:hAnsi="Times New Roman"/>
          <w:i/>
          <w:sz w:val="24"/>
          <w:szCs w:val="28"/>
        </w:rPr>
        <w:t>(Ф.И.О.)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(Ф.И.О./Наименование юридического лица)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проживания (фактический адрес) __________________________________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(юридический адрес): __________________________________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___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</w:t>
      </w:r>
    </w:p>
    <w:p>
      <w:pPr>
        <w:pStyle w:val="Normal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редоставить мне информацию о времени и месте проведения 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(указывается название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ать электронной почтой e-mail: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_____________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___________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   год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/расшифровка подписи/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информ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ремени и месте театральных представлен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армонических и эстрадных концертов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строльных мероприятий театров и филармоний, </w:t>
      </w:r>
    </w:p>
    <w:p>
      <w:pPr>
        <w:pStyle w:val="ConsPlusNonformat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осеансов, анонсы данных мероприятий</w:t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администраци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муниципального района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__________________________</w:t>
      </w:r>
    </w:p>
    <w:p>
      <w:pPr>
        <w:pStyle w:val="ConsPlusNonformat"/>
        <w:widowControl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юридического лица,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ндивидуального предпринимателя)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</w:rPr>
        <w:t xml:space="preserve">                                              </w:t>
      </w:r>
      <w:r>
        <w:rPr/>
        <w:t>(</w:t>
      </w:r>
      <w:r>
        <w:rPr>
          <w:rFonts w:cs="Times New Roman" w:ascii="Times New Roman" w:hAnsi="Times New Roman"/>
          <w:sz w:val="22"/>
          <w:szCs w:val="22"/>
        </w:rPr>
        <w:t>адрес нахождения, проживания, 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ращение (жалоба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действия (бездействия) должностного лица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соответствующее лиц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«Корткеросский», предоставляющего муниципальную  услугу  по предоставлению земельных участков, находящихся в собственности муниципального образования и земель, государственная собственность на которые не разграничена, для создания фермерского хозяйства и осуществления его деятельности  предоставления гражданам по договора найма жилых помещений специализированного муниципального жилищного фонда и (или) отменить  решение   администрации  и (или) отменить  решение  администрации муниципального района «Корткеросский  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реквизиты решен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   сути   проблемы    по  существу   с   указанием,  доводов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, документов: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"___" _____________20___г.</w:t>
        <w:tab/>
        <w:t>_________________     ______________________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eastAsia="SimSun;Arial Unicode MS" w:cs="Times New Roman"/>
          <w:sz w:val="24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eastAsia="SimSun;Arial Unicode MS"/>
          <w:b/>
          <w:b/>
          <w:lang w:eastAsia="zh-CN"/>
        </w:rPr>
      </w:pPr>
      <w:r>
        <w:rPr>
          <w:rFonts w:eastAsia="SimSun;Arial Unicode MS" w:cs="Times New Roman" w:ascii="Times New Roman" w:hAnsi="Times New Roman"/>
          <w:b/>
          <w:sz w:val="28"/>
          <w:szCs w:val="28"/>
          <w:lang w:eastAsia="zh-CN"/>
        </w:rPr>
        <w:t xml:space="preserve">Блок-схема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 киносеансов, анонсы данных мероприятий</w:t>
      </w:r>
    </w:p>
    <w:p>
      <w:pPr>
        <w:pStyle w:val="Normal"/>
        <w:ind w:firstLine="567"/>
        <w:jc w:val="both"/>
        <w:rPr>
          <w:rFonts w:ascii="Times New Roman" w:hAnsi="Times New Roman" w:eastAsia="SimSun;Arial Unicode MS" w:cs="Times New Roman"/>
          <w:b/>
          <w:b/>
          <w:sz w:val="28"/>
          <w:szCs w:val="28"/>
          <w:lang w:val="en-US" w:eastAsia="en-US"/>
        </w:rPr>
      </w:pPr>
      <w:r>
        <w:rPr>
          <w:rFonts w:eastAsia="SimSun;Arial Unicode MS"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1775</wp:posOffset>
                </wp:positionH>
                <wp:positionV relativeFrom="paragraph">
                  <wp:posOffset>172720</wp:posOffset>
                </wp:positionV>
                <wp:extent cx="3057525" cy="1358265"/>
                <wp:effectExtent l="13335" t="13335" r="12700" b="12700"/>
                <wp:wrapNone/>
                <wp:docPr id="1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35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формирование о времени и месте театральных представлений, филармонических и эстрадных концертов и гастрольных мероприятий театров и филармоний, анонсы данных мероприяти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ff6600" stroked="t" o:allowincell="f" style="position:absolute;margin-left:218.25pt;margin-top:13.6pt;width:240.7pt;height:10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формирование о времени и месте театральных представлений, филармонических и эстрадных концертов и гастрольных мероприятий театров и филармоний, анонсы данных мероприятий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SimSun;Arial Unicode MS" w:cs="Times New Roman"/>
          <w:sz w:val="28"/>
          <w:szCs w:val="28"/>
          <w:lang w:val="en-US" w:eastAsia="en-US"/>
        </w:rPr>
      </w:pPr>
      <w:r>
        <w:rPr>
          <w:rFonts w:eastAsia="SimSun;Arial Unicode MS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158750</wp:posOffset>
                </wp:positionV>
                <wp:extent cx="1714500" cy="1052195"/>
                <wp:effectExtent l="12700" t="13335" r="13335" b="12700"/>
                <wp:wrapNone/>
                <wp:docPr id="2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пециалисты учреждений культуры, ответственные за предоставление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ccffcc" stroked="t" o:allowincell="f" style="position:absolute;margin-left:522pt;margin-top:12.5pt;width:134.95pt;height:8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пециалисты учреждений культуры, ответственные за предоставление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00330</wp:posOffset>
                </wp:positionV>
                <wp:extent cx="1714500" cy="895350"/>
                <wp:effectExtent l="12700" t="12700" r="13335" b="78740"/>
                <wp:wrapNone/>
                <wp:docPr id="3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9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пециалисты учреждений культуры, ответственные за размещение информации о муниципальной услуг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ffff99" stroked="t" o:allowincell="f" style="position:absolute;margin-left:13.2pt;margin-top:7.9pt;width:134.95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9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пециалисты учреждений культуры, ответственные за размещение информации о муниципальной услуг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1605280</wp:posOffset>
                </wp:positionV>
                <wp:extent cx="1600200" cy="342900"/>
                <wp:effectExtent l="12700" t="12700" r="13335" b="13335"/>
                <wp:wrapNone/>
                <wp:docPr id="4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здание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ffff99" stroked="t" o:allowincell="f" style="position:absolute;margin-left:7.95pt;margin-top:126.4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здание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6730</wp:posOffset>
                </wp:positionV>
                <wp:extent cx="1714500" cy="685800"/>
                <wp:effectExtent l="12700" t="12700" r="13335" b="13970"/>
                <wp:wrapNone/>
                <wp:docPr id="5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(или отказ)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ccffcc" stroked="t" o:allowincell="f" style="position:absolute;margin-left:459pt;margin-top:139.9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е (или отказ)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4940</wp:posOffset>
                </wp:positionH>
                <wp:positionV relativeFrom="paragraph">
                  <wp:posOffset>2407285</wp:posOffset>
                </wp:positionV>
                <wp:extent cx="1485900" cy="685800"/>
                <wp:effectExtent l="12700" t="12700" r="13335" b="13335"/>
                <wp:wrapNone/>
                <wp:docPr id="6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воевремен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но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ffff99" stroked="t" o:allowincell="f" style="position:absolute;margin-left:112.2pt;margin-top:189.55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воевременно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новл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1165860</wp:posOffset>
                </wp:positionV>
                <wp:extent cx="1485900" cy="685800"/>
                <wp:effectExtent l="12700" t="12700" r="13335" b="13335"/>
                <wp:wrapNone/>
                <wp:docPr id="7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ициальные сай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в сети Интерне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ffcc99" stroked="t" o:allowincell="f" style="position:absolute;margin-left:296.25pt;margin-top:91.8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фициальные сайт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в сети Интерне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5965</wp:posOffset>
                </wp:positionH>
                <wp:positionV relativeFrom="paragraph">
                  <wp:posOffset>1156335</wp:posOffset>
                </wp:positionV>
                <wp:extent cx="1600200" cy="685800"/>
                <wp:effectExtent l="12700" t="12700" r="13335" b="203835"/>
                <wp:wrapNone/>
                <wp:docPr id="8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нешняя реклама, информационные стен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тенд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ffcc99" stroked="t" o:allowincell="f" style="position:absolute;margin-left:157.95pt;margin-top:91.0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нешняя реклама, информационные стенд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тенд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0</wp:posOffset>
                </wp:positionH>
                <wp:positionV relativeFrom="paragraph">
                  <wp:posOffset>2938780</wp:posOffset>
                </wp:positionV>
                <wp:extent cx="1257300" cy="457200"/>
                <wp:effectExtent l="12700" t="12700" r="13335" b="13335"/>
                <wp:wrapNone/>
                <wp:docPr id="9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исьменный запро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ccffcc" stroked="t" o:allowincell="f" style="position:absolute;margin-left:540pt;margin-top:231.4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исьменный запрос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1165860</wp:posOffset>
                </wp:positionV>
                <wp:extent cx="1714500" cy="342900"/>
                <wp:effectExtent l="12700" t="12700" r="13335" b="13335"/>
                <wp:wrapNone/>
                <wp:docPr id="10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обраще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ccffcc" stroked="t" o:allowincell="f" style="position:absolute;margin-left:459pt;margin-top:91.8pt;width:13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обраще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2938780</wp:posOffset>
                </wp:positionV>
                <wp:extent cx="1257300" cy="457200"/>
                <wp:effectExtent l="12700" t="12700" r="13335" b="53340"/>
                <wp:wrapNone/>
                <wp:docPr id="11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щ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по телефону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ccffcc" stroked="t" o:allowincell="f" style="position:absolute;margin-left:432pt;margin-top:231.4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щ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по телефону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97215</wp:posOffset>
                </wp:positionH>
                <wp:positionV relativeFrom="paragraph">
                  <wp:posOffset>2938780</wp:posOffset>
                </wp:positionV>
                <wp:extent cx="1257300" cy="457200"/>
                <wp:effectExtent l="12700" t="12700" r="13335" b="13335"/>
                <wp:wrapNone/>
                <wp:docPr id="12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щение по электронной почт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ccffcc" stroked="t" o:allowincell="f" style="position:absolute;margin-left:645.45pt;margin-top:231.4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щение по электронной почт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3812540</wp:posOffset>
                </wp:positionV>
                <wp:extent cx="2400300" cy="685800"/>
                <wp:effectExtent l="12700" t="12700" r="13335" b="13335"/>
                <wp:wrapNone/>
                <wp:docPr id="13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треб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ff6600" stroked="t" o:allowincell="f" style="position:absolute;margin-left:513pt;margin-top:300.2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требитель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115</wp:posOffset>
                </wp:positionH>
                <wp:positionV relativeFrom="paragraph">
                  <wp:posOffset>995680</wp:posOffset>
                </wp:positionV>
                <wp:extent cx="0" cy="609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78.4pt" to="72.45pt,1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</wp:posOffset>
                </wp:positionH>
                <wp:positionV relativeFrom="paragraph">
                  <wp:posOffset>1948180</wp:posOffset>
                </wp:positionV>
                <wp:extent cx="0" cy="459105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53.4pt" to="29.7pt,1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1140</wp:posOffset>
                </wp:positionH>
                <wp:positionV relativeFrom="paragraph">
                  <wp:posOffset>1948180</wp:posOffset>
                </wp:positionV>
                <wp:extent cx="0" cy="459105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153.4pt" to="118.2pt,1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899160</wp:posOffset>
                </wp:positionV>
                <wp:extent cx="0" cy="2667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0.8pt" to="540pt,9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2740</wp:posOffset>
                </wp:positionH>
                <wp:positionV relativeFrom="paragraph">
                  <wp:posOffset>1508760</wp:posOffset>
                </wp:positionV>
                <wp:extent cx="0" cy="26797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pt,118.8pt" to="526.2pt,1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9400</wp:posOffset>
                </wp:positionH>
                <wp:positionV relativeFrom="paragraph">
                  <wp:posOffset>3395980</wp:posOffset>
                </wp:positionV>
                <wp:extent cx="0" cy="4165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67.4pt" to="522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8100</wp:posOffset>
                </wp:positionH>
                <wp:positionV relativeFrom="paragraph">
                  <wp:posOffset>899160</wp:posOffset>
                </wp:positionV>
                <wp:extent cx="0" cy="16967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0.8pt" to="603pt,20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20765</wp:posOffset>
                </wp:positionH>
                <wp:positionV relativeFrom="paragraph">
                  <wp:posOffset>2595880</wp:posOffset>
                </wp:positionV>
                <wp:extent cx="2680335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204.4pt" to="692.95pt,20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58100</wp:posOffset>
                </wp:positionH>
                <wp:positionV relativeFrom="paragraph">
                  <wp:posOffset>3395980</wp:posOffset>
                </wp:positionV>
                <wp:extent cx="0" cy="4165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67.4pt" to="603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20765</wp:posOffset>
                </wp:positionH>
                <wp:positionV relativeFrom="paragraph">
                  <wp:posOffset>259588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204.4pt" to="481.95pt,2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8100</wp:posOffset>
                </wp:positionH>
                <wp:positionV relativeFrom="paragraph">
                  <wp:posOffset>259588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04.4pt" to="603pt,2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30615</wp:posOffset>
                </wp:positionH>
                <wp:positionV relativeFrom="paragraph">
                  <wp:posOffset>3395980</wp:posOffset>
                </wp:positionV>
                <wp:extent cx="0" cy="4165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45pt,267.4pt" to="687.4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0190</wp:posOffset>
                </wp:positionH>
                <wp:positionV relativeFrom="paragraph">
                  <wp:posOffset>4174490</wp:posOffset>
                </wp:positionV>
                <wp:extent cx="1184910" cy="9525"/>
                <wp:effectExtent l="635" t="38100" r="0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pt,328.7pt" to="512.95pt,32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0190</wp:posOffset>
                </wp:positionH>
                <wp:positionV relativeFrom="paragraph">
                  <wp:posOffset>662305</wp:posOffset>
                </wp:positionV>
                <wp:extent cx="0" cy="352234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pt,52.15pt" to="419.7pt,3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2605</wp:posOffset>
                </wp:positionH>
                <wp:positionV relativeFrom="paragraph">
                  <wp:posOffset>2136140</wp:posOffset>
                </wp:positionV>
                <wp:extent cx="2266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68.2pt" to="458.95pt,16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2605</wp:posOffset>
                </wp:positionH>
                <wp:positionV relativeFrom="paragraph">
                  <wp:posOffset>652780</wp:posOffset>
                </wp:positionV>
                <wp:extent cx="0" cy="14833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51.4pt" to="441.15pt,16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01100</wp:posOffset>
                </wp:positionH>
                <wp:positionV relativeFrom="paragraph">
                  <wp:posOffset>259588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04.4pt" to="693pt,2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3415</wp:posOffset>
                </wp:positionH>
                <wp:positionV relativeFrom="paragraph">
                  <wp:posOffset>652780</wp:posOffset>
                </wp:positionV>
                <wp:extent cx="0" cy="513080"/>
                <wp:effectExtent l="38100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51.4pt" to="351.45pt,9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662305</wp:posOffset>
                </wp:positionV>
                <wp:extent cx="0" cy="49403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2.15pt" to="241.2pt,9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3394075</wp:posOffset>
                </wp:positionV>
                <wp:extent cx="4133850" cy="952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33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67.25pt" to="355.15pt,26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885</wp:posOffset>
                </wp:positionH>
                <wp:positionV relativeFrom="paragraph">
                  <wp:posOffset>2095500</wp:posOffset>
                </wp:positionV>
                <wp:extent cx="1600200" cy="849630"/>
                <wp:effectExtent l="12700" t="12700" r="13335" b="13335"/>
                <wp:wrapNone/>
                <wp:docPr id="34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4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9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воевременное размещение достоверной информации о муниципальной услуг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540"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ffff99" stroked="t" o:allowincell="f" style="position:absolute;margin-left:-47.55pt;margin-top:165pt;width:125.95pt;height:6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9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воевременное размещение достоверной информации о муниципальной услуг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540"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1040</wp:posOffset>
                </wp:positionH>
                <wp:positionV relativeFrom="paragraph">
                  <wp:posOffset>1636395</wp:posOffset>
                </wp:positionV>
                <wp:extent cx="0" cy="177165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28.85pt" to="355.2pt,26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6465</wp:posOffset>
                </wp:positionH>
                <wp:positionV relativeFrom="paragraph">
                  <wp:posOffset>2842895</wp:posOffset>
                </wp:positionV>
                <wp:extent cx="0" cy="5207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223.85pt" to="172.95pt,26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</wp:posOffset>
                </wp:positionH>
                <wp:positionV relativeFrom="paragraph">
                  <wp:posOffset>2945130</wp:posOffset>
                </wp:positionV>
                <wp:extent cx="0" cy="459105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31.9pt" to="29.7pt,2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 Знак Знак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strike w:val="false"/>
      <w:dstrike w:val="false"/>
      <w:color w:val="333399"/>
      <w:sz w:val="17"/>
      <w:szCs w:val="17"/>
      <w:u w:val="none"/>
    </w:rPr>
  </w:style>
  <w:style w:type="character" w:styleId="Sectiontitle">
    <w:name w:val="section_title"/>
    <w:basedOn w:val="Style12"/>
    <w:qFormat/>
    <w:rPr/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Абзац Уровень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Абзац Уровень 3 Знак"/>
    <w:basedOn w:val="Style12"/>
    <w:qFormat/>
    <w:rPr>
      <w:rFonts w:ascii="Times New Roman" w:hAnsi="Times New Roman" w:eastAsia="font216;Arial Unicode MS" w:cs="font216;Arial Unicode MS"/>
      <w:sz w:val="28"/>
      <w:szCs w:val="28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6"/>
      <w:u w:val="single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color w:val="000000"/>
      <w:sz w:val="26"/>
      <w:u w:val="single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</w:rPr>
  </w:style>
  <w:style w:type="character" w:styleId="31">
    <w:name w:val=" Знак Знак3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1">
    <w:name w:val=" Знак Знак2"/>
    <w:basedOn w:val="Style12"/>
    <w:qFormat/>
    <w:rPr>
      <w:rFonts w:ascii="Times New Roman" w:hAnsi="Times New Roman" w:eastAsia="Times New Roman" w:cs="Times New Roman"/>
    </w:rPr>
  </w:style>
  <w:style w:type="character" w:styleId="Email">
    <w:name w:val="email"/>
    <w:basedOn w:val="Style12"/>
    <w:qFormat/>
    <w:rPr/>
  </w:style>
  <w:style w:type="character" w:styleId="1">
    <w:name w:val=" Знак Знак1"/>
    <w:basedOn w:val="Style12"/>
    <w:qFormat/>
    <w:rPr>
      <w:rFonts w:ascii="Courier New" w:hAnsi="Courier New" w:eastAsia="Times New Roman" w:cs="Courier New"/>
    </w:rPr>
  </w:style>
  <w:style w:type="character" w:styleId="22">
    <w:name w:val="Абзац Уровень 2 Знак Знак"/>
    <w:basedOn w:val="Style12"/>
    <w:qFormat/>
    <w:rPr>
      <w:sz w:val="28"/>
      <w:szCs w:val="28"/>
      <w:lang w:val="ru-RU" w:bidi="ar-SA"/>
    </w:rPr>
  </w:style>
  <w:style w:type="character" w:styleId="Da">
    <w:name w:val="da"/>
    <w:basedOn w:val="Style12"/>
    <w:qFormat/>
    <w:rPr/>
  </w:style>
  <w:style w:type="character" w:styleId="Val">
    <w:name w:val="va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Абзац Уровень 2"/>
    <w:basedOn w:val="11"/>
    <w:qFormat/>
    <w:pPr>
      <w:numPr>
        <w:ilvl w:val="0"/>
        <w:numId w:val="2"/>
      </w:numPr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1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6"/>
      <w:szCs w:val="20"/>
      <w:u w:val="single"/>
    </w:rPr>
  </w:style>
  <w:style w:type="paragraph" w:styleId="33">
    <w:name w:val="Основной текст 3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color w:val="000000"/>
      <w:sz w:val="26"/>
      <w:szCs w:val="20"/>
      <w:u w:val="single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4">
    <w:name w:val="Абзац Уровень 3 Знак Знак"/>
    <w:basedOn w:val="11"/>
    <w:qFormat/>
    <w:pPr>
      <w:numPr>
        <w:ilvl w:val="0"/>
        <w:numId w:val="0"/>
      </w:numPr>
      <w:tabs>
        <w:tab w:val="clear" w:pos="708"/>
        <w:tab w:val="left" w:pos="3834" w:leader="none"/>
      </w:tabs>
      <w:ind w:left="3834" w:hanging="720"/>
    </w:pPr>
    <w:rPr>
      <w:rFonts w:eastAsia="font216;Arial Unicode MS" w:cs="font216;Arial Unicode MS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tkeros.ru/" TargetMode="External"/><Relationship Id="rId3" Type="http://schemas.openxmlformats.org/officeDocument/2006/relationships/hyperlink" Target="http://www.gosuslugi.astrobl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kortkeros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main?base=RLAW322;n=33119;fld=134;dst=100295" TargetMode="External"/><Relationship Id="rId8" Type="http://schemas.openxmlformats.org/officeDocument/2006/relationships/hyperlink" Target="mailto:okimkort@mail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mailto:_____________@___________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30:00Z</dcterms:created>
  <dc:creator>Светлана</dc:creator>
  <dc:description/>
  <cp:keywords/>
  <dc:language>en-US</dc:language>
  <cp:lastModifiedBy>Машинописный</cp:lastModifiedBy>
  <cp:lastPrinted>2012-06-28T16:00:00Z</cp:lastPrinted>
  <dcterms:modified xsi:type="dcterms:W3CDTF">2012-06-29T11:11:00Z</dcterms:modified>
  <cp:revision>3</cp:revision>
  <dc:subject/>
  <dc:title>Административный регламент</dc:title>
</cp:coreProperties>
</file>