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4"/>
        <w:gridCol w:w="1060"/>
        <w:gridCol w:w="3960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2045611305" r:id="rId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от 28 июня 2012 года                                  </w:t>
            </w:r>
          </w:p>
        </w:tc>
        <w:tc>
          <w:tcPr>
            <w:tcW w:w="5020" w:type="dxa"/>
            <w:gridSpan w:val="2"/>
            <w:tcBorders/>
            <w:vAlign w:val="center"/>
          </w:tcPr>
          <w:p>
            <w:pPr>
              <w:pStyle w:val="Heading4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      №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1046             </w:t>
            </w:r>
          </w:p>
        </w:tc>
      </w:tr>
      <w:tr>
        <w:trPr>
          <w:trHeight w:val="419" w:hRule="atLeast"/>
          <w:cantSplit w:val="true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(Республика Коми, Корткеросский район, с.Корткерос)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утверждении административного регламента 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едоставления муниципальной услуги по передаче </w:t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 xml:space="preserve">муниципального имущества в безвозмездное пользование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7 июля 2010 года № 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администрации муниципального района «Корткеросский» от 27 сентября 2010 года № 1829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муниципального района «Корткеросский»,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39"/>
        <w:jc w:val="both"/>
        <w:rPr/>
      </w:pPr>
      <w:r>
        <w:rPr>
          <w:b w:val="false"/>
          <w:sz w:val="28"/>
          <w:szCs w:val="28"/>
        </w:rPr>
        <w:t>1. Утвердить административный регламент предоставления муниципальной услуг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передаче муниципального имущества в безвозмездное пользование, согласно прилож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ицам, ответственным за предоставление муниципальной услуг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ередаче муниципального имущества в безвозмездное пользование, руководствоваться административным регламентом, утвержденным настоящим постановлением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фициального опубликования и подлежит размещению на официальном сайте администрации муниципального района «Корткеросский» в информационно – 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я руководителя администрации (Данилову Л.А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администрации</w:t>
        <w:tab/>
        <w:tab/>
        <w:tab/>
        <w:tab/>
        <w:t xml:space="preserve">                 В.Гонч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4Char">
    <w:name w:val="Heading 4 Char"/>
    <w:basedOn w:val="Style11"/>
    <w:qFormat/>
    <w:rPr>
      <w:rFonts w:ascii="Cambria" w:hAnsi="Cambria" w:cs="Times New Roman"/>
      <w:b/>
      <w:bCs/>
      <w:i/>
      <w:iCs/>
      <w:color w:val="4F81BD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3:49:00Z</dcterms:created>
  <dc:creator>Anton</dc:creator>
  <dc:description/>
  <cp:keywords/>
  <dc:language>en-US</dc:language>
  <cp:lastModifiedBy>Машинописный</cp:lastModifiedBy>
  <dcterms:modified xsi:type="dcterms:W3CDTF">2012-06-29T13:53:00Z</dcterms:modified>
  <cp:revision>3</cp:revision>
  <dc:subject/>
  <dc:title>  «Кöрткерöс» муниципальнöй районса</dc:title>
</cp:coreProperties>
</file>