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060"/>
        <w:gridCol w:w="3960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077936150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от 28 июня 2012 года                                  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     №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1045             </w:t>
            </w:r>
          </w:p>
        </w:tc>
      </w:tr>
      <w:tr>
        <w:trPr>
          <w:trHeight w:val="419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Республика Коми, Корткеросский район, с.Корткерос)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административного регламента 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предоставления муниципальной услуги по предоставлению земельных участков, находящихся в собственности муниципального образования и земель, государственная собственность на которые не разграничена, для создания фермерского хозяйства и осуществления его деятельност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7 июля 2010 года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39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 предоставления муниципальной услуги по предоставлению земельных участков, находящихся в собственности муниципального образования и земель, государственная собственность на которые не разграничена, для создания фермерского хозяйства и осуществления его деятельности, согласно прилож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ам, ответственным за предоставление муниципальной услуги по предоставлению земельных участков, находящихся в собственности муниципального образования и земель, государственная собственность на которые не разграничена, для создания фермерского хозяйства и осуществления его деятельности, руководствоваться административным регламентом, утвержденным настоящим постановлени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руководителя администрации (Данилову Л.А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администрации</w:t>
        <w:tab/>
        <w:tab/>
        <w:tab/>
        <w:tab/>
        <w:tab/>
        <w:t xml:space="preserve">       В.Гончар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4Char">
    <w:name w:val="Heading 4 Char"/>
    <w:basedOn w:val="Style11"/>
    <w:qFormat/>
    <w:rPr>
      <w:rFonts w:ascii="Cambria" w:hAnsi="Cambria" w:cs="Times New Roman"/>
      <w:b/>
      <w:bCs/>
      <w:i/>
      <w:iCs/>
      <w:color w:val="4F81BD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9:07:00Z</dcterms:created>
  <dc:creator>Anton</dc:creator>
  <dc:description/>
  <cp:keywords/>
  <dc:language>en-US</dc:language>
  <cp:lastModifiedBy>Машинописный</cp:lastModifiedBy>
  <cp:lastPrinted>2012-06-22T15:41:00Z</cp:lastPrinted>
  <dcterms:modified xsi:type="dcterms:W3CDTF">2012-06-30T09:10:00Z</dcterms:modified>
  <cp:revision>3</cp:revision>
  <dc:subject/>
  <dc:title>  «Кöрткерöс» муниципальнöй районса</dc:title>
</cp:coreProperties>
</file>