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>от 09 июл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</w:t>
            </w:r>
            <w:r>
              <w:rPr/>
              <w:t xml:space="preserve">7/1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Корткеросский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0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20 год по доходам в сумме 1 156 714 297,57 рублей, по расходам 1 131 193 276,64 рублей с превышением доходов над расходами (профицитом) в сумме 25 521 020,93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0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0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/>
        <w:t xml:space="preserve">муниципального района «Корткеросский»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                                                    К.А. 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51:00Z</dcterms:created>
  <dc:creator>USER</dc:creator>
  <dc:description/>
  <cp:keywords/>
  <dc:language>en-US</dc:language>
  <cp:lastModifiedBy>3</cp:lastModifiedBy>
  <cp:lastPrinted>2021-07-13T11:03:00Z</cp:lastPrinted>
  <dcterms:modified xsi:type="dcterms:W3CDTF">2021-07-14T08:36:00Z</dcterms:modified>
  <cp:revision>9</cp:revision>
  <dc:subject/>
  <dc:title> </dc:title>
</cp:coreProperties>
</file>