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9.07.2021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- 7/8                    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«Корткеросский» 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/>
      </w:pPr>
      <w:r>
        <w:rPr>
          <w:sz w:val="28"/>
          <w:szCs w:val="28"/>
        </w:rPr>
        <w:t>В соответствии с постановлением Правительства Республики Коми от 6 декабря 2002 года №200 «Об утверждении форм расчета величины годовой арендной платы за пользование государственным имуществом Республики Коми и установлении величины базовой стоимости строительства одного квадратного метра нежилого помещения в городах и районах Республики Коми» (далее - Постановление Правительства Республики Коми), п.п.2 п.1 ст.12 Устава муниципального образования муниципального района «Корткеросский», раздела 2 Положения о порядке управления и распоряжения имуществом, находящимся в собственности муниципального образования муниципального района «Корткеросский», утвержденного решением Совета муниципального района «Корткеросский» от 12 июля 2013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4/8, Совет муниципального района «Корткеросский» решил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а величины годовой арендной платы за пользование нежилыми помещениями (зданиями, объектами, за исключением энергетических объектов, инженерных коммуникаций, сооружений производственных объектов сельскохозяйственного назначения), находящимися в муниципальной собственности муниципального образования муниципального района «Корткеросский»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рядок величины годовой арендной платы за пользование движимым имуществом, энергетическими объектами, инженерным коммуникациями, сооружениями, производственными объектами сельскохозяйственного назначения, находящимся в собственности муниципального образования муниципального района "Корткеросский" (Приложение 2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расчета величины арендной платы при почасовом использовании имущества муниципального образования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еличина годовой арендной платы за пользование государственным имуществом Республики Коми, переданным в аренду по результатам торгов применяется в соответствии с Постановлением Правительства Республики Коми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Размер фиксированных ставок арендной платы за один квадратный метр в год на территории муниципального района «Корткеросский» применятся в соответствии с размерами фиксированных ставок утвержденными  Постановлением Правительства Республики Ком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Величина базовой стоимости строительства одного квадратного метра нежилого помещения на территории муниципального района «Корткеросский» применятся в соответствии с величиной базовой стоимости, утвержденной Постановлением Правительства Республики Ком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 Размер фиксированных ставок арендной платы за один квадратный метр в год, а также коэффициент увеличения размера годовой арендной платы за пользование муниципальным имуществом, определенного по результатам торгов на право заключения договоров аренды муниципального имущества, может изменяться с учетом индекса потребительских цен в Республике Коми в процентах к соответствующему месяцу прошлого года, рассчитанного Территориальным органом Федеральной службы государственной статистики по Республике Ком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срок оплаты аренды за пользование муниципальным имуществом для государственных учреждений: до 10-го числа месяца квартала, следующего за отчетным, остальным арендаторам: до 25-го числа первого месяца квартала, следующего за отчетным.</w:t>
      </w:r>
    </w:p>
    <w:p>
      <w:pPr>
        <w:pStyle w:val="Normal"/>
        <w:autoSpaceDE w:val="false"/>
        <w:ind w:firstLine="539"/>
        <w:jc w:val="both"/>
        <w:rPr/>
      </w:pPr>
      <w:hyperlink r:id="rId3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. Установить, что форма расчета величины годовой арендной платы за пользование нежилыми помещениями (зданиями, объектами, за исключением производственных объектов сельскохозяйственного назначения), находящимися в муниципальной собственности, утвержденная решением </w:t>
      </w:r>
      <w:hyperlink w:anchor="Par33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 xml:space="preserve">, а также форма расчета величины годовой арендной платы за пользование движимым имуществом, энергетическими объектами, инженерным коммуникациями, сооружениями, производственными объектами сельскохозяйственного назначения, утвержденная решением </w:t>
      </w:r>
      <w:hyperlink w:anchor="Par249">
        <w:r>
          <w:rPr>
            <w:rStyle w:val="InternetLink"/>
            <w:sz w:val="28"/>
            <w:szCs w:val="28"/>
          </w:rPr>
          <w:t>(приложение № 2)</w:t>
        </w:r>
      </w:hyperlink>
      <w:r>
        <w:rPr>
          <w:sz w:val="28"/>
          <w:szCs w:val="28"/>
        </w:rPr>
        <w:t>, действуют в отношении договоров, заключенных без проведения торгов, в соответствии с законодательство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>. Признать утратившим силу:</w:t>
      </w:r>
    </w:p>
    <w:p>
      <w:pPr>
        <w:pStyle w:val="TextBody"/>
        <w:ind w:right="43" w:firstLine="567"/>
        <w:rPr>
          <w:szCs w:val="28"/>
        </w:rPr>
      </w:pPr>
      <w:r>
        <w:rPr>
          <w:szCs w:val="28"/>
        </w:rPr>
        <w:t xml:space="preserve"> </w:t>
      </w:r>
      <w:hyperlink r:id="rId5">
        <w:r>
          <w:rPr>
            <w:rStyle w:val="InternetLink"/>
            <w:szCs w:val="28"/>
          </w:rPr>
          <w:t>Решение</w:t>
        </w:r>
      </w:hyperlink>
      <w:r>
        <w:rPr>
          <w:szCs w:val="28"/>
        </w:rPr>
        <w:t xml:space="preserve"> Совета муниципального района "Корткеросский " от 28 марта 2018 года </w:t>
      </w:r>
      <w:hyperlink r:id="rId6">
        <w:r>
          <w:rPr>
            <w:rStyle w:val="InternetLink"/>
            <w:szCs w:val="28"/>
          </w:rPr>
          <w:t>№ V</w:t>
        </w:r>
        <w:r>
          <w:rPr>
            <w:rStyle w:val="InternetLink"/>
            <w:szCs w:val="28"/>
            <w:lang w:val="en-US"/>
          </w:rPr>
          <w:t>I</w:t>
        </w:r>
        <w:r>
          <w:rPr>
            <w:rStyle w:val="InternetLink"/>
            <w:szCs w:val="28"/>
          </w:rPr>
          <w:t>-26/28</w:t>
        </w:r>
      </w:hyperlink>
      <w:r>
        <w:rPr>
          <w:szCs w:val="28"/>
        </w:rPr>
        <w:t xml:space="preserve"> «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«Корткеросский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Глава муниципального район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Корткеросский»-руководитель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администрации                                                                            К.Сажин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"Корткеросский"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9.07.2021 г.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7/8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3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 величины годовой арендной платы за польз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илыми помещениями (зданиями, объектами, за исключением энергетических объектов, инженерных коммуникаций, соору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ых объектов сельскохозяйствен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я), находящимися в муниципальной собств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Корткеросский"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44"/>
      <w:bookmarkEnd w:id="1"/>
      <w:r>
        <w:rPr>
          <w:sz w:val="28"/>
          <w:szCs w:val="28"/>
        </w:rPr>
        <w:t>I. Величина годовой арендной платы за пользование нежилыми помещениями (зданиями, объектами, за исключением</w:t>
      </w:r>
      <w:r>
        <w:rPr/>
        <w:t xml:space="preserve"> </w:t>
      </w:r>
      <w:r>
        <w:rPr>
          <w:sz w:val="28"/>
          <w:szCs w:val="28"/>
        </w:rPr>
        <w:t>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образования муниципального района "Корткеросский", определя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 = S x (Сс x Киз x Кт x Кз x Кнж x Км x Кип х Кмсп) : 10, гд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п - величина годовой арендной платы (руб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S - общая площадь здания (нежилого помещения) либо площадь части здания (части нежилого помещения), сдаваемого в аренду (кв.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с - величина базовой стоимости строительства одного квадратного метра нежилого помещения в районе</w:t>
      </w:r>
      <w:r>
        <w:rPr/>
        <w:t xml:space="preserve"> </w:t>
      </w:r>
      <w:r>
        <w:rPr>
          <w:sz w:val="28"/>
          <w:szCs w:val="28"/>
        </w:rPr>
        <w:t>, определенная в соответствии с постановлением Правительства Республики Коми (руб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мечание: Величина базовой стоимости строительства одного квадратного метра нежилого помещения может индексироваться в соответствии с постановлением Правительства Республики Ко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меняемые коэффици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из - коэффициент износ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0 до 3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,8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31 до 65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66 до 7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свыше 7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т - коэффициент типа стро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изводственное, складское (неотапливаемое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изводственное, складское (отапливаемое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чее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з - коэффициент территориальной зон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родах - 1,0,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льской местности - 0,5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нж - коэффициент качества нежилого по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4.1 + К4.2 + К4.3 + К4.4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4.1 - расположение помещ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 строение, нежилое помещение (часть нежилого помещения) в зда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цокольного этажа, мансарды, технического этажа в верхней части зд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,</w:t>
            </w:r>
          </w:p>
        </w:tc>
      </w:tr>
      <w:tr>
        <w:trPr>
          <w:trHeight w:val="2235" w:hRule="atLeast"/>
        </w:trPr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антресольного этаж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подвала, полуподвального этажа, технического этажа в нижней части здания, чердачного этажа (чердак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обслуживания торговой деятельности, оказания услуг общественного питания и бытового обслуживания К4.1 равен 0,32 независимо от размещения помещ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2 - степень технического обустройств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, горячей воды, центрального отоплен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, центрального отоплен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добств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мечание. Применяется в отношении всего строения, здания независимо от места положения предоставляемого в аренду нежилого помещения (части нежилого помещения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3 - возможность использования прилегающей территор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енная прилегающая территор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гороженная прилегающая территор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4 - высота потолков в помещ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оте потолк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,0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6 м до 3,0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,6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Км - коэффициент качества строительных материал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.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, железобетон, прочие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ип - коэффициент цели использования арендуемых помещ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цели использования арендуемых помещений соответству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3,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размещения ночного клуб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букмекер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дажи автомоби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предоставлением услуг сотовой радиотелефонной связ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3,0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размещения кредитных организаций (филиалов), в том числе пунктов обмена валюты, банком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расчета арендной платы площадь, предоставляемая под размещение банкомата, устанавливается не менее 3 кв.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2,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операций с ценными бумагами и валю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лизинговой, инвестиционной, аудиторской и биржев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оценочной, нотариальной, адвокатской, риэлтор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оказанию юридически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информационно-вычислительному обслуживанию, компьютерной диагностике, проведения консультаций по техническому и программному обеспечению, создания программных продук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страховой и землеустроительной деятель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переработке, хранению и реализации нефти и продуктов ее перерабо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2,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гостин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омпьютерных клуб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спортивно-развлекательных комплек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сыскной, охранной, посреднической, рекламной, зрелищно-развлекательной деятельностью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торгово-закупочной деятель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терминалов по хранению и растаможиванию гру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оптовой торгов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ресторанов, б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парикмахерских и косметических кабин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маркетинговыми исследованиями, консультациями по вопросам коммерческой деятельности, финансов и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и выставок-продаж, театрально-зрелищных, культурно-просветительских и зрелищно-развлекатель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ские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закусочных типа "Макдональдс", пиццерий, супермарк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иностудий, видео- и аудиостуд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хозяйствующих субъектов, осуществляющих информационную и издательскую деяте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и продажи железнодорожных и авиа билетов, розничной торговли, выставочных салонов, ювелирных мастерск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асс приема коммунальных платежей и сотово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используемые для установки автоматов по продаже промышленных и продовольственных тов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вечеров отдых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афе, закусоч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строительством и ремонтом зданий и сооружений, осуществляющих деятельность в области архитектуры, инженерно-технического проектирования в промышленности и строитель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оказывающих копировальные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экскурсионных и туристических агентств и бюр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втосервиса, автостоян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перевозкой грузов автомобильным и железнодорожным тран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радиотелевизионных центров, узлов радиовещания и радиосвязи, видеосало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телефонных станций, почты, телеграф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изготовлению и ремонту мебели, пошиву меховых издел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3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размещения аптек, кабинетов для оказания медицинс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осуществления физкультурно-оздоровитель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используемые для осуществления деятельности в области промышленности, электроэнергетики, энергосбережения, черной металлургии, цветной металлургии, химической и нефтехимической промышленности, машиностроения и металлообработки, лесной, деревообрабатывающей и целлюлозно-бумажной промышленности, строительных материалов, поставки га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казания образовате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й, ведущих научно-исследовательские, конструкторские и проектно-изыскательские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заготовительных контор по сбору металлолома и ути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втошко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0,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рганизаций по санитарной очистке, уборке и озеленению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улинарий, столов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мастерских по оказанию ремонтно-бытовых услуг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0,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етских внешко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помещения, используемые под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многофункциональном использовании арендуемого помещения арендная плата рассчитывается пропорционально занимаемой площади по видам цели е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целях установления льготной арендной платы для субъектов малого и среднего предпринимательства</w:t>
      </w:r>
      <w:r>
        <w:rPr/>
        <w:t xml:space="preserve"> </w:t>
      </w:r>
      <w:r>
        <w:rPr>
          <w:color w:val="000000"/>
          <w:sz w:val="28"/>
          <w:szCs w:val="28"/>
        </w:rPr>
        <w:t>и физических лиц, не являющихся индивидуальными предпринимателями и применяющих специальный налоговый режим "Налог на профессиональный доход" в отношении имущества, включенного в перечень государственного имущества</w:t>
      </w:r>
      <w:r>
        <w:rPr>
          <w:rStyle w:val="Automatches"/>
          <w:color w:val="000000"/>
          <w:sz w:val="28"/>
          <w:szCs w:val="28"/>
        </w:rPr>
        <w:t> Республики Коми</w:t>
      </w:r>
      <w:r>
        <w:rPr>
          <w:color w:val="000000"/>
          <w:sz w:val="28"/>
          <w:szCs w:val="28"/>
        </w:rPr>
        <w:t>, свободного</w:t>
      </w:r>
      <w:r>
        <w:rPr>
          <w:rStyle w:val="Automatches"/>
          <w:color w:val="000000"/>
          <w:sz w:val="28"/>
          <w:szCs w:val="28"/>
        </w:rPr>
        <w:t> от</w:t>
      </w:r>
      <w:r>
        <w:rPr>
          <w:color w:val="000000"/>
          <w:sz w:val="28"/>
          <w:szCs w:val="28"/>
        </w:rPr>
        <w:t> прав третьих лиц (за исключением имущественных прав субъектов малого и среднего предпринимательства), предусмотренного </w:t>
      </w:r>
      <w:r>
        <w:fldChar w:fldCharType="begin"/>
      </w:r>
      <w:r>
        <w:rPr>
          <w:rStyle w:val="InternetLink"/>
          <w:sz w:val="28"/>
          <w:szCs w:val="28"/>
          <w:color w:val="147900"/>
        </w:rPr>
        <w:instrText xml:space="preserve"> HYPERLINK "http://www.gosfinansy.ru/" \l "/document/99/902053196/XA00MCK2NM/"</w:instrText>
      </w:r>
      <w:r>
        <w:rPr>
          <w:rStyle w:val="InternetLink"/>
          <w:sz w:val="28"/>
          <w:szCs w:val="28"/>
          <w:color w:val="147900"/>
        </w:rPr>
        <w:fldChar w:fldCharType="separate"/>
      </w:r>
      <w:r>
        <w:rPr>
          <w:rStyle w:val="InternetLink"/>
          <w:color w:val="147900"/>
          <w:sz w:val="28"/>
          <w:szCs w:val="28"/>
        </w:rPr>
        <w:t>частью 4</w:t>
      </w:r>
      <w:r>
        <w:rPr>
          <w:rStyle w:val="InternetLink"/>
          <w:sz w:val="28"/>
          <w:szCs w:val="28"/>
          <w:color w:val="147900"/>
        </w:rPr>
        <w:fldChar w:fldCharType="end"/>
      </w:r>
      <w:r>
        <w:rPr>
          <w:color w:val="000000"/>
          <w:sz w:val="28"/>
          <w:szCs w:val="28"/>
        </w:rPr>
        <w:t> статьи 18 Федерального закона «О развитии малого и среднего предпринимательства в Российской Федерации»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сп - коэффициент имущественной поддержки субъектов малого и среднего предпринимательства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мсп = 0,5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sz w:val="28"/>
          <w:szCs w:val="28"/>
        </w:rPr>
        <w:t xml:space="preserve">        II. Арендную плату за один квадратный метр в год установ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мере 1 798 рублей - для органов пожарной охраны, войсковых частей, налоговых органов и полиции, таможенных органов, прокуратуры и других организаций, финансируемых из федерального и республиканск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змере 829 рублей - для субъектов малого предпринимательства в течение двух лет с момента государственной регистрации, подтвержденного предоставлением выписки из единого государственного реестра юридических лиц или Единого государственного реестра индивидуальных предпринимателей, в случае если размер арендной платы, рассчитанной в соответствии с </w:t>
      </w:r>
      <w:hyperlink w:anchor="Par44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рядка, будет превышать 829 рублей за один квадратный метр в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III. Арендную плату в размере 554 рубля за один квадратный метр в год установить д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х учреждений, опытно-конструкторских организаций системы РАН, отраслевых академий, государственных архивов, библиотек, фонотек, фильмотек, музеев, выставок, организаций, решающих проблемы эколо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ий изобразительного искусства, дворцов и домов культуры, внешкольных воспитательных организаций, ведущих работу с детьми, клубов любителей животных, ветеринарных клини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 и организаций инвалидов, ветеранов, общественных движений, партий, союзов и объединений, профсоюзов, благотворительных фон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, являющихся сельскохозяйственными товаропроизводителями, а также являющихся сельскохозяйственными кооператив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бровольного общества любителей книги Ро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ольно-базовых столовых и предприятий питания, обслуживающих учащихся школ, ПТУ, высших и специальных учебных за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общественного питания в отношении точек общественного питания, размещенных в зданиях учреждений здравоох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муниципальных унитарных предприятий муниципального района «Корткеросск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 в отношении расположенных в учреждениях здравоохранения общеобразовательных школ (классов, групп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IV. Величина годовой арендной платы за пользование нежилыми помещениями (зданиями, объектами, за исключением 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района «Корткеросский» и расположенными на территории иных субъектов Российской Федерации, устанавливается равной рыночной стоимости годовой арендной платы за пользование государственным имуществом Республики Коми, определенной в соответствии с законодательством, регулирующим оценочную деятельность в Российской Федерации, если иное не установлено законодательством Российской Федерации. При этом размер арендной платы подлежит ежегодной индексации в соответствии с примечанием подпункта 3 </w:t>
      </w:r>
      <w:hyperlink r:id="rId7">
        <w:r>
          <w:rPr>
            <w:rStyle w:val="InternetLink"/>
            <w:color w:val="0000FF"/>
            <w:sz w:val="28"/>
            <w:szCs w:val="28"/>
          </w:rPr>
          <w:t xml:space="preserve">приложения N </w:t>
        </w:r>
      </w:hyperlink>
      <w:r>
        <w:rPr>
          <w:sz w:val="28"/>
          <w:szCs w:val="28"/>
        </w:rPr>
        <w:t>1 к настоящему постановл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Размер арендной платы, рассчитанный в соответствии с настоящей формой, не включает в себя расходы на оплату коммунальных услуг, техническое обслуживание, охрану переданного в аренду имущества и иные расходы, возникающие в связи с содержанием и эксплуатацией предоставляемого имущества, а также расходы на обязательное страхование имущества, плату за пользование земельным участк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"Корткеросский"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9.07.2021 г. 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7/8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2" w:name="Par249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 величины годовой арендной платы за пользование движимым имуществом, энергетическими объектами, инженерными коммуникациями, сооружениями, производственными объектами сельскохозяйственного назначения,</w:t>
      </w:r>
      <w:r>
        <w:rPr/>
        <w:t xml:space="preserve"> </w:t>
      </w:r>
      <w:r>
        <w:rPr>
          <w:b/>
          <w:bCs/>
          <w:sz w:val="28"/>
          <w:szCs w:val="28"/>
        </w:rPr>
        <w:t>находящимся в собственности муниципального образования муниципального района "Корткеросский"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годовой арендной платы за пользование движимым имуществом, энергетическими объектами, инженерными коммуникациями, сооружениями, производственными объектами сельскохозяйственного назначения, находящимся в собственности муниципального образования муниципального района "Корткеросский" рассчитывается по формуле</w:t>
      </w:r>
      <w:r>
        <w:rPr/>
        <w:t xml:space="preserve"> </w:t>
      </w:r>
      <w:r>
        <w:rPr>
          <w:sz w:val="28"/>
          <w:szCs w:val="28"/>
        </w:rPr>
        <w:t>(за исключением случаев, указанных в абзаце шестнадцатом настоящей Формы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л = Сби x Е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л - величина годовой аренд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и - балансовая стоимость основных и оборотных средств с учетом износа и переоценки основных фондов на момент заключения договора аренды. В случае 100-процентного износа основных фондов Сби = 20% от первоначальной сто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н - усредненный нормативный коэффициент эффективности капитальных влож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н = 0,0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муниципальных унитарных предприятий муниципального района «Корткеросск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, принимающих участие в проверке технического состояния транспортных средств с использованием средств диагностирования при государственном техническом осмо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товаропроизводителей, арендующих производственные объекты сельскохозяйствен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ителей, арендующих оборудование, предназначенное для изготовления изделий народных художественных промыс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пассажирского автотранспорта общего пользования, предоставляющих услуги по льготной перевозке пассажиров в соответствии с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изированных организаций, осуществляющих использование или эксплуатацию энергетических объектов, инженерных коммуникаций, газораспределительных сооружений по их назнач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н = 0,000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едвижимое имущество коммунального назначения (водопроводы, КНС, канализации, теплопровод (подземный, надземный)) для предприятий и хозяйствующих субъектов, оказывающих услуги в жилищно-коммунальной сф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н = 0,1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определения балансовой стоимости имущества цена договора аренды устанавливается равной рыночной стоимости арендной платы за пользование государственным имуществом Республики Коми, определенной в соответствии с законодательством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"Корткеросский"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09.07.2021 г. 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7/8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еличины арендной платы при почасовом использовании имущества муниципального образования муниципального района «Корткеросский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личина арендной платы при почасовом использовании имущества муниципального образования муниципального района «Корткеросский»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(почас.) = А / РВгн. x Ч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А(почас.) - величина арендной платы при почасовом использовании имущества муниципального образования муниципального района «Корткеросский»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величина годовой арендной платы, рассчитанная: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hyperlink r:id="rId8">
        <w:r>
          <w:rPr>
            <w:rStyle w:val="InternetLink"/>
            <w:color w:val="0000FF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постановлению в случае, если в аренду передаются нежилые помещения (здания, объекты, за исключением энергетических объектов, инженерных коммуникаций, сооружений, производственных объектов сельскохозяйственного назначения, находящихся 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 муниципального района «Корткеросский»);</w:t>
      </w:r>
    </w:p>
    <w:p>
      <w:pPr>
        <w:pStyle w:val="Normal"/>
        <w:autoSpaceDE w:val="false"/>
        <w:spacing w:before="280" w:after="0"/>
        <w:jc w:val="both"/>
        <w:rPr/>
      </w:pPr>
      <w:r>
        <w:rPr>
          <w:sz w:val="28"/>
          <w:szCs w:val="28"/>
        </w:rPr>
        <w:t>согласно приложению N 2 к настоящему постановлению в случае, если в аренду передаются движимое имущество, энергетические объекты, инженерные коммуникации, сооружения, а также производственные объекты сельскохозяйственного назначения, находящихся в муниципальной собственности  муниципального района «Корткеросский»;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Вгн. - годовая норма рабочего времени (в часах) в году при 40-часовой рабочей неделе, определяемая по производственному календарю на текущий календарный год;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 - количество часов использования имущества муниципального образования муниципального района «Корткеросский»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Установить, что почасовым использованием является использование арендаторами имущества, при котором суммарное время пользования составляет менее 100 часов в месяц.</w:t>
      </w:r>
    </w:p>
    <w:sectPr>
      <w:type w:val="nextPage"/>
      <w:pgSz w:w="12240" w:h="15840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utomatches">
    <w:name w:val="auto-matche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D0B2F5368E86060DFC2DC7D9B60F0E83135531AE771F44CAD66D575BF94C70B05400FC4A4974AC2DE866y7H5M" TargetMode="External"/><Relationship Id="rId4" Type="http://schemas.openxmlformats.org/officeDocument/2006/relationships/hyperlink" Target="consultantplus://offline/ref=DAD0B2F5368E86060DFC2DC7D9B60F0E83135531AE771F44CAD66D575BF94C70B05400FC4A4974AC2DE866y7H5M" TargetMode="External"/><Relationship Id="rId5" Type="http://schemas.openxmlformats.org/officeDocument/2006/relationships/hyperlink" Target="consultantplus://offline/ref=DAD0B2F5368E86060DFC2DC7D9B60F0E83135535AE751C44C58B675F02F54Ey7H7M" TargetMode="External"/><Relationship Id="rId6" Type="http://schemas.openxmlformats.org/officeDocument/2006/relationships/hyperlink" Target="consultantplus://offline/ref=CFC7DCC203DCE6CF8CA56B6C9EAE5162632960756D858CC711DF7C110EDEBA1AD15F503285B8F177EF3Bn1h4N" TargetMode="External"/><Relationship Id="rId7" Type="http://schemas.openxmlformats.org/officeDocument/2006/relationships/hyperlink" Target="consultantplus://offline/ref=8788BF95ED6B7FFAD000071094159E36A89AEF3E80EF3C66ACF9D0FCE158212470C421104E0BDC79766346848877947612E62B259EB59C9D9DAC1825iAkAN" TargetMode="External"/><Relationship Id="rId8" Type="http://schemas.openxmlformats.org/officeDocument/2006/relationships/hyperlink" Target="consultantplus://offline/ref=0D7F8FF91FBA9A9AD8339E30151F7D4BF9B1361D7D322947BEC512F0214FF3DCB02E9A922FEC4720DAFA1CE7BB55B908422CE4F12AF9A57815AEF589W00B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05:00Z</dcterms:created>
  <dc:creator>Надежда</dc:creator>
  <dc:description/>
  <dc:language>en-US</dc:language>
  <cp:lastModifiedBy>3</cp:lastModifiedBy>
  <cp:lastPrinted>2021-02-11T16:55:00Z</cp:lastPrinted>
  <dcterms:modified xsi:type="dcterms:W3CDTF">2021-07-09T11:05:00Z</dcterms:modified>
  <cp:revision>2</cp:revision>
  <dc:subject/>
  <dc:title/>
</cp:coreProperties>
</file>