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left="864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864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Корткеросский»</w:t>
      </w:r>
    </w:p>
    <w:p>
      <w:pPr>
        <w:pStyle w:val="Normal"/>
        <w:ind w:left="864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9.07. 2021 года 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– 7/13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 xml:space="preserve">Показатели деятельности администрации муниципального района «Корткеросский»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</w:rPr>
        <w:t>за 2 квартал 2021 год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tbl>
      <w:tblPr>
        <w:tblW w:w="13467" w:type="dxa"/>
        <w:jc w:val="left"/>
        <w:tblInd w:w="112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1275"/>
        <w:gridCol w:w="1418"/>
        <w:gridCol w:w="4394"/>
        <w:gridCol w:w="284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N 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чение показател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яснения по значениям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нформация о достижении показателя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(достигнут/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е достигнут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е менее 23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3,1% 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первоначальному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стигн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ичие у муниципального образования муниципального района «Корткеросский» паспорта готовности к отопительному периоду и отсутствие просроченной задолженности муниципальных учреждений за коммунальные услуги при условии безаварийного прохождения отопительного сез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а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спорт готовности на 2020-2021 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стигн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сутствие задолженности по заработной плате в организациях муниципальной формы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олженность отсу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остигну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эффициент напряженности на рынке труда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е более 2,3 чел. на 1 ваканс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1 чел на 1 вакансию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эффициент напряженности это отношение численности незанятых граждан, ищущих работу, к числу вакансий, заявленных работодателями. По информации ГКУ РК «Центр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анятости населения Корткеросского района» по состоянию на 01.07.21 число незанятых граждан, состоявших на учете - </w:t>
            </w:r>
            <w:r>
              <w:rPr>
                <w:b/>
                <w:sz w:val="24"/>
                <w:szCs w:val="24"/>
                <w:lang w:eastAsia="en-US"/>
              </w:rPr>
              <w:t>189</w:t>
            </w:r>
            <w:r>
              <w:rPr>
                <w:sz w:val="24"/>
                <w:szCs w:val="24"/>
                <w:lang w:eastAsia="en-US"/>
              </w:rPr>
              <w:t xml:space="preserve">, вакансий - </w:t>
            </w:r>
            <w:r>
              <w:rPr>
                <w:b/>
                <w:sz w:val="24"/>
                <w:szCs w:val="24"/>
                <w:lang w:eastAsia="en-US"/>
              </w:rPr>
              <w:t>16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остигну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  -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н</w:t>
            </w:r>
            <w:r>
              <w:rPr>
                <w:b/>
                <w:sz w:val="24"/>
                <w:szCs w:val="24"/>
                <w:lang w:eastAsia="en-US"/>
              </w:rPr>
              <w:t>е менее 65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%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 образовательные организации имеют лицензии на ведение образовательной деятельности. Однако, не все ОО в полном объеме соответствуют современным требованиям: имеются предписания надзорных органов, нет должного оборудования для соответствия Федеральным государственным стандар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стигн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ля детей в возрасте от 5 до 18 лет, обучающихся по дополнительным образовательным программам в муниципальных образовательных организациях, в общей численности детей данной возрастной группы  - </w:t>
            </w:r>
            <w:r>
              <w:rPr>
                <w:b/>
                <w:sz w:val="24"/>
                <w:szCs w:val="24"/>
                <w:lang w:eastAsia="en-US"/>
              </w:rPr>
              <w:t>не менее 65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%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Охват дополнительным образованием увеличился до 71% за счет открытия новых мест в системе дополнительного 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остигну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дельный вес детей, охваченных дошкольным образованием в муниципальных дошкольных образовательных организациях, в общей численности детей в возрасте от 0 до 7 лет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е менее 65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%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ошкольным образованием охвачено 73% детей в возрасте от 0 до 7 лет, проживающих на территории Корткеросского района. Очерёдности н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остигну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дельный вес населения, систематически занимающегося физической культурой и спортом 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е менее 25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,5%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остигну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е более 1,5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44%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сокращением численности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остигну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е более 56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,5%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проведением ремонтных работ на автодорог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остигну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сутствие задолженности по взносам за капитальный ремонт МКД в Региональный фонд капитального ремонта МК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олженность отсу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стигнут</w:t>
            </w:r>
          </w:p>
        </w:tc>
      </w:tr>
      <w:tr>
        <w:trPr>
          <w:trHeight w:val="19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стижение установленных республиканской программой по переселению показателей в части 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ланируемой даты окончания пересел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жителей МКД, признанных аварийными и подлежащими снос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, о достижении можно будет судить 01.01.202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этап программы реализован в установленные сроки, 2 этап рассчитан на 2 года 2020-2021 год</w:t>
            </w:r>
          </w:p>
          <w:tbl>
            <w:tblPr>
              <w:tblW w:w="47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2"/>
              <w:gridCol w:w="1161"/>
              <w:gridCol w:w="1134"/>
              <w:gridCol w:w="1251"/>
            </w:tblGrid>
            <w:tr>
              <w:trPr/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По 2 этапу 2020 года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площад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человек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помещения</w:t>
                  </w:r>
                </w:p>
              </w:tc>
            </w:tr>
            <w:tr>
              <w:trPr/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расселелно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86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52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20</w:t>
                  </w:r>
                </w:p>
              </w:tc>
            </w:tr>
            <w:tr>
              <w:trPr/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Будет расселено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1548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79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36</w:t>
                  </w:r>
                </w:p>
              </w:tc>
            </w:tr>
            <w:tr>
              <w:trPr/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Всего по этапу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2413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131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56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ь может быть достигнут только по завершении строительства МКД и предоставления квартир гражданам. Установление поквартальных промежуточных показателей не представляется возмож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31" w:hRule="atLeast"/>
        </w:trPr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Итого: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достигнуто 11 показателей из 12, что составляет 92 %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09" w:gutter="0" w:header="0" w:top="567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1:15:00Z</dcterms:created>
  <dc:creator>Панюкова С.А.</dc:creator>
  <dc:description/>
  <dc:language>en-US</dc:language>
  <cp:lastModifiedBy>3</cp:lastModifiedBy>
  <cp:lastPrinted>2021-07-01T09:12:00Z</cp:lastPrinted>
  <dcterms:modified xsi:type="dcterms:W3CDTF">2021-07-09T11:15:00Z</dcterms:modified>
  <cp:revision>2</cp:revision>
  <dc:subject/>
  <dc:title/>
</cp:coreProperties>
</file>