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76"/>
        <w:gridCol w:w="3254"/>
      </w:tblGrid>
      <w:tr>
        <w:trPr>
          <w:trHeight w:val="855" w:hRule="atLeast"/>
        </w:trPr>
        <w:tc>
          <w:tcPr>
            <w:tcW w:w="33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öрткерö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öй районса сöвет                         </w:t>
            </w:r>
          </w:p>
        </w:tc>
        <w:tc>
          <w:tcPr>
            <w:tcW w:w="28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015" cy="6381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.07.2021 года</w:t>
        <w:tab/>
        <w:tab/>
        <w:tab/>
        <w:tab/>
        <w:tab/>
        <w:tab/>
        <w:t xml:space="preserve">         №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-7/1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. Корткерос,  Корткеросский  р-н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/>
      </w:pPr>
      <w:r>
        <w:rPr>
          <w:b/>
          <w:color w:val="000000"/>
          <w:sz w:val="32"/>
          <w:szCs w:val="32"/>
        </w:rPr>
        <w:t xml:space="preserve">О внесении изменений в решение Совета муниципального района «Корткеросский» от 02 октября 2020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1/1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О регламенте Совета муниципального района «Корткеросский»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9 Устава муниципального образования муниципального района «Корткеросский» Совет муниципального района «Корткеросский» решил: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муниципального района «Корткеросский» от 02 октября 2020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-1/1 «О </w:t>
      </w:r>
      <w:hyperlink w:anchor="P2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е Совета муниципального района «Корткеросский» следующие изменения: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>Пункт 1 главы 9 изложить в следующей редакции: «1.</w:t>
      </w:r>
      <w:r>
        <w:rPr>
          <w:rFonts w:eastAsia="Calibri"/>
          <w:sz w:val="28"/>
          <w:szCs w:val="28"/>
          <w:lang w:eastAsia="en-US"/>
        </w:rPr>
        <w:t>Правом внесения на рассмотрение Совета муниципального района «Корткеросский» проектов решений Совета муниципального района «Корткеросский» обладают Глава муниципального района «Корткеросский», депутаты Совета муниципального района «Корткеросский» и их группы, органы Совета муниципального района «Корткеросский», Контрольно-счетная палата муниципального района «Корткеросский», группа граждан численностью не менее 50 человек, общественные объединения, органы территориального общественного самоуправления, прокурор Корткеросского района.».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Настоящее решение вступает в силу со дня опубликования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муниципального района  «Корткеросский» -</w:t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уководитель  администрации                                                          К.Сажин</w:t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13:00Z</dcterms:created>
  <dc:creator>Людмила Прокопьевна</dc:creator>
  <dc:description/>
  <cp:keywords/>
  <dc:language>en-US</dc:language>
  <cp:lastModifiedBy>3</cp:lastModifiedBy>
  <cp:lastPrinted>2021-07-13T10:13:00Z</cp:lastPrinted>
  <dcterms:modified xsi:type="dcterms:W3CDTF">2021-07-13T07:15:00Z</dcterms:modified>
  <cp:revision>6</cp:revision>
  <dc:subject/>
  <dc:title>«Кöрткерöс» муниципальнöй районса Сöвет</dc:title>
</cp:coreProperties>
</file>