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09.07. 2021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- 7/5                       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юстици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Глава муниципального района «Корткеросский» -                                                                                          руководитель администрации</w:t>
        <w:tab/>
        <w:tab/>
        <w:t xml:space="preserve">       </w:t>
        <w:tab/>
        <w:t xml:space="preserve">                          К. Сажин</w:t>
      </w: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Совета муниципального района </w:t>
      </w:r>
    </w:p>
    <w:p>
      <w:pPr>
        <w:pStyle w:val="Normal"/>
        <w:jc w:val="right"/>
        <w:rPr/>
      </w:pPr>
      <w:r>
        <w:rPr/>
        <w:t>«Корткеросский»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 xml:space="preserve">от 09.07.2021 года № № </w:t>
      </w:r>
      <w:r>
        <w:rPr>
          <w:lang w:val="en-US"/>
        </w:rPr>
        <w:t>VII</w:t>
      </w:r>
      <w:r>
        <w:rPr/>
        <w:t>- 7/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116"/>
        <w:gridCol w:w="1968"/>
        <w:gridCol w:w="1968"/>
        <w:gridCol w:w="196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ой металлодетектор «Сфинкс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6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ой металлодетектор «Сфинкс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6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ой металлодетектор «Сфинкс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6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ой металлодетектор «Сфинкс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6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ой металлодетектор «Сфинкс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6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ой металлодетектор «Сфинкс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6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ой металлодетектор «Сфинкс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6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ой металлодетектор «Сфинкс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6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ой металлодетектор «Сфинкс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6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ой металлодетектор «Сфинкс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6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ой металлодетектор «Сфинкс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6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ой металлодетектор «Сфинкс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60</w:t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того: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91,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91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0:55:00Z</dcterms:created>
  <dc:creator>Надежда</dc:creator>
  <dc:description/>
  <cp:keywords/>
  <dc:language>en-US</dc:language>
  <cp:lastModifiedBy>3</cp:lastModifiedBy>
  <cp:lastPrinted>2021-07-13T10:36:00Z</cp:lastPrinted>
  <dcterms:modified xsi:type="dcterms:W3CDTF">2021-07-13T07:36:00Z</dcterms:modified>
  <cp:revision>6</cp:revision>
  <dc:subject/>
  <dc:title/>
</cp:coreProperties>
</file>