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firstLine="284"/>
              <w:outlineLvl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9.01.2019                              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-35/5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17.10.2018 №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2/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ind w:firstLine="567"/>
        <w:rPr/>
      </w:pPr>
      <w:r>
        <w:rPr/>
        <w:t xml:space="preserve"> </w:t>
      </w:r>
      <w:r>
        <w:rPr>
          <w:b w:val="false"/>
          <w:szCs w:val="28"/>
        </w:rPr>
        <w:t>В соответствии со статьями 39.7 и 65 Земельного кодекса Российской Федерации и постановлением Правительства Республики Коми от 21 ноября 2018 г. № 501 «О внесении изменений в постановление Правительства Республики Коми от 1 марта 2015 г. №90 «О Порядке определения размера арендной платы за земельные участки, находящиеся в государственной собственности Республики Коми, и земельные участки на территории Республики Ком, государственная собственность на которые не разграничена, предоставленные в аренду без торгов», Совет  муниципального района «Корткеросский»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b w:val="false"/>
          <w:szCs w:val="28"/>
        </w:rPr>
        <w:t xml:space="preserve">Внести в решение Совета муниципального района «Корткеросский» от 17.10.2018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-32/19 следующие изменения. Приложение к решению Совета муниципального района «Корткеросский» от 17 октября 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2/19 изложить в  редакции  согласно приложению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 xml:space="preserve">«Корткеросский»    </w:t>
        <w:tab/>
        <w:tab/>
        <w:tab/>
        <w:tab/>
        <w:tab/>
        <w:t xml:space="preserve">                        М.Питашук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«Корткерос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9 года №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5/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муниципального района «Корткеросский», предоставленные в аренду без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орядок определения размера арендной платы за земельные участки, находящиеся в муниципальной собственности муниципального района «Корткеросский», предоставленные в аренду без торго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2. Размер арендной платы при аренде земельных участков, находящихся в муниципальной собственности муниципального района «Корткеросский», определяется органом местного самоуправления, осуществляющим в отношении таких земельных участков полномочия собственника, на основании кадастровой стоимости земельных участков или в соответствии со ставками арендной плат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3. При предоставлении земельного участка в аренду без торгов для целей, указанных в настоящем пункте, годовая арендная плата определяется на основании кадастровой стоимости земельного участка и устанавливается в размер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жилищного строительства, за исключением индивидуального жилищного строительства, или комплексного освоения в целях жилищного строительства, для освоения территории в целях строительства и эксплуатации наемного дома коммерческого или социального использования, для освоения территории в целях строительства жилья экономического класс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такого земельного участка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, имеющему в соответствии с федеральными законами, законами Республики Коми право на первоочередное или внеочередное приобретение земельных участк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ограниченного в обороте в соответствии с законодательством Российской Федерации, предоставленного для обеспечения обороны, безопасности и таможен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% в отношении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земельного участка при заключении договора аренды такого земельного участка с лицом, которое 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меет право на предоставление в собственность бесплатно земельного участка, находящегося в муниципаль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, за исключением земельных участков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0,01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такого земельного участка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для размещения автомобильных дорог федерального, регионального или межмуниципального, местного значения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4) 3% в отношении земельного участка, предоставленного субъектам малого предпринимательства, отнесенны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развитии малого и среднего предпринимательства в Российской Федерации" к малым предприятиям (далее - субъекты малого предпринимательства), и индивидуальным предпринимателям для размещения производственных зданий, предназначенных для переработки сырья и материалов, производства товаров и продук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1,4% в отношении 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0,7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, очистки сточных вод, биологических очистных сооруж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вертодромов и посадочных площадок (за исключением объектов, расположенных на территории аэродромов, аэропортов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 или реконструкции объекта, включенного в проект государственно-частного партнерства или полученного в рамках концессионного соглаш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1,2% в отношении земельного участка, предоставленного (занятого) для размещения объектов единой системы организации воздушного движения (за исключением объектов, расположенных на территории аэродромов, аэропортов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0,3% в отношении земельного участка, предоставленного (занятого) для размещения объектов, непосредственно используемых для утилизации (захоронения) твердых бытовых отходов, в том числе полигон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2%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1% в отношении земельного участка, предоставленного (занятого) для размещения гидроэлектростанций, гидроаккумулирующих электростанций; других электростанций, используемых возобновляемые источники энергии; сооружений и объектов, в том числе относящихся к гидротехническим сооружениям, обслуживающих указанные электростан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0,5% в отношении земельного участка, предоставленного (занятого) для размещения объектов спор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1,5%, но не более 0,26 руб. за кв.м, в отношении земельных участков для размещения объектов электроэнергетики (за исключением генерирующих мощностей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размере кадастровой стоимости земельного участка в отношении земель общего пользования, в том числе земельных участков, предоставленных для благоустройства территории общего пользования, проездов совместного польз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4. При переоформлении права постоянного (бессрочного) пользования земельными участками на право аренды земельных участков годовой размер арендной платы устанавливается в размер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% кадастровой стоимости арендуемых земельных участк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%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5%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2" w:name="Par43"/>
      <w:bookmarkEnd w:id="2"/>
      <w:r>
        <w:rPr>
          <w:sz w:val="28"/>
          <w:szCs w:val="28"/>
        </w:rPr>
        <w:t>5. Годовая арендная плата устанавливается в отношении земельных участков, которые предоставлены без проведения торгов для размещен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железнодорожного транспорта общего и необщего пользования - в размере 11,31 руб./га в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, - в размере 0,01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вых станций, обслуживающих их сооружений и объектов - в размере 3,2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дромов и аэропортов, а также вертодромов, посадочных площадок, объектов единой системы организации воздушного движения, расположенных на территории аэродромов и аэропортов, автодромов и пляжей - в размере 0,05 руб./кв.м в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, - в размере 0,01 руб. за кв.м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3" w:name="Par50"/>
      <w:bookmarkEnd w:id="3"/>
      <w:r>
        <w:rPr>
          <w:sz w:val="28"/>
          <w:szCs w:val="28"/>
        </w:rPr>
        <w:t xml:space="preserve">6. Годовая арендная плата рассчитывается в соответствии со ставками арендной платы в отношении земельных участков, не указанных в </w:t>
      </w:r>
      <w:hyperlink w:anchor="Par2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- </w:t>
      </w:r>
      <w:hyperlink w:anchor="Par4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по следующей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=КС х С х К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 годовой размер арендной платы (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С – кадастровая стоимость земельного участка (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– ставка арендной платы земельного участ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– коэффициент, отражающий категорию аренда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Ставка арендной платы земельного участка (С) устанавливается по виду его разрешенного использования в соответствии с приложениям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2. Коэффициент, отражающий категорию арендатора (К), </w:t>
      </w:r>
      <w:r>
        <w:rPr/>
        <w:t>устанавливается в размере 1, за исключением следующих категор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ренд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и физические лица, которым предоставлен земельный участок для размещения объектов торговли и почты на территории поселков городских округов, находящихся в районах Крайнего Сев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счет арендной платы является обязательным приложением к договору аренды земельного участ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. Арендная плата подлежит опла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юридическими лицами и индивидуальными предпринимателями поквартально с учетом дней в периоде - не позднее 25 числа последнего месяца кварт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изическими лицами за первое полугодие - не позднее 25 июня текущего года, за второе полугодие - не позднее 10 декаб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есмотр арендодателем в одностороннем порядке размера арендной платы осуществляется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1"/>
      <w:bookmarkEnd w:id="4"/>
      <w:r>
        <w:rPr>
          <w:sz w:val="28"/>
          <w:szCs w:val="28"/>
        </w:rPr>
        <w:t>1) в связи с изменением кадастровой стоимости земельного участка или ставки арендной платы земельного участка, установленной настоящим Порядк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вода земельного участка из одной категории земель в другую и (или) изменения разрешенного использования земельного учас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5" w:name="Par3"/>
      <w:bookmarkEnd w:id="5"/>
      <w:r>
        <w:rPr>
          <w:sz w:val="28"/>
          <w:szCs w:val="28"/>
        </w:rPr>
        <w:t>3) в связи с изменением коэффициента, отражающего категорию арендатора и установленного настоящим Порядк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6" w:name="Par4"/>
      <w:bookmarkEnd w:id="6"/>
      <w:r>
        <w:rPr>
          <w:sz w:val="28"/>
          <w:szCs w:val="28"/>
        </w:rPr>
        <w:t>4) в случае, если законодательством будет установлен иной порядок исчисления арендной платы за земельные участк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7" w:name="Par5"/>
      <w:bookmarkEnd w:id="7"/>
      <w:r>
        <w:rPr>
          <w:sz w:val="28"/>
          <w:szCs w:val="28"/>
        </w:rPr>
        <w:t xml:space="preserve">5) в случае, установленном </w:t>
      </w:r>
      <w:hyperlink w:anchor="Par13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Арендная плата за земельный участок подлежит перерасчету в указанных в настоящем пункте, за исключением </w:t>
      </w:r>
      <w:hyperlink w:anchor="Par5">
        <w:r>
          <w:rPr>
            <w:rStyle w:val="InternetLink"/>
            <w:sz w:val="28"/>
            <w:szCs w:val="28"/>
          </w:rPr>
          <w:t>подпункта 5</w:t>
        </w:r>
      </w:hyperlink>
      <w:r>
        <w:rPr>
          <w:sz w:val="28"/>
          <w:szCs w:val="28"/>
        </w:rPr>
        <w:t>, случаях со дня вступления в силу соответствующего реше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расчете направляется арендодателем в адрес арендатора земельного участка в месячный срок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о дня вступления в силу соответствующего решения (в случаях, указанных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 </w:t>
      </w:r>
      <w:hyperlink w:anchor="Par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ункта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о дня внесения изменений в государственный кадастр недвижимости (в случае, указанном в </w:t>
      </w:r>
      <w:hyperlink w:anchor="Par2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настоящего пункта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8" w:name="Par13"/>
      <w:bookmarkEnd w:id="8"/>
      <w:r>
        <w:rPr>
          <w:sz w:val="28"/>
          <w:szCs w:val="28"/>
        </w:rPr>
        <w:t xml:space="preserve">10. При заключении договора аренды земельного участка, в соответствии с которым арендная плата рассчитана на условиях, установленных </w:t>
      </w:r>
      <w:hyperlink r:id="rId5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В случае, если заключен договор аренды земельного участка, в соответствии с которым арендная плата рассчитана на условиях, установленных </w:t>
      </w:r>
      <w:hyperlink r:id="rId7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рядка, индексация арендной платы такого земельного участка с учетом размера уровня инфляции не про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к Порядку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определения размера арендной платы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за земельные участки, находящиеся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4"/>
        </w:rPr>
        <w:t>в муниципальной собственности муниципального района «Корткеросский»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и земельные участки на территории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4"/>
        </w:rPr>
        <w:t>Корткеросского района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государственная собственность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на которые не разграничена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предоставленные в аренду без торгов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авка арендной платы земельного участка (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bCs/>
                <w:sz w:val="20"/>
              </w:rPr>
              <w:t>ЗЕМЛИ НАСЕЛЕННЫХ ПУН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Cs/>
                <w:szCs w:val="24"/>
              </w:rPr>
              <w:t>Земельные участки, предназначенные для размещения домов среднеэтажной и многоэтажной жилой застройки, в т.ч. общежития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0,0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домов малоэтажной жилой застройки, общежитий предприятий, индивидуальной жилой застройки, для ведения личного подсобного хозяйства (приусадеб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гаражей и автостоян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(индивидуальных и кооперативных), используемых для личных нужд, не связанных с предприниматель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>
          <w:trHeight w:val="1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и автостоянок, используемых организациями, не связанных с коммерче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и автостоянок, используемых в коммерческих целях (в том числе и стоянки такс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дачного строительства,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торговли, общественного питания и бытового обслужи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объектов торговли, в том числе ры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торговых киосков и павиль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ля размещения объектов общественного питания, за исключением </w:t>
            </w:r>
            <w:hyperlink r:id="rId9">
              <w:r>
                <w:rPr>
                  <w:rStyle w:val="InternetLink"/>
                  <w:szCs w:val="24"/>
                </w:rPr>
                <w:t>пункта 1.5.4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объектов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ресторанов, кафе, б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гостиниц и иных мест для временного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фисных зданий делового и коммерческого назнач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организаций, занимающихся банковской и страховой деятельностьюземельные участки для размещения административно-офисных зданий, административно-бытовых корп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дминистративно-офисных зданий, административно-бытовых корп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производственных и административных объекто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нефтехрани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материально-технического и продовольственного снабжения, сбыта и загот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типограф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птицефабрик, хлебозаводов, хлебопека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разгрузочно-погрузоч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эксплуатации, содержания, строительства объектов транспорта, энергетики и свя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эксплуатации, содержания, строительства объектов, в случае если не установлен размер арендной платы для земельных участков, находящихся в государственной собственно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ременные вахтовые поселки (не капитальные) для строительства и обслуживания линейных объектов (газопроводов, нефте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автодорожных вокз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культуры, искусства, религии, здания почтов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ПРОМЫШЛЕННОСТИ И ИНОГО СПЕЦИАЛЬН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производственных и административных зданий, сооружений и обслуживающих их объектов, в целях обеспечения деятельности организаций и (или) эксплуатации объекто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капитального строительства, предназначенных для производства строительных материалов (кирпичей, пиломатериалов, цемента, железобетонных изделий, товарного бетона), столярной продукции, сбо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под объектами дорожного сервиса, размещенные на полосах отвод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объектов нефтяной и газовой промышленности, в случае если не установлен размер арендной платы для земельных участков, находящихся в государственной собственно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проведения рекультивации, за исключением недро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.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эксплуатации объектов горнодобывающей промышленности, для нужд ша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временных вахтовых городков и пос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, пригодные под пашни, сенокосы, пастб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, заняты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адоводческие, огороднические и дачные объ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на которых размещены лечебно-оздоровительные объекты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используемые для рекреацио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предоставлении земельных участков для строительства (за исключением земельных участков, предоставленных для жилищного строительства или комплексного освоения в целях жилищного строительства), применяются ставки арендной платы, установленные в настоящем Приложении в зависимости от вида использования земельного участка.</w:t>
      </w:r>
    </w:p>
    <w:sectPr>
      <w:type w:val="nextPage"/>
      <w:pgSz w:w="11906" w:h="16838"/>
      <w:pgMar w:left="1701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B2216B6A3575FD45C7626D9C8A767ECF3ABD6581991AE258FD8A21Y102J" TargetMode="External"/><Relationship Id="rId4" Type="http://schemas.openxmlformats.org/officeDocument/2006/relationships/hyperlink" Target="consultantplus://offline/ref=E3B2216B6A3575FD45C7626D9C8A767EC539BB6484991AE258FD8A21Y102J" TargetMode="External"/><Relationship Id="rId5" Type="http://schemas.openxmlformats.org/officeDocument/2006/relationships/hyperlink" Target="consultantplus://offline/ref=F9414F9AEDC364DB113E8BDF5A258DAB5603E129F4F0CA9E836B114E2B57EB6141CBF0BFDFF073E773D51621O6K" TargetMode="External"/><Relationship Id="rId6" Type="http://schemas.openxmlformats.org/officeDocument/2006/relationships/hyperlink" Target="consultantplus://offline/ref=F9414F9AEDC364DB113E8BDF5A258DAB5603E129F4F0CA9E836B114E2B57EB6141CBF0BFDFF073E773D51621ODK" TargetMode="External"/><Relationship Id="rId7" Type="http://schemas.openxmlformats.org/officeDocument/2006/relationships/hyperlink" Target="consultantplus://offline/ref=F9414F9AEDC364DB113E8BDF5A258DAB5603E129F4F0CA9E836B114E2B57EB6141CBF0BFDFF073E773D51321O7K" TargetMode="External"/><Relationship Id="rId8" Type="http://schemas.openxmlformats.org/officeDocument/2006/relationships/hyperlink" Target="consultantplus://offline/ref=F9414F9AEDC364DB113E8BDF5A258DAB5603E129F4F0CA9E836B114E2B57EB6141CBF0BFDFF073E773D51121OCK" TargetMode="External"/><Relationship Id="rId9" Type="http://schemas.openxmlformats.org/officeDocument/2006/relationships/hyperlink" Target="consultantplus://offline/ref=74D9DEF12DF6C26B41D662B92E95D5BF8A83733319D7C288AF06B2138BB31DF2689B8C9D10017AADD944F400zE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2:00Z</dcterms:created>
  <dc:creator>Лариса</dc:creator>
  <dc:description/>
  <cp:keywords/>
  <dc:language>en-US</dc:language>
  <cp:lastModifiedBy>Пользователь</cp:lastModifiedBy>
  <cp:lastPrinted>2019-01-17T14:34:00Z</cp:lastPrinted>
  <dcterms:modified xsi:type="dcterms:W3CDTF">2019-01-30T09:12:00Z</dcterms:modified>
  <cp:revision>2</cp:revision>
  <dc:subject/>
  <dc:title>«Кöрткерöс район» муниципальнöй юкöнса Сöвет</dc:title>
</cp:coreProperties>
</file>