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9.01. 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</w:t>
            </w:r>
            <w:r>
              <w:rPr/>
              <w:t>-35/11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8  декабря 2018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-34/2 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19 год и плановый период 2020 и 2021 годо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22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, Совет муниципального района «Корткеросский»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8 декабря 2018 года № </w:t>
      </w:r>
      <w:r>
        <w:rPr>
          <w:sz w:val="28"/>
          <w:lang w:val="en-US"/>
        </w:rPr>
        <w:t>VI</w:t>
      </w:r>
      <w:r>
        <w:rPr>
          <w:sz w:val="28"/>
        </w:rPr>
        <w:t>-34/2 «О бюджете муниципального образования муниципального района «Корткеросский» на 2019 год и плановый период 2020 и 2021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856 358 608,0» заменить числом «858 517 98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8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8,0</w:t>
      </w:r>
      <w:r>
        <w:rPr>
          <w:sz w:val="28"/>
        </w:rPr>
        <w:t>» заменить числом «859 529 707,6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абзаце четвертом пункта 1 Решения число «1 200 000,0» заменить числом «1 011 723,61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) в пункте 5 Решения число «</w:t>
      </w:r>
      <w:r>
        <w:rPr>
          <w:sz w:val="28"/>
          <w:szCs w:val="28"/>
        </w:rPr>
        <w:t>6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6 279,0</w:t>
      </w:r>
      <w:r>
        <w:rPr>
          <w:sz w:val="28"/>
        </w:rPr>
        <w:t>» заменить соответственно числом «600 551 479,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) в пункте 8 Решения число «57 848 160,0»  заменить числом «61 295 796,93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6) в пункте 12 Решения число  «26 653 677,00», заменить соответственно числом «26 798 877,0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7) дополнить Решение пунктом 43 следующего содержания: «43. Утвердить распределение иных межбюджетных трансфертов на обеспечение мероприятий по переселению граждан из аварийного жилищного фонда с учетом необходимости развития малоэтажного строительства"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2019 год </w:t>
      </w:r>
      <w:r>
        <w:rPr>
          <w:bCs/>
          <w:sz w:val="28"/>
          <w:szCs w:val="28"/>
        </w:rPr>
        <w:t>согласно приложению 15 к решению.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8) пункты 43, 44, 45 Решения считать пунктами 44, 45, 46 соответственно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9) 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0) 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1) 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2) 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3) 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4) дополнить Решение приложением 15 согласно приложению 6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Питашук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44:00Z</dcterms:created>
  <dc:creator>Панюкова С.А.</dc:creator>
  <dc:description/>
  <cp:keywords/>
  <dc:language>en-US</dc:language>
  <cp:lastModifiedBy>Пользователь</cp:lastModifiedBy>
  <cp:lastPrinted>2019-01-29T12:03:00Z</cp:lastPrinted>
  <dcterms:modified xsi:type="dcterms:W3CDTF">2019-01-31T09:44:00Z</dcterms:modified>
  <cp:revision>2</cp:revision>
  <dc:subject/>
  <dc:title> </dc:title>
</cp:coreProperties>
</file>