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9.01.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5/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Style15"/>
        <w:jc w:val="center"/>
        <w:rPr/>
      </w:pPr>
      <w:r>
        <w:rPr>
          <w:b/>
          <w:color w:val="000000"/>
          <w:sz w:val="32"/>
          <w:szCs w:val="32"/>
        </w:rPr>
        <w:t>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Style15"/>
        <w:ind w:firstLine="708"/>
        <w:jc w:val="both"/>
        <w:rPr/>
      </w:pPr>
      <w:r>
        <w:rPr>
          <w:color w:val="000000"/>
          <w:sz w:val="27"/>
          <w:szCs w:val="27"/>
        </w:rPr>
        <w:t>На основании п.11 ст.154 Федерального закона от 22.08.2004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bCs/>
          <w:color w:val="000000"/>
          <w:sz w:val="28"/>
          <w:szCs w:val="28"/>
          <w:shd w:fill="FFFFFF" w:val="clear"/>
        </w:rPr>
        <w:t xml:space="preserve"> Постановления Правительства РФ от 13 июня 2006 г.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, </w:t>
      </w:r>
      <w:r>
        <w:rPr>
          <w:color w:val="000000"/>
          <w:sz w:val="27"/>
          <w:szCs w:val="27"/>
        </w:rPr>
        <w:t>Совет муниципального района «Корткеросский» решил:</w:t>
      </w:r>
    </w:p>
    <w:p>
      <w:pPr>
        <w:pStyle w:val="Style15"/>
        <w:ind w:firstLine="567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,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1.2019 №</w:t>
      </w:r>
      <w:r>
        <w:rPr>
          <w:sz w:val="28"/>
          <w:szCs w:val="28"/>
          <w:lang w:val="en-US"/>
        </w:rPr>
        <w:t xml:space="preserve"> VI-35/2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еречень имущества </w:t>
      </w:r>
      <w:r>
        <w:rPr>
          <w:b/>
          <w:color w:val="000000"/>
          <w:sz w:val="28"/>
          <w:szCs w:val="28"/>
        </w:rPr>
        <w:t xml:space="preserve">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о-сметная документация по объекту: «Дошкольное образовательное учреждение на 50 мест в с.Большелуг Корткерос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479"/>
        <w:gridCol w:w="1671"/>
      </w:tblGrid>
      <w:tr>
        <w:trPr>
          <w:trHeight w:val="840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школьное образовательное учреждение на 50 мест в с. Большелуг Корткеросского района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ивный №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по результатам инженерно</w:t>
              <w:softHyphen/>
              <w:t>геодезических изысканий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8-17-ИГД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по результатам инженерно</w:t>
              <w:softHyphen/>
              <w:t xml:space="preserve">геологических изысканий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-17-ИГ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4" w:firstLine="9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Пояснительная записка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хема планировочной организации земельного участка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ЗУ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Архитектурные решения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Конструктивные и объемно</w:t>
              <w:softHyphen/>
              <w:t>планировочные решения. Часть 1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КР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Конструктивные и объемно</w:t>
              <w:softHyphen/>
              <w:t>планировочные решения. Часть 2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КР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. «Система электроснабжения»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2. «Система водоснабжения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3. «Система водоотведения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4. «Системы отопление, вентиляции и кондиционирования воздуха, тепловые сети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5. «Сети связи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7. «Технологические решения»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6. Проект организации строительства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О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8. Перечень мероприятий по охране окружающей среды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О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9. Мероприятия по обеспечению пожарной безопасности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Б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0. Мероприятия по обеспечению доступа инвалидов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Д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0(1)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ЭФ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2. Требования к обеспечению безопасной эксплуатации объекта капитального строительства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ТОБЭ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 Ведомости объемов работ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ный сводный план сетей инженерно-технического обеспеч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  ИИ,  ПД, смета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Д Альбом 111 конструкции железобетонные. Привязка ТП 901-4-64.83 "Резервуары для воды прямоугольные железобетонные сборные емкостью от 50 до 300 м3 (с применением стеновых панелей с опорной пятой)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ьбом 1V строительные изделия для резервуаров емкостью от 50 до 1400 м3. Привязка ТП 901-4-65.83 "Резервуары для воды прямоугольные железобетонные сборные емкостью от 500 до 1400 м3 (с применением стеновых панелей с опорной пятой)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Генеральный план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6-047-ГП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решения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 строительные решения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 строительные реш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борудование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ЭМ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ий водопровод и канализация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В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 и канализации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НВ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пление и вентиляция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ые сети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 Т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связи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зация комплексна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реш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Х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сновных комплектов рабочих чертежей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  ИИ,  ПД, РД, типовые проекты резервуаров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с ИИ - ТО ГД, ГЛ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7:00Z</dcterms:created>
  <dc:creator>Надежда</dc:creator>
  <dc:description/>
  <cp:keywords/>
  <dc:language>en-US</dc:language>
  <cp:lastModifiedBy>Пользователь</cp:lastModifiedBy>
  <cp:lastPrinted>2018-11-22T09:43:00Z</cp:lastPrinted>
  <dcterms:modified xsi:type="dcterms:W3CDTF">2019-01-30T09:07:00Z</dcterms:modified>
  <cp:revision>2</cp:revision>
  <dc:subject/>
  <dc:title/>
</cp:coreProperties>
</file>