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253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52087195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7 июня 2018 года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30/2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60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 проекту межевания территории земельного участка для ведения личного подсобного хозяйств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 46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Провести 31 июля 2018 года в 10.00 часов по адресу: Республика Коми, Корткеросский район, п.Подтыбок, ул.Советская, д.49, публичные слушания по проекту межевания территории земельного участка для ведения личного подсобного хозяйства, расположенного по адресу: Республика Коми, Корткеросский район, п.Подтыбок, ул.Сосновая, д.15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Волгарева Валентина Валерьяновна, заведующий отделом архитектуры и строительства Управления по капитальному строительству и территориальному развитию администрации муниципального района «Корткеросский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ушина Розалия Владимировна, ведущий эксперт отдела имущественных и земельных отношений администрации муниципального района «Корткеросски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ронов Александр Александрович, главный эксперт отдела имущественных и земельных отношений администрации муниципального района «Корткеросский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(Волгаревой В.В.): после завершения публичных слушаний обеспечить проведение мероприятий, предусмотренных ст.28 Градостроительного кодекса РФ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 xml:space="preserve">«Корткеросский» </w:t>
        <w:tab/>
        <w:tab/>
        <w:t xml:space="preserve">                                                      М.Питашук</w:t>
      </w:r>
    </w:p>
    <w:sectPr>
      <w:type w:val="nextPage"/>
      <w:pgSz w:w="11906" w:h="16838"/>
      <w:pgMar w:left="1418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basedOn w:val="Style12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basedOn w:val="Style12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basedOn w:val="Style12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55:00Z</dcterms:created>
  <dc:creator>МО МР Корткеросский</dc:creator>
  <dc:description/>
  <dc:language>en-US</dc:language>
  <cp:lastModifiedBy>2</cp:lastModifiedBy>
  <cp:lastPrinted>2017-09-08T11:18:00Z</cp:lastPrinted>
  <dcterms:modified xsi:type="dcterms:W3CDTF">2018-07-05T10:00:00Z</dcterms:modified>
  <cp:revision>3</cp:revision>
  <dc:subject/>
  <dc:title>«Кöрткерöс» муниципальнöй районса Сöвет</dc:title>
</cp:coreProperties>
</file>