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26</w:t>
            </w:r>
            <w:r>
              <w:rPr/>
              <w:t xml:space="preserve"> октября 201</w:t>
            </w:r>
            <w:r>
              <w:rPr>
                <w:lang w:val="en-US"/>
              </w:rPr>
              <w:t>8</w:t>
            </w:r>
            <w:r>
              <w:rPr/>
              <w:t xml:space="preserve"> года</w:t>
            </w:r>
            <w:r>
              <w:rPr>
                <w:lang w:val="en-US"/>
              </w:rPr>
              <w:t xml:space="preserve">                                                                  </w:t>
            </w:r>
            <w:r>
              <w:rPr/>
              <w:t xml:space="preserve">№ 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33</w:t>
            </w:r>
            <w:r>
              <w:rPr/>
              <w:t>/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4  декабря 2017 года №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23/1 «О бюджете муниципального образования муниципального района «Корткеросский» на 2018 год и плановый период 2019 и 2020 годов»</w:t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lang w:val="en-US"/>
        </w:rPr>
      </w:pPr>
      <w:r>
        <w:rPr>
          <w:sz w:val="28"/>
        </w:rPr>
        <w:t>Руководствуясь Бюджетным кодексом РФ от 31 июля 1998 года № 145-ФЗ, статьей 23 Положения о бюджетном процессе в муниципальном районе «Корткеросский», утвержденного решением Совета муниципального района «Корткеросский» от 22 февраля 2008 года № 8, Совет муниципального района «Корткеросский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РЕШИЛ: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14 декабря 2017 года № </w:t>
      </w:r>
      <w:r>
        <w:rPr>
          <w:sz w:val="28"/>
          <w:lang w:val="en-US"/>
        </w:rPr>
        <w:t>VI</w:t>
      </w:r>
      <w:r>
        <w:rPr>
          <w:sz w:val="28"/>
        </w:rPr>
        <w:t>-23/1 «О бюджете муниципального образования муниципального района «Корткеросский» на 2018 год и плановый период 2019 и 2020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879</w:t>
      </w:r>
      <w:r>
        <w:rPr>
          <w:sz w:val="28"/>
          <w:lang w:val="en-US"/>
        </w:rPr>
        <w:t> </w:t>
      </w:r>
      <w:r>
        <w:rPr>
          <w:sz w:val="28"/>
        </w:rPr>
        <w:t>852</w:t>
      </w:r>
      <w:r>
        <w:rPr>
          <w:sz w:val="28"/>
          <w:lang w:val="en-US"/>
        </w:rPr>
        <w:t> </w:t>
      </w:r>
      <w:r>
        <w:rPr>
          <w:sz w:val="28"/>
        </w:rPr>
        <w:t>748,68» заменить числом «962 324 763,7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1 Решения число «876 224 595,34» заменить числом «958 696 610,3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710 904 667,0», «713 146 541,0» заменить соответственно числами «710 994 367,0», «713 236 241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685 664 667,0», «693 146 541,0» заменить соответственно числами «685 754 367,0», «693 236 241,0»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rPr/>
      </w:pPr>
      <w:r>
        <w:rPr>
          <w:sz w:val="28"/>
        </w:rPr>
        <w:t xml:space="preserve">         </w:t>
      </w:r>
      <w:r>
        <w:rPr>
          <w:sz w:val="28"/>
        </w:rPr>
        <w:t>6) в пункте 5 Решения числа «627 325 046,68», «621</w:t>
      </w:r>
      <w:r>
        <w:rPr>
          <w:sz w:val="28"/>
          <w:lang w:val="en-US"/>
        </w:rPr>
        <w:t> </w:t>
      </w:r>
      <w:r>
        <w:rPr>
          <w:sz w:val="28"/>
        </w:rPr>
        <w:t>835</w:t>
      </w:r>
      <w:r>
        <w:rPr>
          <w:sz w:val="28"/>
          <w:lang w:val="en-US"/>
        </w:rPr>
        <w:t> </w:t>
      </w:r>
      <w:r>
        <w:rPr>
          <w:sz w:val="28"/>
        </w:rPr>
        <w:t>154,79» заменить соответственно числами «709 597 061,70», «704 107 169,81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/>
      </w:pPr>
      <w:r>
        <w:rPr>
          <w:sz w:val="28"/>
        </w:rPr>
        <w:t xml:space="preserve">         </w:t>
      </w:r>
      <w:r>
        <w:rPr>
          <w:sz w:val="28"/>
        </w:rPr>
        <w:t>7) в пункте 6 Решения числа «466 417 565,0», «466 417 565,0» заменить соответственно числами «466 507 265,0», «466  507 265,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8) в пункте 7 Решения числа «464 345 365,0», «464 345 365,0 »заменить соответственно числами «464 435 065,0», «464 435 065,0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9) в пункте 8 Решения число «57 507 948,27»  заменить числом «61 168 673,27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2) 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3) 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4) 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5) 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6) 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17) приложение 6, утвержденное Решением,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18) приложение 7, утвержденное Решением,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19) приложение 8, утвержденное Решением, изложить в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20) приложение 11, утвержденное Решением, изложить в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1) приложение 20, утвержденное Решением, изложить в редакции согласно приложению 10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2) приложение 24, утвержденное Решением, изложить в редакции согласно приложению 11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  <w:t>23) приложение 26, утвержденное Решением, изложить в редакции согласно приложению 12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 xml:space="preserve">«Корткеросский» </w:t>
        <w:tab/>
        <w:tab/>
        <w:tab/>
        <w:t xml:space="preserve">                                                  М. Питашук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27:00Z</dcterms:created>
  <dc:creator>Панюкова С.А.</dc:creator>
  <dc:description/>
  <cp:keywords/>
  <dc:language>en-US</dc:language>
  <cp:lastModifiedBy>Пользователь</cp:lastModifiedBy>
  <cp:lastPrinted>2018-11-01T08:52:00Z</cp:lastPrinted>
  <dcterms:modified xsi:type="dcterms:W3CDTF">2018-11-01T11:27:00Z</dcterms:modified>
  <cp:revision>2</cp:revision>
  <dc:subject/>
  <dc:title> </dc:title>
</cp:coreProperties>
</file>