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7690407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 xml:space="preserve"> октября 2018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</w:rPr>
              <w:t xml:space="preserve">  № </w:t>
            </w:r>
            <w:r>
              <w:rPr>
                <w:b/>
                <w:lang w:val="en-US"/>
              </w:rPr>
              <w:t>VI-33/1</w:t>
            </w:r>
            <w:r>
              <w:rPr>
                <w:b/>
              </w:rPr>
              <w:t xml:space="preserve">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Hlk528148329"/>
      <w:bookmarkEnd w:id="0"/>
      <w:r>
        <w:rPr>
          <w:rFonts w:cs="Times New Roman" w:ascii="Times New Roman" w:hAnsi="Times New Roman"/>
          <w:sz w:val="32"/>
        </w:rPr>
        <w:t xml:space="preserve">Об обращении Совета муниципального образования муниципального района «Корткеросский» к Правительству Республики Ко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Руководствуясь положениями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Обратиться к Правительству Республики Коми с инициативой об обращении к Правительству Российской Федерации </w:t>
      </w:r>
      <w:bookmarkStart w:id="1" w:name="_Hlk528144186"/>
      <w:r>
        <w:rPr>
          <w:bCs/>
          <w:sz w:val="28"/>
          <w:szCs w:val="28"/>
        </w:rPr>
        <w:t xml:space="preserve">с вопросом о внесении изменений  в проект постановления Правительства Российской Федерации «Об утверждении Списка работ, </w:t>
      </w:r>
      <w:r>
        <w:rPr>
          <w:sz w:val="28"/>
          <w:szCs w:val="28"/>
        </w:rPr>
        <w:t xml:space="preserve"> производств, профессий, должностей, специальностей, в соответствии с которыми устанавливается повышение размера фиксированной выплаты к страховой пенсии по старости и страховой пенсии по инвалидности в соответствии с частью 14 статьи 17 Федерального закона от 28 декабря 2013 года № 400-ФЗ «О страховых пенсиях» и Правил исчисления периодов работы (деятельности), дающей право на установление повышения фиксированной выплаты к страховой пенсии по старости и к страховой пенсии по инвалидности в соответствии счастью 14 статьи 17 Федерального закона от 28 декабря 2013 года № 400-ФЗ «О страховых пенсиях»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/>
      </w:pPr>
      <w:bookmarkStart w:id="2" w:name="_Hlk528148329"/>
      <w:bookmarkEnd w:id="2"/>
      <w:bookmarkEnd w:id="1"/>
      <w:r>
        <w:rPr>
          <w:sz w:val="28"/>
          <w:szCs w:val="28"/>
        </w:rPr>
        <w:t>Направить настоящее решение и обращение в Правительство Республики Коми и в муниципальные образования Республики Коми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4820" w:hanging="0"/>
        <w:jc w:val="center"/>
        <w:rPr>
          <w:bCs/>
        </w:rPr>
      </w:pPr>
      <w:r>
        <w:rPr>
          <w:bCs/>
        </w:rPr>
        <w:t xml:space="preserve">к решению Совета муниципального района «Корткеросский» от 26 октября 2018 года № </w:t>
      </w:r>
      <w:r>
        <w:rPr>
          <w:bCs/>
          <w:lang w:val="en-US"/>
        </w:rPr>
        <w:t>VI</w:t>
      </w:r>
      <w:r>
        <w:rPr>
          <w:bCs/>
        </w:rPr>
        <w:t>-33/1</w:t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8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щение Совета муниципального образования муниципального района «Корткеросский» к Правительству Республики Коми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/>
      </w:pPr>
      <w:r>
        <w:rPr>
          <w:bCs/>
          <w:sz w:val="28"/>
          <w:szCs w:val="28"/>
        </w:rPr>
        <w:t xml:space="preserve">с вопросом о внесении изменений  в проект постановления Правительства Российской Федерации «Об утверждении Списка работ, </w:t>
      </w:r>
      <w:r>
        <w:rPr>
          <w:sz w:val="28"/>
          <w:szCs w:val="28"/>
        </w:rPr>
        <w:t xml:space="preserve"> производств, профессий, должностей, специальностей, в соответствии с которыми устанавливается повышение размера фиксированной выплаты к страховой пенсии по старости и страховой пенсии по инвалидности в соответствии с частью 14 статьи 17 Федерального закона от 28 декабря 2013 года № 400-ФЗ «О страховых пенсиях» и Правил исчисления периодов работы (деятельности), дающей право на установление повышения фиксированной выплаты к страховой пенсии по старости и к страховой пенсии по инвалидности в соответствии счастью 14 статьи 17 Федерального закона от 28 декабря 2013 года № 400-ФЗ «О страховых пенсиях» </w:t>
      </w:r>
    </w:p>
    <w:p>
      <w:pPr>
        <w:pStyle w:val="Normal"/>
        <w:autoSpaceDE w:val="false"/>
        <w:ind w:left="1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уровня и качества жизни граждан, в том числе проживающих в сельской местности, является одним из приоритетных направлений социально-экономической политики государства. На решение данного вопроса направлены и положения пенсионного законодательства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Частью 14 статьи 17 Федерального закона от 28.12.2013                      № 400-ФЗ «О страховых пенсиях» предоставлено право на установление повышения фиксированной выплаты к страховой пенсии по старости, фиксированной выплаты к страховой пенсии по инвалидности в размере 25 процентов суммы установленной фиксированной выплаты к соответствующей страховой пенсии, предусмотренной частями 1 и 2 статьи 16 Федерального закона «О страховых пенсиях», лицам, проработавшим не менее 30 календарных лет в сельском хозяйстве, не осуществляющим работу и (или) иную деятельность, в период которой они подлежат обязательному пенсионному страхованию в соответствии с Федеральным законом от 15.12.2001 № 167-ФЗ «Об обязательном пенсионном страховании в Российской Федерации» на весь период их проживания в сельской местност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отметить, что сельским хозяйством называют отдельную отрасль экономики, направленную прежде всего на обеспечение людей продовольствием. Важность этой отрасли переоценить трудно. Востребованных профессий, связанных с сельским хозяйством, существует множество. И, разумеется, все они требуют наличия определенных знаний и умений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есурсом сельскохозяйственного предприятия являются трудовые ресурсы, от качества и эффективности использования которых, всецело зависят результаты реализации предпринимательских функций, его конкурентоспособность и финансовая устойчивость. Процесс развития сельскохозяйственного предприятия, его динамика, в том числе, зависит от уровня знаний, компетентно</w:t>
        <w:softHyphen/>
        <w:t xml:space="preserve">сти, квалификации, способности решать экономические проблемы.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На сегодняшний день на рассмотрении Правительства Российской Федерации находится проект постановления, которым предлагается утвердить Список работ, производств, профессий, должностей, специальностей, в соответствии с которыми устанавливается повышение размера фиксированной выплаты к страховой пенсии по старости и страховой пенсии по инвалидности в соответствии с ч. 14 ст. 17 Федерального закона от 28.12.2013 № 400-ФЗ «О страховых пенсиях» и Правила исчисления периодов работы (деятельности), дающей право на установление повышения указанной фиксированной выплаты к страховой пенсии по старости и к страховой пенсии по инвалидности. 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ности, предусматривается, что в стаж работы в сельском хозяйстве включа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иоды работы (деятельности), которые выполнялись на территории РФ, при условии занятости на работах, в производствах, профессиях, должностях, специальностях, предусмотренных предлагаемым настоящим проектом списком, и начисления (уплаты) за эти периоды страховых взносов в Пенсионный фонд РФ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иоды работы (деятельности), которые выполнялись на территории СССР до 1 января 1992 года, при условии занятости в производствах, профессиях, должностях, специальностях, предусмотренных предлагаемым настоящим проектом списком. 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роекту в стаж работы в сельском хозяйстве также засчитываются периоды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ы пособия по временной нетрудоспособности, ежегодных основного и дополнительных оплачиваемых отпусков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ухода одного из родителей за каждым ребенком до достижения им возраста полутора лет, но не более шести лет в общей сложност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устанавливается, что указанные периоды могут быть засчитаны в стаж работы в сельском хозяйстве при условии, что выплата пособий и оплата отпусков имели место в период занятости на работах, производствах, профессиях, должностях, специальностях, предусмотренных утверждаемым проектом Списком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в указанный Список не включены работы, профессии и должности работников сельскохозяйственных предприятий, занимающиеся вопросами экономического и финансового характера, ведения делопроизводства, такие как, </w:t>
      </w:r>
      <w:bookmarkStart w:id="3" w:name="_Hlk528144994"/>
      <w:r>
        <w:rPr>
          <w:bCs/>
          <w:sz w:val="28"/>
          <w:szCs w:val="28"/>
        </w:rPr>
        <w:t>бухгалтер (главный бухгалтер, бухгалтер-кассир), экономист (начальник экономического отдела, начальник финансового отдела), делопроизводитель (секретарь-делопроизводитель, секретарь - машинист).</w:t>
      </w:r>
    </w:p>
    <w:p>
      <w:pPr>
        <w:pStyle w:val="Normal"/>
        <w:autoSpaceDE w:val="false"/>
        <w:ind w:firstLine="851"/>
        <w:jc w:val="both"/>
        <w:rPr/>
      </w:pPr>
      <w:bookmarkEnd w:id="3"/>
      <w:r>
        <w:rPr>
          <w:bCs/>
          <w:sz w:val="28"/>
          <w:szCs w:val="28"/>
        </w:rPr>
        <w:t>На территории Корткеросского района осуществляют деятельность 8 сельскохозяйственных предприятий, в штатах которых работают 14 человек, фактически обеспечивающие полноценную и экономически устойчивую работу предприятий (бухгалтер (главный бухгалтер, бухгалтер-кассир), экономист (начальник экономического отдела, начальник финансового отдела), делопроизводитель (секретарь-делопроизводитель, секретарь - машинист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 В Российской Федерации обеспечивается государственная поддержка пожилых граждан, устанавливаются государственные пенсии, пособия и иные гарантии социальной защиты (ст. 7 Конституции Российской Федерации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На сегодняшний день принятие Списка согласно проекту указанного постановления Правительства Российской Федерации  без учета должностей работников сельскохозяйственных предприятий различной направленности: бухгалтер (главный бухгалтер, бухгалтер-кассир), экономист (начальник экономического отдела, начальник финансового отдела), делопроизводитель (секретарь-делопроизводитель, секретарь - машинист), проработавших более 30 календарных лет в сельском хозяйстве, приведет к ущемлению их конституционных прав на достойную жизнь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изложенного, просим рассмотреть инициативу об обращении к Правительству Российской Федерации с вопросом о внесении изменений  в проект постановления Правительства Российской Федерации «Об утверждении Списка работ,  производств, профессий, должностей, специальностей, в соответствии с которыми устанавливается повышение размера фиксированной выплаты к страховой пенсии по старости и страховой пенсии по инвалидности в соответствии с частью 14 статьи 17 Федерального закона от 28 декабря 2013 года № 400-ФЗ «О страховых пенсиях» и Правил исчисления периодов работы (деятельности), дающей право на установление повышения фиксированной выплаты к страховой пенсии по старости и к страховой пенсии по инвалидности в соответствии счастью 14 статьи 17 Федерального закона от 28 декабря 2013 года № 400-ФЗ «О страховых пенсиях» в части включения в указанный Список таких должностей сельскохозяйственных предприятий как бухгалтер, экономист, делопроизводитель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40:00Z</dcterms:created>
  <dc:creator>МО МР Корткеросский</dc:creator>
  <dc:description/>
  <cp:keywords/>
  <dc:language>en-US</dc:language>
  <cp:lastModifiedBy>Пользователь</cp:lastModifiedBy>
  <cp:lastPrinted>2018-10-24T14:08:00Z</cp:lastPrinted>
  <dcterms:modified xsi:type="dcterms:W3CDTF">2018-10-29T09:40:00Z</dcterms:modified>
  <cp:revision>2</cp:revision>
  <dc:subject/>
  <dc:title>Абз</dc:title>
</cp:coreProperties>
</file>