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тке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униципаль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й районс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рткеросск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»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КЫВК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Т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Д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ЕШЕНИЕ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 24 января 2018 года</w:t>
            </w:r>
          </w:p>
        </w:tc>
        <w:tc>
          <w:tcPr>
            <w:tcW w:w="47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VI-25/6     </w:t>
            </w:r>
          </w:p>
        </w:tc>
      </w:tr>
      <w:tr>
        <w:trPr>
          <w:trHeight w:val="419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еспублика Коми, Корткеросский район, с. Корткерос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О принятии к осуществлению части полномочий муниципальных образований сельских поселений  муниципального района «Корткеросский» на 2018 год</w:t>
      </w:r>
    </w:p>
    <w:p>
      <w:pPr>
        <w:pStyle w:val="Normal"/>
        <w:widowControl w:val="false"/>
        <w:autoSpaceDE w:val="false"/>
        <w:spacing w:lineRule="auto" w:line="240" w:before="0" w:after="0"/>
        <w:ind w:left="54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. 14 Федерального закона от 06 октября 2003 года № 13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и на основании решений органов местного самоуправления сельских поселений, Совет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нять от муниципальных образований сельских поселений, осуществление части полномочий по решению вопросов местного значения за счет иных межбюджетных трансфертов, предоставляемых из бюджетов сельских поселений в бюджет муниципального района «Корткеросский»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ельского поселения «Корткерос»  (приложения 1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ельского поселения «Додзь» (приложение 2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ельского поселения «Сторожевск» (приложение 3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ельское поселение «Приозерный» (приложение 4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Сельское поселение «Усть-Лэкчим» (приложение 5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Руководителю администрации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 (Гончаренко В.А.) </w:t>
      </w:r>
      <w:r>
        <w:rPr>
          <w:rFonts w:cs="Times New Roman CYR" w:ascii="Times New Roman CYR" w:hAnsi="Times New Roman CYR"/>
          <w:sz w:val="28"/>
          <w:szCs w:val="28"/>
        </w:rPr>
        <w:t xml:space="preserve">заключить с Главами муниципальных образований сельских поселений соглашения о передаче осуществления части передаваемых полномочий за счет иных межбюджетных трансфертов, предоставляемых из бюджетов муниципальных образований сельских поселений в бюджет муниципального образования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распространяется на правоотношения, возникшие с 1 декабря 2017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рткеросск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.Питаш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рткеросск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24 января 2018 года №</w:t>
      </w:r>
      <w:r>
        <w:rPr>
          <w:rFonts w:cs="Times New Roman" w:ascii="Times New Roman" w:hAnsi="Times New Roman"/>
          <w:sz w:val="24"/>
          <w:szCs w:val="24"/>
          <w:lang w:val="en-US"/>
        </w:rPr>
        <w:t>VI-25/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инимаемых полномочий органов местного самоуправления 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«Корткерос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местного значения (ст.14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мочия (в части)</w:t>
            </w:r>
          </w:p>
        </w:tc>
      </w:tr>
      <w:tr>
        <w:trPr>
          <w:trHeight w:val="106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сноса домов,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ходящихся в муниципальной собственности поселения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орткерос, ул.Лебедева, д.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Корткерос, ул.Лебедева, д.6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орткерос, ул.Лебедева, д.8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орткерос, ул.Набережная, д.7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орткерос, ул.Московская, д.2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рткеросск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24 января 2018 года №</w:t>
      </w:r>
      <w:r>
        <w:rPr>
          <w:rFonts w:cs="Times New Roman" w:ascii="Times New Roman" w:hAnsi="Times New Roman"/>
          <w:sz w:val="24"/>
          <w:szCs w:val="24"/>
          <w:lang w:val="en-US"/>
        </w:rPr>
        <w:t>VI-25/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инимаемых полномочий органов местного самоуправления 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«Додзь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местного значения (ст.14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мочия (в части)</w:t>
            </w:r>
          </w:p>
        </w:tc>
      </w:tr>
      <w:tr>
        <w:trPr>
          <w:trHeight w:val="714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носа домов,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ходящихся в муниципальной собственности поселения,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п.Визябож, ул.Сплавная, д. 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Визябож, ул.Сплавная, д. 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Визябож, ул.Сплавная, д.7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Визябож, ул.Школьная, д.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Визябож, ул.Школьная, д.7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Визябож, ул.Центральная, д.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Визябож, ул.Центральная, д.7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Визябож, ул.Центральная, д.9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Визябож, ул.Советская, д.4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Визябож, ул.Советская, д.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рткеросск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24 января 2018 года №</w:t>
      </w:r>
      <w:r>
        <w:rPr>
          <w:rFonts w:cs="Times New Roman" w:ascii="Times New Roman" w:hAnsi="Times New Roman"/>
          <w:sz w:val="24"/>
          <w:szCs w:val="24"/>
          <w:lang w:val="en-US"/>
        </w:rPr>
        <w:t>VI-25/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инимаемых полномочий органов местного самоуправления 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«Сторожевс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местного значения (ст.14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мочия (в части)</w:t>
            </w:r>
          </w:p>
        </w:tc>
      </w:tr>
      <w:tr>
        <w:trPr>
          <w:trHeight w:val="714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носа домов,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ходящихся в муниципальной собственности поселения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орожевск, пер.Механизаторов, д.2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орожевск, пер.Механизаторов, д.2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орожевск, пер.Механизаторов, д.2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орожевск, ул.Молодежная, д.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орожевск, ул.Советская, д.6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орожевск, ул.Советская, д.14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рткеросск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24 января 2018 года №</w:t>
      </w:r>
      <w:r>
        <w:rPr>
          <w:rFonts w:cs="Times New Roman" w:ascii="Times New Roman" w:hAnsi="Times New Roman"/>
          <w:sz w:val="24"/>
          <w:szCs w:val="24"/>
          <w:lang w:val="en-US"/>
        </w:rPr>
        <w:t>VI-25/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инимаемых полномочий органов местного самоуправления 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«Приозёрны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местного значения (ст.14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мочия (в части)</w:t>
            </w:r>
          </w:p>
        </w:tc>
      </w:tr>
      <w:tr>
        <w:trPr>
          <w:trHeight w:val="714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носа домов,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ходящихся в муниципальной собственности поселения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озерный, ул.Сплавная, д.7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озерный, ул.Сплавная, д.9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озерный, ул.Сплавная, д.1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озерный, ул.Стадионная, д.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озерный, ул.Стадионная, д.7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озерный, ул.Стадионная, д.8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озерный, ул.Центральная, д.14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озерный, ул.Центральная, д.2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озерный, ул.Центральная, д.26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озерный, ул.Центральная, д.34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озерный, ул.Центральная, д.3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озерный, ул.Центральная, д.36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п.Приозерный, ул.Центральная, д.37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озерный, ул.Лесная, д.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озерный, ул.Лесная, д.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озерный, ул.Лесная, д.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озерный, ул.Лесная, д.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озерный, ул.Лесная, д.1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озерный, ул.Лесная, д.1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озерный, ул.Лесная, д.16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озерный, ул.Лесная, д.18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озерный, ул.Лесная, д.26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озерный, ул.Станционная, д.1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озерный, ул.Станционная, д.1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озерный, ул.Станционная, д.1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озерный, ул.Станционная, д.14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озерный, ул.Станционная, д.16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озерный, ул.Трактовская, д.1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озерный, ул.Трактовская, д.2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озерный, ул.Железнодорожная, д.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озерный, ул.Железнодорожная, д.4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п.Приозерный, ул.Железнодорожная, д.7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п.Приозерный, ул.Советская, д.3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п.Приозерный, ул.Советская, д.13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п.Приозерный, ул.Советская, д.27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п.Приозерный, ул.Советская, д.31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п.Приозерный, ул.Советская, д.34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п.Приозерный, ул.Советская, д.36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п.Приозерный, ул.Советская, д.37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п.Приозерный, ул.Советская, д.38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озерный, ул.Советская, д.42</w:t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рткеросск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24 января 2018 года №</w:t>
      </w:r>
      <w:r>
        <w:rPr>
          <w:rFonts w:cs="Times New Roman" w:ascii="Times New Roman" w:hAnsi="Times New Roman"/>
          <w:sz w:val="24"/>
          <w:szCs w:val="24"/>
          <w:lang w:val="en-US"/>
        </w:rPr>
        <w:t>VI-25/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инимаемых полномочий органов местного самоуправления 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«Усть-Лэкчи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местного значения (ст.14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мочия (в части)</w:t>
            </w:r>
          </w:p>
        </w:tc>
      </w:tr>
      <w:tr>
        <w:trPr>
          <w:trHeight w:val="41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носа домов,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ходящихся в муниципальной собственности поселения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ртиты, ул.Клубная, д.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ртиты, ул.Клубная, д.8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ртиты, ул.Клубная, д.9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ртиты, ул.Клубная, д.1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ртиты, ул.Клубная, д.1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ртиты, ул.Клубная, д.1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ртиты, ул.Клубная, д.16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ртиты, ул.Клубная, д.17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ртиты, ул.Клубная, д.19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ртиты, ул.Лесная, д.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ртиты, ул.Лесная, д.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ртиты, ул.Лесная, д.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ртиты, ул.Лесная, д.4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ртиты, ул.Лесная, д.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ртиты, ул.Лесная, д.6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ртиты, ул.Лесная, д.7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ртиты, ул.Лесная, д.8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ртиты, ул.Лесная, д.1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ртиты, ул.Новоселов, д.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ртиты, ул.Новоселов, д.4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ртиты, ул.Новоселов, д.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ртиты, ул.Новоселов, д.6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ртиты, ул.Ленинградская, д.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ртиты, ул.Ленинградская, д.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ртиты, ул.Ленинградская, д.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ртиты, ул.Ленинградская, д.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ртиты, ул.Ленинградская, д.8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ртиты, ул.Ленинградская, д.1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ртиты, ул.Ленинградская, д.1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ртиты, ул.Ленинградская, д.1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ртиты, ул.Ленинградская, д.17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сть-Лэкчим, ул.Лесная, д.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сть-Лэкчим, ул.Лесная, д.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сть-Лэкчим, ул.Лесная, д.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сть-Лэкчим, ул.Лесная, д.4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сть-Лэкчим, ул.Лесная, д.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сть-Лэкчим, ул.Лесная, д.6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сть-Лэкчим, ул.Лесная, д.7</w:t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291"/>
        </w:tabs>
        <w:ind w:left="2291" w:hanging="1440"/>
      </w:pPr>
      <w:rPr>
        <w:b/>
      </w:rPr>
    </w:lvl>
    <w:lvl w:ilvl="2">
      <w:start w:val="1"/>
      <w:numFmt w:val="decimal"/>
      <w:lvlText w:val="а)"/>
      <w:lvlJc w:val="left"/>
      <w:pPr>
        <w:tabs>
          <w:tab w:val="num" w:pos="3142"/>
        </w:tabs>
        <w:ind w:left="3142" w:hanging="14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120"/>
      <w:jc w:val="center"/>
      <w:outlineLvl w:val="0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20:00Z</dcterms:created>
  <dc:creator>Коюшева Наталья</dc:creator>
  <dc:description/>
  <dc:language>en-US</dc:language>
  <cp:lastModifiedBy>2</cp:lastModifiedBy>
  <cp:lastPrinted>2018-01-23T16:40:00Z</cp:lastPrinted>
  <dcterms:modified xsi:type="dcterms:W3CDTF">2018-01-24T11:21:00Z</dcterms:modified>
  <cp:revision>4</cp:revision>
  <dc:subject/>
  <dc:title/>
</cp:coreProperties>
</file>