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20" w:right="-2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орткеросский» 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Контрольно-счетная палата МО МР «Корткеросский» (далее Контрольно-счетная палата) является постоянно действующим органом внешнего муниципального финансового контроля в Корткеросском районе и осуществляет свою деятельность в соответствии с Бюджетным Кодексом Российской Федерации, Федеральным Законом "Об общих принципах организации и деятельности контрольно-счетных органов субъектов Российской Федерации и муниципальных образований", Положением «О Контрольно-счетной палате МО МР «Корткеросский».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онтрольно-счетная палата осуществляла свою деятельность в соответствии с планом контрольных мероприятий на 2017 год, утвержденным приказом  председателя Контрольно-счетной палаты от 30.12.2016 г. № 01-04/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сновные мероприят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2017 году Контрольно-счетной палатой МО МР «Корткеросский» были проведены 35 контрольных и экспертно-аналитических  мероприятий, 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экспертно-аналитической деятельности  31 мероприят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ым отчетам 17-ти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16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по исполнению бюджета МР «Корткеросский» за 1 квартал, за 1 полугодие, и за 9 месяцев 2017го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по экспертизе проекта решения о бюджете на 2018 год и плановый период 2019-2020 г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по экспертизе проектов решений о внесении изменений в бюджет на 2017 год и плановый период 2018-2019 годов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По контрольной деятельности проведено и  окончено 3 мероприятия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соблюдения установленного порядка управления и распоряжения имуществом, находящимся в собственности МО МР «Корткеросский» в части техники, приобретенной в рамках строительства новых объектов размещения отх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законности и результативности использования средств,  поступивших в бюджет МО МР «Корткеросский» в рамках Соглашения о социально-экономическом сотрудничестве между Правительством Республики Коми и АО «Монди СЛПК» на расходы по текущему ремонту кровли в библиотеке с. Керес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законности предоставления и  использования финансовой поддержки, выделяемой для развития субъектов малого и среднего предпринимательства за 2014-2016 годы.</w:t>
      </w:r>
    </w:p>
    <w:p>
      <w:pPr>
        <w:pStyle w:val="Style19"/>
        <w:ind w:left="57" w:right="57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тоговые документы по результатам проведенных контрольных мероприятий в 2017 году направлены в Совет муниципального района «Корткеросский» и руководителю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left="57" w:right="57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ротоколами Президиумов Совета района, а также непосредственными заданиями главы муниципального района «Корткеросский»  были подготовлены </w:t>
      </w:r>
      <w:r>
        <w:rPr>
          <w:rFonts w:cs="Times New Roman" w:ascii="Times New Roman" w:hAnsi="Times New Roman"/>
          <w:sz w:val="26"/>
          <w:szCs w:val="26"/>
          <w:u w:val="single"/>
        </w:rPr>
        <w:t>следующие информа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сполнительным производствам в отношении Администрации МР «Корткеросский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сроченной кредиторской задолженности бюджетных учреждений, главных администраторов бюджетных средств и сельских поселений  муниципального района «Корткеросск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инансово-хозяйственном состоянии МБУ «Стройсервис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троительству межпоселенческого полигона твердых бытовых отходов в с. Сторожевск Корткеросского район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троительству и реконструкции водозаборных сооружений в с. Большелуг Корткеросского района.</w:t>
      </w:r>
    </w:p>
    <w:p>
      <w:pPr>
        <w:pStyle w:val="Style19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и контроль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>Объем средств, охваченных контрольными мероприятиями в 2017 году, составил 113 294,4 тыс. рублей.    Всего по результатам контрольной деятельности установлено финансовых нарушений и недостатков на общую сумму 91 376,0 тыс. руб., в том числ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709" w:hanging="360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ушения по использованию имущества – 91 064,8 тыс. руб.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обоснованное использование бюджетных средств – 311,2 тыс. рубле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91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финансовых нарушений, установлены нарушения и недостатки :</w:t>
      </w:r>
    </w:p>
    <w:p>
      <w:pPr>
        <w:pStyle w:val="Normal"/>
        <w:spacing w:lineRule="auto" w:line="240" w:before="0" w:after="0"/>
        <w:ind w:right="91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о контролю со стороны должностных лиц за представлением сведений и отчетности субъектами малого предпринимательства, получивших субсидии; </w:t>
      </w:r>
    </w:p>
    <w:p>
      <w:pPr>
        <w:pStyle w:val="Normal"/>
        <w:spacing w:lineRule="auto" w:line="240" w:before="0" w:after="0"/>
        <w:ind w:right="91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меются нарушения не возможные к устранению, но принятые во внимание для недопущения их в будущем (это нарушения по закупкам товаров работ и услуг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итогам контрольных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5 заключений по результатам внешней провер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 акта и отчета по результатам контрольных меропри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 заключения по экспертизе проекта решения о внесении изменений в бюджет на 2017 год и плановый период 2018-2019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 заключение по экспертизе проекта решения  о бюджете на 2018 год и плановый период 2019-2020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 предст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>В результате проведенных контрольных и экспертно-аналитических мероприятий было установлено следующее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16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контро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бращениям  Советов сельских поселений подготовлены 17 заключений на отчеты об исполнении бюджета за 2016 год. В целом отчеты об исполнении бюджетов сельских поселений за 2016 год соответствуют требованиям бюджетного законодательства, Положениям о бюджетном процессе в сельских поселениях, все отчеты  рекомендованы к рассмотрению и утверждению Советами сельских поселений. Однако в ходе подготовки заключений был установлен ряд следующих 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нарушение Инструкции № 191н «О порядке составления и представления годовой, квартальной и месячной отчетности об исполнении бюджетов бюджетной системы Российской Федерации» в графе 1 раздела 1 формы 0503127 не по всем кодам доходов бюджетной классификации указаны наименования доходов (СП «Мордино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форме отчетности 0503164 «Сведения об исполнении бюджета» не отражены причины неисполнения доходной части  над утвержденными бюджетными назначениями (СП «ПЕЗМЕГ» и СП «Подъельск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анализе формы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установлено, что форма составлена в нарушение Инструкции № 191н, а именно  неверно отражены показатели суммы расходов по графе 2  «Утверждено на год законом (решением) о бюджете, руб.» и графе 3 «Утверждено на год  бюджетной росписью с учетом изменений на отчетную дату».   (СП «Позтыкерес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 проверки соблюдения  порядка управления и распоряжения имуществом, находящимся в собственности МО МР «Корткеросский» в части техники, приобретенной в рамках строительства новых объектов размещения отходов установлено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что имущество (техника и автотранспортные средства), приобретенное в рамках реализации программных мероприятий по строительству объектов размещения отходов стоимостью 91 064,8 тыс. руб. по целевому назначению, а именно для эксплуатации объектов размещения и переработки бытовых и древесных отходов,  не используется. По результатам проверки в адрес  Администрации МР «Корткеросский»  направлено представлении об устранении нарушений, представление исполнено частично. Материалы проверки были направлены в Прокуратуру Корткерос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9"/>
        <w:keepLines/>
        <w:widowControl w:val="false"/>
        <w:numPr>
          <w:ilvl w:val="0"/>
          <w:numId w:val="3"/>
        </w:numPr>
        <w:spacing w:before="12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проверке законности и результативности использования средств,  поступивших в бюджет МО МР «Корткеросский» в рамках Соглашения о социально-экономическом сотрудничестве между Правительством Республики Коми и АО «Монди СЛПК» на расходы по текущему ремонту кровли в библиотеке с. Керес установлено, что Соглашение в части пункта 2.8 Приложения № 9 от 13.04.2016 исполнено в полном объеме, денежные средства направлены по целевому назначению. При проверке МУ «Корткеросская ЦБС», выступающее в качестве заказчика работ, установлено нарушение порядка размещения плана-графика на 2016 год. По результатам проверки представление об устранении нарушений в адрес объекта проверки –МУ «Корткеросская ЦБС» не выносилось. </w:t>
      </w:r>
    </w:p>
    <w:p>
      <w:pPr>
        <w:pStyle w:val="Style19"/>
        <w:keepLines/>
        <w:widowControl w:val="false"/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9"/>
        <w:keepLines/>
        <w:widowControl w:val="false"/>
        <w:numPr>
          <w:ilvl w:val="0"/>
          <w:numId w:val="3"/>
        </w:numPr>
        <w:spacing w:before="120" w:after="8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 проверке законности предоставления и  использования финансовой поддержки, выделяемой для развития субъектов малого и среднего предпринимательства за 2014-2016 годы установлены случаи  предоставления получателем субсидии не полных сведений, предусмотренных в Заявке, нарушения хронологии дат приема документов, не представления информации получателями субсидий о выполнении плановых показателей от эффективности использования оборудования, предусмотренных в технико-экономических обоснованиях. В адрес объекта проверки- Администрации МР «Корткеросский» представление об устранении нарушений  не направлялось, нарушения устранены по предложениям, приведенным в акте провер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7 году было подготовлено 3 заключения по экспертизе проектов решений о внесении изменений в бюджет на 2017 год и плановый период 2018-2019 годов из 6 проектов, внесенных Администрацией МР «Корткеросский» на рассмотрение в Совет района.  Также подготовлено заключение по экспертизе проекта решения о  бюджете на 2018 год и плановый период 2019-2020 годов. Экспертиза проектов решений о бюджете включала в себя изучение представленных вместе с проектом документов и материалов, оценку обоснованности представленных в проектах решений доходных и расходных статей, размеров муниципального долга и дефицита, а также оценку соблюдения установленных требований, принципов и правил при составлении проектов бюдж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Отчеты о результатах контрольных мероприятий, информации о кредиторской задолженности, об исполнительных производствах, о деятельности МБУ «Стройсервис», заключения по экспертизе проектов решений о бюджете  были доведены до Главы МР «Корткеросский» и рассмотрены в течение 2017 года на Президиумах и Советах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приглашением   специалистов Администрации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лан контрольных мероприятий на 2017 год, информация о проведенных контрольных мероприятиях, аналитическая информация об исполнении бюджета  в течение года размещались на сайте муниципального района «Корткерос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Принимает участие во всех семинарах-совещаниях, проводимых Контрольно-счетной палатой Республики Коми. 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6:00Z</dcterms:created>
  <dc:creator>Денисова</dc:creator>
  <dc:description/>
  <dc:language>en-US</dc:language>
  <cp:lastModifiedBy>2</cp:lastModifiedBy>
  <cp:lastPrinted>2016-01-21T08:19:00Z</cp:lastPrinted>
  <dcterms:modified xsi:type="dcterms:W3CDTF">2018-01-24T11:16:00Z</dcterms:modified>
  <cp:revision>2</cp:revision>
  <dc:subject/>
  <dc:title>Орготдел</dc:title>
</cp:coreProperties>
</file>