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975"/>
        <w:gridCol w:w="1363"/>
        <w:gridCol w:w="3555"/>
      </w:tblGrid>
      <w:tr>
        <w:trPr>
          <w:trHeight w:val="1286" w:hRule="atLeast"/>
        </w:trPr>
        <w:tc>
          <w:tcPr>
            <w:tcW w:w="3648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96" w:hRule="atLeast"/>
          <w:cantSplit w:val="true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23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21.12.2022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 xml:space="preserve">-16/12 </w:t>
            </w:r>
          </w:p>
        </w:tc>
      </w:tr>
      <w:tr>
        <w:trPr>
          <w:trHeight w:val="1056" w:hRule="atLeast"/>
          <w:cantSplit w:val="true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 732 017 581,81» заменить числом «2 073 725 363,9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 750 050 286,55»</w:t>
      </w:r>
      <w:r>
        <w:rPr>
          <w:sz w:val="28"/>
        </w:rPr>
        <w:t xml:space="preserve"> заменить числом «2 091 758 068,6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 365 449 982,89» и «1 109 750 883,54 заменить соответственно числами «1 262 238 335,25» и «1 124 414 632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 348 958 982,89» и «1 100 168 883,54» заменить соответственно числами «1 245 747 335,25» и «1 114 832 632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нкте 5 Решения числа «1 418 429 355,98» и «1 411 188 445,98» заменить соответственно числами «1 760 137 138,10» и «1 614 760 656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6 Решения число «1 052 732 856,89» заменить числом «949 521 209,2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7 Решения число «785 126 312,54» заменить числом «799 790 061,4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82 793 188,08»</w:t>
      </w:r>
      <w:r>
        <w:rPr>
          <w:sz w:val="28"/>
        </w:rPr>
        <w:t xml:space="preserve"> заменить числом «84 265 466,9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3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4, утвержденное Решением, изложить в редакции согласно приложению 8 к настоящему решению.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 xml:space="preserve">2. Настоящее решение вступает в силу со дня его официального опубликования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Heading4"/>
        <w:spacing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8:00Z</dcterms:created>
  <dc:creator>Панюкова С.А.</dc:creator>
  <dc:description/>
  <cp:keywords/>
  <dc:language>en-US</dc:language>
  <cp:lastModifiedBy>3</cp:lastModifiedBy>
  <cp:lastPrinted>2022-12-26T11:08:00Z</cp:lastPrinted>
  <dcterms:modified xsi:type="dcterms:W3CDTF">2022-12-26T08:33:00Z</dcterms:modified>
  <cp:revision>4</cp:revision>
  <dc:subject/>
  <dc:title> </dc:title>
</cp:coreProperties>
</file>