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965"/>
        <w:gridCol w:w="1401"/>
        <w:gridCol w:w="4045"/>
      </w:tblGrid>
      <w:tr>
        <w:trPr>
          <w:trHeight w:val="1285" w:hRule="atLeast"/>
        </w:trPr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2366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294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95" w:hRule="atLeast"/>
        </w:trPr>
        <w:tc>
          <w:tcPr>
            <w:tcW w:w="1001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95" w:hRule="atLeast"/>
        </w:trPr>
        <w:tc>
          <w:tcPr>
            <w:tcW w:w="1001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12" w:hRule="atLeast"/>
        </w:trPr>
        <w:tc>
          <w:tcPr>
            <w:tcW w:w="4572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21.12.2022 г.</w:t>
            </w:r>
          </w:p>
        </w:tc>
        <w:tc>
          <w:tcPr>
            <w:tcW w:w="5446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16/8</w:t>
            </w:r>
          </w:p>
        </w:tc>
      </w:tr>
      <w:tr>
        <w:trPr>
          <w:trHeight w:val="448" w:hRule="atLeast"/>
        </w:trPr>
        <w:tc>
          <w:tcPr>
            <w:tcW w:w="1001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10018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Корткеросский район, с.Корткерос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right="43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рядка расчета величины годовой арендной платы за пользование муниципальным имуществом муниципального образования муниципального района «Корткеросский»»</w:t>
      </w:r>
    </w:p>
    <w:p>
      <w:pPr>
        <w:pStyle w:val="TextBodyIndent"/>
        <w:tabs>
          <w:tab w:val="clear" w:pos="708"/>
          <w:tab w:val="left" w:pos="8789" w:leader="none"/>
        </w:tabs>
        <w:ind w:right="43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8789" w:leader="none"/>
        </w:tabs>
        <w:ind w:right="43" w:firstLine="540"/>
        <w:rPr/>
      </w:pPr>
      <w:r>
        <w:rPr>
          <w:sz w:val="28"/>
          <w:szCs w:val="28"/>
        </w:rPr>
        <w:t>В соответствии с постановлением Правительства Республики Коми от 6 декабря 2002 года №200 «Об утверждении форм расчета величины годовой арендной платы за пользование государственным имуществом Республики Коми и установлении величины базовой стоимости строительства одного квадратного метра нежилого помещения в городах и районах Республики Коми» (далее - Постановление Правительства Республики Коми), п.п.3 п.1 ст.12 Устава муниципального образования муниципального района «Корткеросский», раздела 2 Положения о порядке управления и распоряжения имуществом, находящимся в собственности муниципального образования муниципального района «Корткеросский», утвержденного решением Совета муниципального района «Корткеросский» от 12 июля 2013 года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24/8, Совет муниципального района «Корткеросский»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3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счета величины годовой арендной платы за пользование нежилыми помещениями (зданиями, объектами, за исключением энергетических объектов, инженерных коммуникаций, сооружений, производственных объектов сельскохозяйственного назначения), находящимися в муниципальной собственности муниципального образования муниципального района «Корткеросский» (Приложение 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порядок величины годовой арендной платы за пользование движимым имуществом, энергетическими объектами, инженерными коммуникациями, сооружениями, производственными объектами сельскохозяйственного назначения, находящимся в собственности муниципального образования муниципального района "Корткеросский" (Приложение 2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рядок расчета величины арендной платы при почасовом использовании имущества муниципального образования муниципального района «Корткеросский»</w:t>
      </w:r>
      <w:r>
        <w:rPr/>
        <w:t xml:space="preserve"> </w:t>
      </w:r>
      <w:r>
        <w:rPr>
          <w:sz w:val="28"/>
          <w:szCs w:val="28"/>
        </w:rPr>
        <w:t>(Приложение 3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Величина годовой арендной платы за пользование муниципальным имуществом муниципального района «Корткеросский», переданным в аренду по результатам торгов применяется в соответствии с Постановлением Правительства Республики Ком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азмер фиксированных ставок арендной платы за один квадратный метр в год на территории муниципального района «Корткеросский» применяется в соответствии с размерами фиксированных ставок утвержденными  Постановлением Правительства Республики Ко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еличина базовой стоимости строительства одного квадратного метра нежилого помещения на территории муниципального района «Корткеросский» применятся в соответствии с величиной базовой стоимости, утвержденной Постановлением Правительства Республики Ко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Размер фиксированных ставок арендной платы за один квадратный метр в год, а также коэффициент увеличения размера годовой арендной платы за пользование муниципальным имуществом, определенного по результатам торгов на право заключения договоров аренды муниципального имущества, может изменяться с учетом индекса потребительских цен в Республике Коми в процентах к соответствующему месяцу прошлого года, рассчитанного Территориальным органом Федеральной службы государственной статистики по Республике Ко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 срок оплаты аренды за пользование муниципальным имуществом для государственных учреждений: ежемесячно до 10-го числа месяца, следующего за отчетным, остальным арендаторам: до 25-го числа первого месяца квартала, следующего за отчет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. Установить, что порядок расчета величины годовой арендной платы за пользование нежилыми помещениями (зданиями, объектами, за исключением производственных объектов сельскохозяйственного назначения), находящимися в муниципальной собственности, утвержденный решением </w:t>
      </w:r>
      <w:hyperlink w:anchor="Par33">
        <w:r>
          <w:rPr>
            <w:rStyle w:val="InternetLink"/>
            <w:sz w:val="28"/>
            <w:szCs w:val="28"/>
          </w:rPr>
          <w:t>(приложение № 1)</w:t>
        </w:r>
      </w:hyperlink>
      <w:r>
        <w:rPr>
          <w:sz w:val="28"/>
          <w:szCs w:val="28"/>
        </w:rPr>
        <w:t xml:space="preserve">, а также порядок расчета величины годовой арендной платы за пользование движимым имуществом, энергетическими объектами, инженерными коммуникациями, сооружениями, производственными объектами сельскохозяйственного назначения, утвержденный решением </w:t>
      </w:r>
      <w:hyperlink w:anchor="Par249">
        <w:r>
          <w:rPr>
            <w:rStyle w:val="InternetLink"/>
            <w:sz w:val="28"/>
            <w:szCs w:val="28"/>
          </w:rPr>
          <w:t>(приложение № 2)</w:t>
        </w:r>
      </w:hyperlink>
      <w:r>
        <w:rPr>
          <w:sz w:val="28"/>
          <w:szCs w:val="28"/>
        </w:rPr>
        <w:t>, действуют в отношении договоров, заключенных без проведения торгов, в соответствии с законодательством.</w:t>
      </w:r>
    </w:p>
    <w:p>
      <w:pPr>
        <w:pStyle w:val="Normal"/>
        <w:autoSpaceDE w:val="false"/>
        <w:ind w:firstLine="540"/>
        <w:jc w:val="both"/>
        <w:rPr>
          <w:sz w:val="32"/>
          <w:szCs w:val="28"/>
        </w:rPr>
      </w:pPr>
      <w:hyperlink r:id="rId4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>. Признать утратившим силу</w:t>
      </w:r>
      <w:r>
        <w:rPr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Совета муниципального района «Корткеросский» от 09 июля 2021 года </w:t>
      </w:r>
      <w:hyperlink r:id="rId6">
        <w:r>
          <w:rPr>
            <w:rStyle w:val="InternetLink"/>
            <w:sz w:val="28"/>
            <w:szCs w:val="28"/>
          </w:rPr>
          <w:t>№ V</w:t>
        </w:r>
        <w:r>
          <w:rPr>
            <w:rStyle w:val="InternetLink"/>
            <w:sz w:val="28"/>
            <w:szCs w:val="28"/>
            <w:lang w:val="en-US"/>
          </w:rPr>
          <w:t>II</w:t>
        </w:r>
        <w:r>
          <w:rPr>
            <w:rStyle w:val="InternetLink"/>
            <w:sz w:val="28"/>
            <w:szCs w:val="28"/>
          </w:rPr>
          <w:t>-7/8</w:t>
        </w:r>
      </w:hyperlink>
      <w:r>
        <w:rPr>
          <w:sz w:val="28"/>
          <w:szCs w:val="28"/>
        </w:rPr>
        <w:t xml:space="preserve"> «Об утверждении порядка расчета величины годовой арендной платы за пользование муниципальным имуществом муниципального образования муниципального района «Корткеросский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Настоящее решение вступает в силу со дня принятия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Глава муниципального района «Корткеросский»-</w:t>
      </w:r>
    </w:p>
    <w:p>
      <w:pPr>
        <w:pStyle w:val="Normal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руководитель администрации                                                           К.А. Сажин</w:t>
      </w:r>
    </w:p>
    <w:p>
      <w:pPr>
        <w:pStyle w:val="Normal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Times New Roman"/>
          <w:b/>
          <w:sz w:val="28"/>
          <w:szCs w:val="22"/>
          <w:lang w:eastAsia="en-US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right"/>
        <w:outlineLvl w:val="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autoSpaceDE w:val="false"/>
        <w:ind w:left="4820" w:hanging="0"/>
        <w:jc w:val="right"/>
        <w:rPr>
          <w:szCs w:val="28"/>
        </w:rPr>
      </w:pPr>
      <w:r>
        <w:rPr>
          <w:szCs w:val="28"/>
        </w:rPr>
        <w:t>к решению</w:t>
      </w:r>
    </w:p>
    <w:p>
      <w:pPr>
        <w:pStyle w:val="Normal"/>
        <w:autoSpaceDE w:val="false"/>
        <w:ind w:left="4820" w:hanging="0"/>
        <w:jc w:val="right"/>
        <w:rPr>
          <w:szCs w:val="28"/>
        </w:rPr>
      </w:pPr>
      <w:r>
        <w:rPr>
          <w:szCs w:val="28"/>
        </w:rPr>
        <w:t>Совета муниципального района</w:t>
      </w:r>
    </w:p>
    <w:p>
      <w:pPr>
        <w:pStyle w:val="Normal"/>
        <w:autoSpaceDE w:val="false"/>
        <w:ind w:left="4820" w:hanging="0"/>
        <w:jc w:val="right"/>
        <w:rPr>
          <w:szCs w:val="28"/>
        </w:rPr>
      </w:pPr>
      <w:r>
        <w:rPr>
          <w:szCs w:val="28"/>
        </w:rPr>
        <w:t>«Корткеросский»</w:t>
      </w:r>
    </w:p>
    <w:p>
      <w:pPr>
        <w:pStyle w:val="Normal"/>
        <w:autoSpaceDE w:val="false"/>
        <w:ind w:left="4820" w:hanging="0"/>
        <w:jc w:val="right"/>
        <w:rPr>
          <w:szCs w:val="28"/>
        </w:rPr>
      </w:pPr>
      <w:r>
        <w:rPr>
          <w:szCs w:val="28"/>
        </w:rPr>
        <w:t xml:space="preserve">от 21.12.2022 № </w:t>
      </w:r>
      <w:r>
        <w:rPr>
          <w:szCs w:val="28"/>
          <w:lang w:val="en-US"/>
        </w:rPr>
        <w:t>VII</w:t>
      </w:r>
      <w:r>
        <w:rPr>
          <w:szCs w:val="28"/>
        </w:rPr>
        <w:t>-16/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0" w:name="Par33"/>
      <w:bookmarkEnd w:id="0"/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а величины годовой арендной платы за пользова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жилыми помещениями (зданиями, объектами, за исключением энергетических объектов, инженерных коммуникаций, сооружений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ых объектов сельскохозяйственн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значения), находящимися в муниципальной собственно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рткеросский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" w:name="Par44"/>
      <w:bookmarkEnd w:id="1"/>
      <w:r>
        <w:rPr>
          <w:sz w:val="28"/>
          <w:szCs w:val="28"/>
        </w:rPr>
        <w:t>I. Величина годовой арендной платы за пользование нежилыми помещениями (зданиями, объектами, за исключением</w:t>
      </w:r>
      <w:r>
        <w:rPr/>
        <w:t xml:space="preserve"> </w:t>
      </w:r>
      <w:r>
        <w:rPr>
          <w:sz w:val="28"/>
          <w:szCs w:val="28"/>
        </w:rPr>
        <w:t>энергетических объектов, инженерных коммуникаций, сооружений, производственных объектов сельскохозяйственного назначения), находящимися в муниципальной собственности муниципального образования муниципального района «Корткеросский», определяется по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п = S x (Сс x Киз x Кт x Кз x Кнж x Км x Кип х Кмсп) : 10, гд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Ап - величина годовой арендной платы (руб.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S - общая площадь здания (нежилого помещения) либо площадь части здания (части нежилого помещения), сдаваемого в аренду (кв.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Сс - величина базовой стоимости строительства одного квадратного метра нежилого помещения в районе, определенная в соответствии с п. 6 настоящего решения (руб.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мечание: Величина базовой стоимости строительства одного квадратного метра нежилого помещения может индексироваться в соответствии с постановлением Правительства Республики Ком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меняемые коэффици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из - коэффициент износ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57"/>
        <w:gridCol w:w="330"/>
        <w:gridCol w:w="825"/>
      </w:tblGrid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из при износе здания от 0 до 30%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,8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из при износе здания от 31 до 65%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из при износе здания от 66 до 70%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из при износе здания свыше 70%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;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т - коэффициент типа строени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57"/>
        <w:gridCol w:w="330"/>
        <w:gridCol w:w="825"/>
      </w:tblGrid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 производственное, складское (неотапливаемое)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 производственное, складское (отапливаемое)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 прочее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з - коэффициент территориальной зоны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родах - 1,0,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ельской местности - 0,5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Кнж - коэффициент качества нежилого помещ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4.1 + К4.2 + К4.3 + К4.4, 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4.1 - расположение помещени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57"/>
        <w:gridCol w:w="330"/>
        <w:gridCol w:w="825"/>
      </w:tblGrid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 стоящее строение, нежилое помещение (часть нежилого помещения) в зда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(часть нежилого помещения) цокольного этажа, мансарды, технического этажа в верхней части зд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,</w:t>
            </w:r>
          </w:p>
        </w:tc>
      </w:tr>
      <w:tr>
        <w:trPr>
          <w:trHeight w:val="2235" w:hRule="atLeast"/>
        </w:trPr>
        <w:tc>
          <w:tcPr>
            <w:tcW w:w="725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(часть нежилого помещения) антресольного этаж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(часть нежилого помещения) подвала, полуподвального этажа, технического этажа в нижней части здания, чердачного этажа (чердака)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Для обслуживания торговой деятельности, оказания услуг общественного питания и бытового обслуживания К4.1 равен 0,32 независимо от размещения помещ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4.2 - степень технического обустройств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57"/>
        <w:gridCol w:w="330"/>
        <w:gridCol w:w="825"/>
      </w:tblGrid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одопровода, канализации, горячей воды, центрального отопления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одопровода, канализации, центрального отопления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одопровода, канализации или отопления (включая печное)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добств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мечание. Применяется в отношении всего строения, здания независимо от места положения предоставляемого в аренду нежилого помещения (части нежилого помещения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4.3 - возможность использования прилегающей территор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57"/>
        <w:gridCol w:w="330"/>
        <w:gridCol w:w="825"/>
      </w:tblGrid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енная прилегающая территория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гороженная прилегающая территория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4.4 - высота потолков в помещен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соте потолков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57"/>
        <w:gridCol w:w="330"/>
        <w:gridCol w:w="825"/>
      </w:tblGrid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,0 м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,6 м до 3,0 м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,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2,6 м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Км - коэффициент качества строительных материалов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57"/>
        <w:gridCol w:w="330"/>
        <w:gridCol w:w="825"/>
      </w:tblGrid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.</w:t>
            </w:r>
          </w:p>
        </w:tc>
      </w:tr>
      <w:tr>
        <w:trPr/>
        <w:tc>
          <w:tcPr>
            <w:tcW w:w="725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, железобетон, прочие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Кип - коэффициент цели использования арендуемых помещ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цели использования арендуемых помещений соответствую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3,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размещения ночного клуб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существления букмекерск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одажи автомоби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хозяйствующих субъектов, занимающихся предоставлением услуг сотовой радиотелефонной связ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3,0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мещения для размещения кредитных организаций (филиалов), в том числе пунктов обмена валюты, банкома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Для расчета арендной платы площадь, предоставляемая под размещение банкомата, устанавливается не менее 3 кв.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2,4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оведения операций с ценными бумагами и валют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существления лизинговой, инвестиционной, аудиторской и биржев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мещения для осуществления оценочной, нотариальной, адвокатской, риэлторск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существления деятельности по оказанию юридически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существления деятельности по информационно-вычислительному обслуживанию, компьютерной диагностике, проведения консультаций по техническому и программному обеспечению, создания программных продукто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существления страховой и землеустроительной деятельност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существления деятельности по переработке, хранению и реализации нефти и продуктов ее переработ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2,0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гостини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размещения компьютерных клуб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размещения спортивно-развлекательных комплек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1,8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хозяйствующих субъектов, занимающихся сыскной, охранной, посреднической, рекламной, зрелищно-развлекательной деятельностью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существления торгово-закупочной деятельност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мещения терминалов по хранению и растаможиванию груз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существления оптовой торгов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ресторанов, б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парикмахерских и косметических кабине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хозяйствующих субъектов, занимающихся маркетинговыми исследованиями, консультациями по вопросам коммерческой деятельности, финансов и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рганизации выставок-продаж, театрально-зрелищных, культурно-просветительских и зрелищно-развлекательны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ладские пом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1,5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мещения для размещения закусочных типа «Макдональдс», пиццерий, супермарке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размещения киностудий, видео- и аудиостуд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хозяйствующих субъектов, осуществляющих информационную и издательскую деятельн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рганизации продажи железнодорожных и авиа билетов, розничной торговли, выставочных салонов, ювелирных мастерск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размещения касс приема коммунальных платежей и сотовой связ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используемые для установки автоматов по продаже промышленных и продовольственных тов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Для расчета арендной платы площадь, предоставляемая под установку автоматов по продаже промышленных и продовольственных товаров, устанавливается не менее 1,5 кв.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оведения вечеров отдых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кафе, закусочны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хозяйствующих субъектов, занимающихся строительством и ремонтом зданий и сооружений, осуществляющих деятельность в области архитектуры, инженерно-технического проектирования в промышленности и строительств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хозяйствующих субъектов, оказывающих копировальные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экскурсионных и туристических агентств и бюр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1,4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автосервиса, автостоян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хозяйствующих субъектов, занимающихся перевозкой грузов автомобильным и железнодорожным транспор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размещения радиотелевизионных центров, узлов радиовещания и радиосвязи, видеосалон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телефонных станций, почты, телеграф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существления деятельности по изготовлению и ремонту мебели, пошиву меховых издел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1,3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мещения для размещения аптек, кабинетов для оказания медицински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мещения для осуществления физкультурно-оздоровительн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1,2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используемые для осуществления деятельности в области промышленности, электроэнергетики, энергосбережения, черной металлургии, цветной металлургии, химической и нефтехимической промышленности, машиностроения и металлообработки, лесной, деревообрабатывающей и целлюлозно-бумажной промышленности, строительных материалов, поставки газ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казания образовательны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рганизаций, ведущих научно-исследовательские, конструкторские и проектно-изыскательские рабо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заготовительных контор по сбору металлолома и ути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автошко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0,9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организаций по санитарной очистке, уборке и озеленению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кулинарий, столовы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размещения мастерских по оказанию ремонтно-бытовых услуг насел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0,8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етских внешкольных учреж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п = 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ие помещения, используемые под ины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При многофункциональном использовании арендуемого помещения арендная плата рассчитывается пропорционально занимаемой площади по видам цели его исполь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7) в целях установления льготной арендной платы для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, а также для организаций, образующих инфраструктуру поддержки субъектов малого и среднего предпринимательства (за исключением указанных в статье 15 Федерального закона «О развитии малого и среднего предпринимательства в Российской Федерации» государственных фондов поддержки научной, научно-технической, инновационной деятельности, осуществляющих деятельность в форме государственных учреждений), в отношении имущества, включенного в перечень муниципального имущества муниципального района «Корткеросский»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 Кмсп - коэффициент имущественной поддержки субъектов малого и среднего предпринимательства: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мсп = 0,5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личина годовой арендной платы за пользование муниципальным имуществом муниципального района «Корткеросский», переданным в аренду в соответствии с настоящим разделом на срок более одного года, подлежит ежегодной индексации в соответствии с п. 4 к настоящему решению.</w:t>
      </w:r>
    </w:p>
    <w:p>
      <w:pPr>
        <w:pStyle w:val="Normal"/>
        <w:ind w:firstLine="567"/>
        <w:rPr/>
      </w:pP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sz w:val="28"/>
          <w:szCs w:val="28"/>
        </w:rPr>
        <w:t xml:space="preserve">        II. Арендную плату за один квадратный метр в год установ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азмере 1 798 рублей - для органов пожарной охраны, войсковых частей, налоговых органов и полиции, таможенных органов, прокуратуры и других организаций, финансируемых из федерального и республиканск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мере 829 рублей - для субъектов малого предпринимательства в течение двух лет с момента государственной регистрации, подтвержденного предоставлением выписки из единого государственного реестра юридических лиц или Единого государственного реестра индивидуальных предпринимателей, в случае если размер арендной платы, рассчитанной в соответствии с </w:t>
      </w:r>
      <w:hyperlink w:anchor="Par44">
        <w:r>
          <w:rPr>
            <w:rStyle w:val="InternetLink"/>
            <w:sz w:val="28"/>
            <w:szCs w:val="28"/>
          </w:rPr>
          <w:t>п. 1</w:t>
        </w:r>
      </w:hyperlink>
      <w:r>
        <w:rPr>
          <w:sz w:val="28"/>
          <w:szCs w:val="28"/>
        </w:rPr>
        <w:t xml:space="preserve"> настоящего Порядка, будет превышать 829 рублей за один квадратный метр в го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III. Арендную плату в размере 554 рубля за один квадратный метр в год установить дл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их учреждений, опытно-конструкторских организаций системы РАН, отраслевых академий, государственных архивов, библиотек, фонотек, фильмотек, музеев, выставок, организаций, решающих проблемы эколог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удий изобразительного искусства, дворцов и домов культуры, внешкольных воспитательных организаций, ведущих работу с детьми, клубов любителей животных, ветеринарных клини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ств и организаций инвалидов, ветеранов, общественных движений, партий, союзов и объединений, профсоюзов, благотворительных фон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ъектов малого и среднего предпринимательства, являющихся сельскохозяйственными товаропроизводителями, а также являющихся сельскохозяйственными кооператив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бровольного общества любителей книги Ро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кольно-базовых столовых и предприятий питания, обслуживающих учащихся школ, ПТУ, высших и специальных учебных заве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 общественного питания в отношении точек общественного питания, размещенных в зданиях учреждений здравоохра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унитарных предприятий муниципального района «Корткеросский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х учреждений в отношении расположенных в учреждениях здравоохранения общеобразовательных школ (классов, групп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анизаций, осуществляющих деятельность по производству изделий народных художественных промысл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убъектов малого и среднего предпринимательства, признанных социальными предприятиями в порядке, установленном в соответствии с п.3 статьи 24.1 Федерального закона "О развитии малого и среднего предпринимательства в Российской Федерации", сведения о которых внесены в единый реестр субъектов малого и среднего предпринимательства (далее - социальные предприятия), при условии осуществления социальными предприятиями в арендуемом объекте вида деятельности, направленной на достижение общественно полезных целей, способствующей решению социальных проблем граждан и общества и осуществляемой в соответствии с условиями, предусмотренными п. 1 статьи 24.1 Федерального закона "О развитии малого и среднего предпринимательства в Российской Федерации"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ключении сведений о лицах, указанных в абзаце двенадцатом настоящего раздела, из единого реестра субъектов малого и среднего предпринимательства, арендная плата определяется в соответствии с разделом I настоящего приложения с даты исключения их из указанного реестр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IV. Величина годовой арендной платы за пользование нежилыми помещениями (зданиями, объектами, за исключением производственных объектов сельскохозяйственного назначения), находящимися в муниципальной собственности муниципального района «Корткеросский» и расположенными на территории иных субъектов Российской Федерации, устанавливается равной рыночной стоимости годовой арендной платы за пользование муниципальным имуществом муниципального района «Корткеросский», определенной в соответствии с законодательством, регулирующим оценочную деятельность в Российской Федерации, если иное не установлено законодательством Российской Федерации. При этом размер арендной платы подлежит ежегодной индексации в соответствии с п. 4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V. В случае если в течение года, за который производится расчет величины арендной платы, в соответствии с указами Президента Российской Федерации и (или) указами Главы Республики Коми был реализован комплекс ограничительных и иных мероприятий, предусматривающих ограничение доступа в нежилые помещения, находящиеся в муниципальной собственности муниципального района «Корткеросский», переданные по договорам аренды недвижимого имущества, заключенным с субъектами малого и среднего предпринимательства и физическими лицами, не являющимися индивидуальными предпринимателями и применяющими специальный налоговый режим «Налог на профессиональный доход», величина годовой арендной платы за пользование такими нежилыми помещениями (зданиями, объектами, за исключением энергетических объектов, инженерных коммуникаций, сооружений, производственных объектов сельскохозяйственного назначения, а также помещений, переданных в хозяйственное ведение муниципальным унитарным предприятиям муниципального района «Корткеросский») определя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п(огр) = Ап - Косв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Ап(огр) - величина годовой арендной платы за пользование нежилыми помещениями, указанными в абзаце первом раздела V настоящего порядка, с учетом периода введения соответствующих ограничений в соответствии с указами Президента Российской Федерации и (или) указами Главы Республики Ко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Ап - величина годовой арендной платы за пользование нежилыми помещениями (зданиями, объектами, за исключением энергетических объектов, инженерных коммуникаций, сооружений, производственных объектов сельскохозяйственного назначения), находящимися в муниципальной собственности муниципального района «Корткеросский», определяемая по формуле и с применением коэффициентов, указанных в разделе I настоящего порядка, либо в случае, если расчет годовой арендной платы производится в отношении юридических и физических лиц, указанных в разделах II настоящего порядка и</w:t>
      </w:r>
      <w:r>
        <w:rPr/>
        <w:t xml:space="preserve"> </w:t>
      </w:r>
      <w:r>
        <w:rPr>
          <w:sz w:val="28"/>
          <w:szCs w:val="28"/>
        </w:rPr>
        <w:t>в соответствии с п. 4 к настоящему решению, - определяемая с учетом размеров арендной платы, установленных в данных раздел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св - коэффициент освобождения юридических и физических лиц от арендной платы, определяемый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св = Ап / КД x КДо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св - коэффициент освобождения юридических и физических лиц от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Ап - величина годовой арендной платы за пользование нежилыми помещениями (зданиями, объектами, за исключением энергетических объектов, инженерных коммуникаций, сооружений, производственных объектов сельскохозяйственного назначения), находящимися в муниципальной собственности муниципального района «Корткеросский», определяемая по формуле и с применением коэффициентов, указанных в разделе I настоящего порядка, либо в случае, если расчет годовой арендной платы производится в отношении юридических и физических лиц, указанных в разделах II настоящего порядка и</w:t>
      </w:r>
      <w:r>
        <w:rPr/>
        <w:t xml:space="preserve"> </w:t>
      </w:r>
      <w:r>
        <w:rPr>
          <w:sz w:val="28"/>
          <w:szCs w:val="28"/>
        </w:rPr>
        <w:t>в соответствии с п. 4 к настоящему решению, - определяемая с учетом размеров арендной платы, установленных в данных раздел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Д - количество дней в го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До - количество дней в году, в течение которых юридическое или физическое лицо не могло осуществлять пользование нежилыми помещениями в связи с введением ограничений в соответствии с указами Президента Российской Федерации и (или) указами Главы Республики Ко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Размер арендной платы, рассчитанный в соответствии с настоящим порядком, не включает в себя расходы на оплату коммунальных услуг, техническое обслуживание, охрану переданного в аренду имущества и иные расходы, возникающие в связи с содержанием и эксплуатацией предоставляемого имущества, а также расходы на обязательное страхование имущества, плату за пользование земельным участк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/>
      </w:pPr>
      <w:r>
        <w:rPr>
          <w:szCs w:val="28"/>
        </w:rPr>
        <w:t>Приложение 2</w:t>
      </w:r>
    </w:p>
    <w:p>
      <w:pPr>
        <w:pStyle w:val="Normal"/>
        <w:autoSpaceDE w:val="false"/>
        <w:ind w:left="4962" w:hanging="0"/>
        <w:jc w:val="right"/>
        <w:rPr>
          <w:szCs w:val="28"/>
        </w:rPr>
      </w:pPr>
      <w:r>
        <w:rPr>
          <w:szCs w:val="28"/>
        </w:rPr>
        <w:t>к решению</w:t>
      </w:r>
    </w:p>
    <w:p>
      <w:pPr>
        <w:pStyle w:val="Normal"/>
        <w:autoSpaceDE w:val="false"/>
        <w:ind w:left="4962" w:hanging="0"/>
        <w:jc w:val="right"/>
        <w:rPr>
          <w:szCs w:val="28"/>
        </w:rPr>
      </w:pPr>
      <w:r>
        <w:rPr>
          <w:szCs w:val="28"/>
        </w:rPr>
        <w:t>Совета муниципального района</w:t>
      </w:r>
    </w:p>
    <w:p>
      <w:pPr>
        <w:pStyle w:val="Normal"/>
        <w:autoSpaceDE w:val="false"/>
        <w:ind w:left="4962" w:hanging="0"/>
        <w:jc w:val="right"/>
        <w:rPr>
          <w:szCs w:val="28"/>
        </w:rPr>
      </w:pPr>
      <w:r>
        <w:rPr>
          <w:szCs w:val="28"/>
        </w:rPr>
        <w:t>«Корткеросский»</w:t>
      </w:r>
    </w:p>
    <w:p>
      <w:pPr>
        <w:pStyle w:val="Normal"/>
        <w:autoSpaceDE w:val="false"/>
        <w:ind w:left="4820" w:hanging="0"/>
        <w:jc w:val="right"/>
        <w:rPr>
          <w:szCs w:val="28"/>
        </w:rPr>
      </w:pPr>
      <w:r>
        <w:rPr>
          <w:szCs w:val="28"/>
        </w:rPr>
        <w:t xml:space="preserve">от 21.12.2022 № </w:t>
      </w:r>
      <w:r>
        <w:rPr>
          <w:szCs w:val="28"/>
          <w:lang w:val="en-US"/>
        </w:rPr>
        <w:t>VII</w:t>
      </w:r>
      <w:r>
        <w:rPr>
          <w:szCs w:val="28"/>
        </w:rPr>
        <w:t>-16/8</w:t>
      </w:r>
    </w:p>
    <w:p>
      <w:pPr>
        <w:pStyle w:val="Normal"/>
        <w:autoSpaceDE w:val="false"/>
        <w:ind w:left="4962" w:hanging="0"/>
        <w:jc w:val="right"/>
        <w:rPr>
          <w:szCs w:val="28"/>
        </w:rPr>
      </w:pPr>
      <w:r>
        <w:rPr>
          <w:szCs w:val="28"/>
        </w:rPr>
        <w:t xml:space="preserve">.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2" w:name="Par249"/>
      <w:bookmarkEnd w:id="2"/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а величины годовой арендной платы за пользование движимым имуществом, энергетическими объектами, инженерными коммуникациями, сооружениями, производственными объектами сельскохозяйственного назначения,</w:t>
      </w:r>
      <w:r>
        <w:rPr/>
        <w:t xml:space="preserve"> </w:t>
      </w:r>
      <w:r>
        <w:rPr>
          <w:b/>
          <w:bCs/>
          <w:sz w:val="28"/>
          <w:szCs w:val="28"/>
        </w:rPr>
        <w:t>находящимся в собственности муниципального образования муниципального района «Корткеросский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личина годовой арендной платы за пользование движимым имуществом, энергетическими объектами, инженерными коммуникациями, сооружениями, производственными объектами сельскохозяйственного назначения, находящимися в собственности муниципального образования муниципального района «Корткеросский» рассчитывается по формуле</w:t>
      </w:r>
      <w:r>
        <w:rPr/>
        <w:t xml:space="preserve"> </w:t>
      </w:r>
      <w:r>
        <w:rPr>
          <w:sz w:val="28"/>
          <w:szCs w:val="28"/>
        </w:rPr>
        <w:t>(за исключением случаев, указанных в абзаце шестнадцатом настоящего порядка)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пл = Сби x Е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д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пл - величина годовой арендной пла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и - балансовая стоимость основных и оборотных средств с учетом износа и переоценки основных фондов на момент заключения договора аренды. В случае 100-процентного износа основных фондов Сби = 20% от первоначальной стоим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н - усредненный нормативный коэффициент эффективности капитальных влож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н = 0,0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движимое имущество для предприятий и хозяйствующих субъектов, оказывающих услуги в жилищно-коммунальной сфер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муниципальных унитарных предприятий муниципального района «Корткеросский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ельскохозяйственных товаропроизводителей, арендующих производственные объекты сельскохозяйственного на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изводителей, арендующих оборудование, предназначенное для изготовления изделий народных художественных промысл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й пассажирского автотранспорта общего пользования, предоставляющих услуги по льготной перевозке пассажиров в соответствии с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пециализированных организаций, осуществляющих использование или эксплуатацию энергетических объектов, инженерных коммуникаций, газораспределительных сооружений по их назнач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н = 0,0001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недвижимое имущество коммунального назначения (объекты тепло-, водо-, газоснабжения и объекты водоот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н = 0,15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иных организ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определения балансовой стоимости имущества цена договора аренды устанавливается равной рыночной стоимости арендной платы за пользование муниципальным имуществом муниципального района «Корткеросский», определенной в соответствии с законодательством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autoSpaceDE w:val="false"/>
        <w:ind w:left="5103" w:hanging="0"/>
        <w:jc w:val="right"/>
        <w:rPr>
          <w:szCs w:val="28"/>
        </w:rPr>
      </w:pPr>
      <w:r>
        <w:rPr>
          <w:szCs w:val="28"/>
        </w:rPr>
        <w:t>к решению</w:t>
      </w:r>
    </w:p>
    <w:p>
      <w:pPr>
        <w:pStyle w:val="Normal"/>
        <w:autoSpaceDE w:val="false"/>
        <w:ind w:left="5103" w:hanging="0"/>
        <w:jc w:val="right"/>
        <w:rPr>
          <w:szCs w:val="28"/>
        </w:rPr>
      </w:pPr>
      <w:r>
        <w:rPr>
          <w:szCs w:val="28"/>
        </w:rPr>
        <w:t>Совета муниципального района</w:t>
      </w:r>
    </w:p>
    <w:p>
      <w:pPr>
        <w:pStyle w:val="Normal"/>
        <w:autoSpaceDE w:val="false"/>
        <w:ind w:left="5103" w:hanging="0"/>
        <w:jc w:val="right"/>
        <w:rPr>
          <w:szCs w:val="28"/>
        </w:rPr>
      </w:pPr>
      <w:r>
        <w:rPr>
          <w:szCs w:val="28"/>
        </w:rPr>
        <w:t>«Корткеросский»</w:t>
      </w:r>
    </w:p>
    <w:p>
      <w:pPr>
        <w:pStyle w:val="Normal"/>
        <w:autoSpaceDE w:val="false"/>
        <w:ind w:left="4820" w:hanging="0"/>
        <w:jc w:val="right"/>
        <w:rPr>
          <w:szCs w:val="28"/>
        </w:rPr>
      </w:pPr>
      <w:r>
        <w:rPr>
          <w:szCs w:val="28"/>
        </w:rPr>
        <w:t xml:space="preserve">от 21.12.2022 № </w:t>
      </w:r>
      <w:r>
        <w:rPr>
          <w:szCs w:val="28"/>
          <w:lang w:val="en-US"/>
        </w:rPr>
        <w:t>VII</w:t>
      </w:r>
      <w:r>
        <w:rPr>
          <w:szCs w:val="28"/>
        </w:rPr>
        <w:t>-16/8</w:t>
      </w:r>
    </w:p>
    <w:p>
      <w:pPr>
        <w:pStyle w:val="Normal"/>
        <w:autoSpaceDE w:val="false"/>
        <w:ind w:left="510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величины арендной платы при почасовом использовании имущества муниципального образования муниципального района «Корткеросский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еличина арендной платы при почасовом использовании имущества муниципального образования муниципального района «Корткеросский»,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(почас.) = А / РВгн. x Ч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А(почас.) - величина арендной платы при почасовом использовании имущества муниципального образования муниципального района «Корткеросский»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- величина годовой арендной платы, рассчитанная:</w:t>
      </w:r>
    </w:p>
    <w:p>
      <w:pPr>
        <w:pStyle w:val="Normal"/>
        <w:autoSpaceDE w:val="false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</w:t>
      </w:r>
      <w:hyperlink r:id="rId7">
        <w:r>
          <w:rPr>
            <w:rStyle w:val="InternetLink"/>
            <w:color w:val="0000FF"/>
            <w:sz w:val="28"/>
            <w:szCs w:val="28"/>
          </w:rPr>
          <w:t>приложению N 1</w:t>
        </w:r>
      </w:hyperlink>
      <w:r>
        <w:rPr>
          <w:sz w:val="28"/>
          <w:szCs w:val="28"/>
        </w:rPr>
        <w:t xml:space="preserve"> к настоящему решению в случае, если в аренду передаются нежилые помещения (здания, объекты, за исключением энергетических объектов, инженерных коммуникаций, сооружений, производственных объектов сельскохозяйственного назначения, находящихся в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  муниципального района «Корткеросский»);</w:t>
      </w:r>
    </w:p>
    <w:p>
      <w:pPr>
        <w:pStyle w:val="Normal"/>
        <w:autoSpaceDE w:val="false"/>
        <w:spacing w:before="280" w:after="0"/>
        <w:jc w:val="both"/>
        <w:rPr/>
      </w:pPr>
      <w:r>
        <w:rPr>
          <w:sz w:val="28"/>
          <w:szCs w:val="28"/>
        </w:rPr>
        <w:t>согласно приложению N 2 к настоящему решению в случае, если в аренду передаются движимое имущество, энергетические объекты, инженерные коммуникации, сооружения, а также производственные объекты сельскохозяйственного назначения, находящихся в муниципальной собственности  муниципального района «Корткеросский»;</w:t>
      </w:r>
    </w:p>
    <w:p>
      <w:pPr>
        <w:pStyle w:val="Normal"/>
        <w:autoSpaceDE w:val="false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РВгн. - годовая норма рабочего времени (в часах) в году при 40-часовой рабочей неделе, определяемая по производственному календарю на текущий календарный год;</w:t>
      </w:r>
    </w:p>
    <w:p>
      <w:pPr>
        <w:pStyle w:val="Normal"/>
        <w:autoSpaceDE w:val="false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Ч - количество часов использования имущества муниципального образования муниципального района «Корткеросский»</w:t>
      </w:r>
    </w:p>
    <w:p>
      <w:pPr>
        <w:pStyle w:val="Normal"/>
        <w:autoSpaceDE w:val="false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Установить, что почасовым использованием является использование арендаторами имущества, при котором суммарное время пользования составляет менее 100 часов в месяц.</w:t>
      </w:r>
    </w:p>
    <w:sectPr>
      <w:type w:val="nextPage"/>
      <w:pgSz w:w="12240" w:h="15840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utomatches">
    <w:name w:val="auto-matches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eastAsia="Arial Unicode MS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right="43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D0B2F5368E86060DFC2DC7D9B60F0E83135531AE771F44CAD66D575BF94C70B05400FC4A4974AC2DE866y7H5M" TargetMode="External"/><Relationship Id="rId4" Type="http://schemas.openxmlformats.org/officeDocument/2006/relationships/hyperlink" Target="consultantplus://offline/ref=DAD0B2F5368E86060DFC2DC7D9B60F0E83135531AE771F44CAD66D575BF94C70B05400FC4A4974AC2DE866y7H5M" TargetMode="External"/><Relationship Id="rId5" Type="http://schemas.openxmlformats.org/officeDocument/2006/relationships/hyperlink" Target="consultantplus://offline/ref=DAD0B2F5368E86060DFC2DC7D9B60F0E83135535AE751C44C58B675F02F54Ey7H7M" TargetMode="External"/><Relationship Id="rId6" Type="http://schemas.openxmlformats.org/officeDocument/2006/relationships/hyperlink" Target="consultantplus://offline/ref=CFC7DCC203DCE6CF8CA56B6C9EAE5162632960756D858CC711DF7C110EDEBA1AD15F503285B8F177EF3Bn1h4N" TargetMode="External"/><Relationship Id="rId7" Type="http://schemas.openxmlformats.org/officeDocument/2006/relationships/hyperlink" Target="consultantplus://offline/ref=0D7F8FF91FBA9A9AD8339E30151F7D4BF9B1361D7D322947BEC512F0214FF3DCB02E9A922FEC4720DAFA1CE7BB55B908422CE4F12AF9A57815AEF589W00B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28:00Z</dcterms:created>
  <dc:creator>Надежда</dc:creator>
  <dc:description/>
  <dc:language>en-US</dc:language>
  <cp:lastModifiedBy>3</cp:lastModifiedBy>
  <cp:lastPrinted>2022-12-12T16:16:00Z</cp:lastPrinted>
  <dcterms:modified xsi:type="dcterms:W3CDTF">2022-12-22T08:28:00Z</dcterms:modified>
  <cp:revision>2</cp:revision>
  <dc:subject/>
  <dc:title/>
</cp:coreProperties>
</file>