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983"/>
        <w:gridCol w:w="1281"/>
        <w:gridCol w:w="4271"/>
      </w:tblGrid>
      <w:tr>
        <w:trPr>
          <w:trHeight w:val="1293" w:hRule="atLeast"/>
        </w:trPr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2264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700" w:hRule="atLeast"/>
        </w:trPr>
        <w:tc>
          <w:tcPr>
            <w:tcW w:w="102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700" w:hRule="atLeast"/>
        </w:trPr>
        <w:tc>
          <w:tcPr>
            <w:tcW w:w="10213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15" w:hRule="atLeast"/>
        </w:trPr>
        <w:tc>
          <w:tcPr>
            <w:tcW w:w="4661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2.2022 г.</w:t>
            </w:r>
          </w:p>
        </w:tc>
        <w:tc>
          <w:tcPr>
            <w:tcW w:w="5552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6/9</w:t>
            </w:r>
          </w:p>
        </w:tc>
      </w:tr>
      <w:tr>
        <w:trPr>
          <w:trHeight w:val="450" w:hRule="atLeast"/>
        </w:trPr>
        <w:tc>
          <w:tcPr>
            <w:tcW w:w="10213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0213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едоставлении по договорам аренды, заключенным в отношении муниципального имущества, отсрочки внесения арендной платы</w:t>
      </w:r>
    </w:p>
    <w:p>
      <w:pPr>
        <w:pStyle w:val="Normal"/>
        <w:ind w:right="43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/>
      </w:pPr>
      <w:r>
        <w:rPr>
          <w:sz w:val="28"/>
          <w:szCs w:val="28"/>
        </w:rPr>
        <w:t>Во исполнение пункта 7 распоряжения Правительства Российской Федерации от 15 октября 2022г. №3046-р и в соответствии п.п.2 п.1 ст.12 Устава муниципального образования муниципального района «Корткеросский», раздела 2 Положения о порядке управления и распоряжения имуществом, находящимся в собственности муниципального образования муниципального района «Корткеросский», утвержденного решением Совета муниципального района «Корткеросский» от 12 июля 2013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4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муниципального района «Корткеросский» по договорам аренды, заключенным в отношении муниципального имущества (в том числе земельных участков) (за исключением муниципального имущества, закрепленного на праве хозяйственного ведения за государственными унитарными предприятиями, на праве оперативного управления за муниципальными и бюджетными учреждениями муниципального района «Корткеросский» (далее- договоры аренды):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срок не позднее 30 календарных дней со дня обращения физического лица, юридического лица или индивидуального предпринимателя заключение соглашения (дополнительного соглашения) к договору аренды, арендатором по которому является физическое лицо, в том числе индивидуальный предприниматель, юридическое лицо, в котором одно и то же физическое лицо, являющееся единственным учредителем (участником) юридического лица и его руководителем, в случае если указанное физическое лицо, в том числе индивидуальный предприниматель, или физическое лицо, являюще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щие военную службу по контракту, заключенному в соответствии с пунктом 7 статьи 38 Федерального закона «О военной обязанности и военной службе» либо заключившие контракт о добровольном содействии в выполнении задач, возложенных на Вооруженные Силы Российской Федерации, в соответствии с условиями, установленными распоряжением Правительства Российской Федерации от 15 октября 2022 №3046-р, предусматривающего: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а) предоставление отсрочки уплаты арендной платы на период прохождения военной службы или оказания добровольного содействия  в выполнении задач, возложенных на Вооруженные Силы Российской Федерации;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возможности расторжения договоров аренды без применения штрафных санкций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                                                              К.А. Сажин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utomatches">
    <w:name w:val="auto-matche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1:00Z</dcterms:created>
  <dc:creator>Надежда</dc:creator>
  <dc:description/>
  <cp:keywords/>
  <dc:language>en-US</dc:language>
  <cp:lastModifiedBy>3</cp:lastModifiedBy>
  <cp:lastPrinted>2022-12-06T10:45:00Z</cp:lastPrinted>
  <dcterms:modified xsi:type="dcterms:W3CDTF">2022-12-26T08:32:00Z</dcterms:modified>
  <cp:revision>4</cp:revision>
  <dc:subject/>
  <dc:title/>
</cp:coreProperties>
</file>