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964"/>
        <w:gridCol w:w="1349"/>
        <w:gridCol w:w="3515"/>
      </w:tblGrid>
      <w:tr>
        <w:trPr>
          <w:trHeight w:val="1270" w:hRule="atLeast"/>
        </w:trPr>
        <w:tc>
          <w:tcPr>
            <w:tcW w:w="3608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7" w:hRule="atLeast"/>
          <w:cantSplit w:val="true"/>
        </w:trPr>
        <w:tc>
          <w:tcPr>
            <w:tcW w:w="943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9436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57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1.12.202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4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II</w:t>
            </w:r>
            <w:r>
              <w:rPr/>
              <w:t>-16/13</w:t>
            </w:r>
          </w:p>
        </w:tc>
      </w:tr>
      <w:tr>
        <w:trPr>
          <w:trHeight w:val="999" w:hRule="atLeast"/>
          <w:cantSplit w:val="true"/>
        </w:trPr>
        <w:tc>
          <w:tcPr>
            <w:tcW w:w="9436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Корткеросский  р-н, </w:t>
            </w: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3 год и плановый период 2024 и 2025 годов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4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,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3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в сумме 1 602 285 455,65 рублей;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общий объем расходов в сумме 1 595 794 455,65 рублей;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профицит в сумме 6 491 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4 год и на 2025 год: </w:t>
      </w:r>
    </w:p>
    <w:p>
      <w:pPr>
        <w:pStyle w:val="32"/>
        <w:rPr/>
      </w:pPr>
      <w:r>
        <w:rPr/>
        <w:t>общий объем доходов на 2024 год в сумме 1 239 000 752,83</w:t>
      </w:r>
      <w:r>
        <w:rPr>
          <w:b/>
          <w:bCs/>
        </w:rPr>
        <w:t xml:space="preserve"> </w:t>
      </w:r>
      <w:r>
        <w:rPr/>
        <w:t>рублей и на 2025 год в сумме 1 230 686 536,39 рублей;</w:t>
      </w:r>
    </w:p>
    <w:p>
      <w:pPr>
        <w:pStyle w:val="32"/>
        <w:rPr/>
      </w:pPr>
      <w:r>
        <w:rPr/>
        <w:t>общий объем расходов на 2024 год в сумме 1 229 418 752,83 рублей и на 2025 год в сумме 1 221 104 536,39 рублей;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профицит на 2024 год в сумме 9 582 000,0 рублей и на 2025 год в сумме 9 582 000,0 рублей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 xml:space="preserve">3. Утвердить общий объем бюджетных ассигнований, направляемых на исполнение публичных нормативных обязательств муниципального района «Корткеросский» на 2023 год в сумме 0,00 рублей, на 2024 год – в сумме 0,00 рублей и на 2025 год – в сумме 0,00 рублей. 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4. Утвердить общий объем условно утвержденных расходов на 2024 год в сумме 12 064 015,23 рублей и на 2025 год в сумме 23 830 830,60 рублей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5. Утвердить объем безвозмездных поступлений в бюджет муниципального района «Корткеросский» в 2023 году в сумме 1 298 891 334,29 рублей, в том числе объем межбюджетных трансфертов, получаемых из других бюджетов бюджетной системы Российской Федерации, в сумме 1 298 891 334,29 рублей.</w:t>
      </w:r>
    </w:p>
    <w:p>
      <w:pPr>
        <w:pStyle w:val="32"/>
        <w:rPr/>
      </w:pPr>
      <w:r>
        <w:rPr/>
        <w:t>6. Утвердить объем безвозмездных поступлений в бюджет муниципального района «Корткеросский» в 2024 году в сумме 915 025 243,53 рублей, в том числе объем межбюджетных трансфертов, получаемых из других бюджетов бюджетной системы Российской Федерации, в сумме 915 025 243,53 рублей.</w:t>
      </w:r>
    </w:p>
    <w:p>
      <w:pPr>
        <w:pStyle w:val="32"/>
        <w:rPr/>
      </w:pPr>
      <w:r>
        <w:rPr/>
        <w:t>7. Утвердить объем безвозмездных поступлений в бюджет муниципального   района «Корткеросский» в 2025 году в сумме 900 998 924,14 рублей, в том числе объем межбюджетных трансфертов, получаемых из других бюджетов бюджетной системы Российской Федерации, в сумме 900 998 924,14 рублей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8.Утвердить объем межбюджетных трансфертов, предоставляемых из бюджета муниципального района «Корткеросский» бюджетам поселений в 2023 году, в сумме 75 762 481,0 рублей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9.Утвердить объем межбюджетных трансфертов, предоставляемых из бюджета муниципального района «Корткеросский» бюджетам поселений в 2024 году, в сумме 36 070 380,0 рублей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10. Утвердить объем межбюджетных трансфертов, предоставляемых из бюджета муниципального района «Корткеросский» бюджетам поселений в 2025 году, в сумме 28 229 38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11. Утвердить объем бюджетных ассигнований Муниципального дорожного фонда муниципального района «Корткеросский» на 2023 год в размере 30</w:t>
      </w:r>
      <w:r>
        <w:rPr>
          <w:sz w:val="28"/>
          <w:lang w:val="en-US"/>
        </w:rPr>
        <w:t> </w:t>
      </w:r>
      <w:r>
        <w:rPr>
          <w:sz w:val="28"/>
        </w:rPr>
        <w:t>279</w:t>
      </w:r>
      <w:r>
        <w:rPr>
          <w:sz w:val="28"/>
          <w:lang w:val="en-US"/>
        </w:rPr>
        <w:t> </w:t>
      </w:r>
      <w:r>
        <w:rPr>
          <w:sz w:val="28"/>
        </w:rPr>
        <w:t>410,0 рублей, на 2024 и 2025 годы – 31 054 770,0 рублей и 32 237 890,0 рублей соответственн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2.</w:t>
      </w:r>
      <w:r>
        <w:rPr>
          <w:b/>
          <w:sz w:val="28"/>
        </w:rPr>
        <w:t xml:space="preserve"> </w:t>
      </w:r>
      <w:r>
        <w:rPr>
          <w:sz w:val="28"/>
        </w:rPr>
        <w:t>Утвердить объем доходов в бюджет муниципального района «Корткеросский» на 2023 год и плановый период 2024 и 2025 годов согласно приложению 1 к настоящему Решению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 xml:space="preserve">13. Утвердить распределение бюджетных ассигнований по </w:t>
      </w:r>
      <w:r>
        <w:rPr>
          <w:szCs w:val="28"/>
        </w:rPr>
        <w:t xml:space="preserve">разделам и подразделам </w:t>
      </w:r>
      <w:r>
        <w:rPr/>
        <w:t>классификации расходов бюджетов на 2023 год и плановый период 2024 и 2025 годов согласно приложению 2 к настоящему Решению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14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3 год и плановый период 2024 и 2025 годов согласно приложению 3 к настоящему Решению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15. Утвердить ведомственную структуру расходов бюджета муниципального района «Корткеросский» на 2023 год и плановый период 2024 и 2025 годов согласно приложению 4 к настоящему Решению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>
          <w:bCs/>
        </w:rPr>
        <w:t>16.</w:t>
      </w:r>
      <w:r>
        <w:rPr>
          <w:b/>
        </w:rPr>
        <w:t xml:space="preserve"> </w:t>
      </w:r>
      <w:r>
        <w:rPr/>
        <w:t>Утвердить источники финансирования дефицита бюджета муниципального района «Корткеросский» на 2023 год и плановый период 2024 и 2025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7.</w:t>
      </w:r>
      <w:r>
        <w:rPr>
          <w:b/>
          <w:sz w:val="28"/>
        </w:rPr>
        <w:t xml:space="preserve">    </w:t>
      </w:r>
      <w:r>
        <w:rPr>
          <w:sz w:val="28"/>
          <w:szCs w:val="28"/>
        </w:rPr>
        <w:t>Утвердить нормативы распределения доходов между бюджетом муниципального района «Корткеросский» и бюджетами поселений на 2023 год и плановый период 2024 и 2025 годов согласно приложению 6 к настоящему Решению.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8.</w:t>
      </w:r>
      <w:r>
        <w:rPr>
          <w:b/>
          <w:sz w:val="28"/>
        </w:rPr>
        <w:t xml:space="preserve"> </w:t>
      </w:r>
      <w:r>
        <w:rPr>
          <w:sz w:val="28"/>
        </w:rPr>
        <w:t>Размер части</w:t>
      </w:r>
      <w:r>
        <w:rPr>
          <w:b/>
          <w:sz w:val="28"/>
        </w:rPr>
        <w:t xml:space="preserve"> </w:t>
      </w:r>
      <w:r>
        <w:rPr>
          <w:sz w:val="28"/>
        </w:rPr>
        <w:t>прибыли  муниципальных унитарных предприятий муниципального района «Корткеросский», остающейся после уплаты налогов  и иных обязательных платежей в бюджет и подлежащей перечислению в бюджет муниципального района «Корткеросский», определяется в процентах от прибыли муниципальных унитарных предприятий муниципального района «Корткеросский», остающейся после уплаты налогов  и иных обязательных платежей в бюджет, 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Перечисление платежей в бюджет муниципального района «Корткеросский» производится в порядке и в сроки, установленные Администрацией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19. Установить верхний предел муниципального долга муниципального района «Корткеросский» по состоянию на 1 января 2024 года в сумме 19 164 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0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на 1 января 2025 года в сумме 9 582 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1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на 1 января 2026 года в сумме 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2. Утвердить объем расходов на обслуживание муниципального долга муниципального района «Корткеросский» в 2023 году в сумме 50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23. Утвердить объем расходов на обслуживание муниципального долга муниципального района «Корткеросский» в 2024 году в сумме 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4. Утвердить объем расходов на обслуживание муниципального долга муниципального района «Корткеросский» в 2025 году в сумме 0,0 рублей.</w:t>
      </w:r>
    </w:p>
    <w:p>
      <w:pPr>
        <w:pStyle w:val="22"/>
        <w:tabs>
          <w:tab w:val="clear" w:pos="708"/>
          <w:tab w:val="left" w:pos="851" w:leader="none"/>
        </w:tabs>
        <w:ind w:firstLine="567"/>
        <w:rPr/>
      </w:pPr>
      <w:r>
        <w:rPr/>
        <w:t>25. Утвердить программу муниципальных заимствований муниципального района «Корткеросский» на 2023 год и плановый период 2024 и 2025 годов согласно приложению 7 к настоящему Решению.</w:t>
      </w:r>
    </w:p>
    <w:p>
      <w:pPr>
        <w:pStyle w:val="22"/>
        <w:tabs>
          <w:tab w:val="clear" w:pos="708"/>
          <w:tab w:val="left" w:pos="851" w:leader="none"/>
        </w:tabs>
        <w:ind w:firstLine="567"/>
        <w:rPr/>
      </w:pPr>
      <w:r>
        <w:rPr/>
        <w:t>26. Утвердить программу муниципальных гарантий муниципального района «Корткеросский» в валюте Российской Федерации на 2023 год и плановый период 2024 и 2025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7. Установить, что неналоговые доходы, поступающие заказчикам муниципального района «Корткеросский», действующим от имени муниципального района «Корткеросский», в порядке, предусмотренном Федеральным законом "О контрактной системе в сфере закупок товаров, работ, услуг для обеспечения государственных и муниципальных нужд", зачисляется в доход бюджета МР «Корткеросский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28. Установить, что 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1) расчеты по муниципальным контрактам, заключаемым на сумму 50 000,0 тыс.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1 настоящего пункта муниципальных контрак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2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 и принимаемыми в соответствии с ним нормативными правовыми актами администрации муниципального района «Корткеросский»,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0. Установить,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муниципального района «Корткеросский» является распределение (перераспределение) зарезервированных в составе утвержденных пунктом 14, 15 настоящего Решения бюджетных ассигнований, предусмотренных на финансовое обеспечение софинансирования мероприятий и непредвиденных расходов бюджетов и в резервном фонде администрации муниципального района «Корткеросский» по предупреждению и  ликвидации чрезвычайных ситуаций и последствий стихийных бедствий в соответствии с порядками, предусмотренными администрацией муниципального района «Корткеросски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</w:rPr>
        <w:t>31.</w:t>
      </w:r>
      <w:r>
        <w:rPr>
          <w:bCs/>
        </w:rPr>
        <w:t xml:space="preserve"> </w:t>
      </w:r>
      <w:r>
        <w:rPr>
          <w:sz w:val="28"/>
        </w:rPr>
        <w:t>Установить в соответствии с пунктом 8 статьи 217</w:t>
      </w:r>
      <w:r>
        <w:rPr>
          <w:sz w:val="28"/>
          <w:szCs w:val="28"/>
        </w:rPr>
        <w:t xml:space="preserve"> Бюджетного кодекса Российской Федерации и пунктом 4 статьи 16 Решения Совета муниципального района Корткеросский» «Об утверждении </w:t>
      </w:r>
      <w:r>
        <w:rPr>
          <w:sz w:val="28"/>
        </w:rPr>
        <w:t>Положения о</w:t>
      </w:r>
      <w:r>
        <w:rPr>
          <w:bCs/>
          <w:sz w:val="28"/>
          <w:szCs w:val="32"/>
        </w:rPr>
        <w:t xml:space="preserve"> бюджетном процессе в</w:t>
      </w:r>
      <w:r>
        <w:rPr>
          <w:sz w:val="28"/>
          <w:szCs w:val="28"/>
        </w:rPr>
        <w:t xml:space="preserve"> муниципальном образовании</w:t>
      </w:r>
      <w:r>
        <w:rPr>
          <w:bCs/>
          <w:sz w:val="28"/>
          <w:szCs w:val="32"/>
        </w:rPr>
        <w:t xml:space="preserve"> муниципального района «Корткеросский» следующие основания для внесения в 2023 году изменений в показатели сводной бюджетной росписи </w:t>
      </w:r>
      <w:r>
        <w:rPr>
          <w:sz w:val="28"/>
          <w:szCs w:val="28"/>
        </w:rPr>
        <w:t>бюджета муниципального района «Корткеросский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спределение главным распорядителям средств бюджета муниципального района "Корткеросский" остатков средств бюджета муниципального района "Корткеросский", образовавшихся на 1 января текущего финансового года за счет не использованных в отчетном финансовом году межбюджетных трансфертов, полученных в форме субсидий, субвенций, и иных межбюджетных трансфертов, имеющих целевое назнач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ерераспределение бюджетных ассигнований в пределах утвержденного решением Совета муниципального района "Корткеросский" объема бюджетных ассигнований на реализацию муниципальной программы муниципального района "Корткеросский", а также бюджетных ассигнований, предусмотренных по целевой статье непрограммных направлений деятельности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ерераспределение бюджетных ассигнований в пределах утвержденного настоящим Решением о бюджете общего объе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, предусмотренных настоящим Решением о бюджете главному распорядителю бюджетных средств.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2. Утвердить распределение дотаций на выравнивание бюджетной обеспеченности муниципальных образований сельских поселений на 2023 год и плановый период 2024 и 2025 годов согласно приложению 9 к настоящему Решению.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3. Утвердить распределение иных межбюджетных трансфертов бюджетам муниципальных образований сельских поселений на общее покрытие расходов на 2023 год и плановый период 2024 и 2025 годов согласно приложению 10 к настоящему Решению.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4. Утвердить распределение субвенций на осуществление государственных полномочий Республики Коми, предусмотренных пунктом 6 статьи 1, статьями 2,2</w:t>
      </w:r>
      <w:r>
        <w:rPr>
          <w:vertAlign w:val="superscript"/>
        </w:rPr>
        <w:t>1</w:t>
      </w:r>
      <w:r>
        <w:rPr/>
        <w:t xml:space="preserve"> и 3 Закона Республики Коми «О наделении органов местного самоуправления в Республике Коми отдельными государственными полномочиями Республики Коми» на 2023 год и плановый период 2023 и 2024 годов согласно приложению 11 к настоящему Решению.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5. Утвердить распределение иных межбюджетных трансфертов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на 2023 год и плановый период 2024 и 2025 годов согласно приложению 12 к настоящему Решению.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6. Установить, что не использованные по состоянию на 1 января 2023 года остатки межбюджетных трансфертов, предоставленных из бюджета муниципального района «Корткеросский» в форме субвенций и иных межбюджетных трансфертов, имеющих целевое назначение, подлежат возврату в бюджет муниципального района «Корткеросский» в соответствии с бюджетным законодательством.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7. Установить, что в 2023 году не допускается увеличение штатной численности муниципальных служащих, иных работников администрации муниципального района «Корткеросский» и отраслевых (функциональных) органов администрации муниципального района «Корткеросский»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38. Настоящее Решение вступает в силу со дня его официального опубликования и распространяется на правоотношения, возникающие с 01 января 2023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>
          <w:color w:val="FF0000"/>
        </w:rPr>
      </w:pPr>
      <w:r>
        <w:rPr/>
        <w:t xml:space="preserve">руководитель администрации                               </w:t>
      </w:r>
      <w:r>
        <w:rPr>
          <w:lang w:val="en-US"/>
        </w:rPr>
        <w:t xml:space="preserve"> </w:t>
      </w:r>
      <w:r>
        <w:rPr/>
        <w:t xml:space="preserve">                         К.А. Сажин</w:t>
      </w: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Для статей закона о бюджете Знак"/>
    <w:qFormat/>
    <w:rPr>
      <w:b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1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BC39CDD85E9B9A621990FE60D30BFBF7EF9EB720518D0A34ABEF7E08100D56ECBDB014CA57562C125CF11AC3C215CAA1D1B5C63B10D0y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42:00Z</dcterms:created>
  <dc:creator>Панюкова С.А.</dc:creator>
  <dc:description/>
  <cp:keywords/>
  <dc:language>en-US</dc:language>
  <cp:lastModifiedBy>3</cp:lastModifiedBy>
  <cp:lastPrinted>2022-12-26T11:12:00Z</cp:lastPrinted>
  <dcterms:modified xsi:type="dcterms:W3CDTF">2022-12-26T08:34:00Z</dcterms:modified>
  <cp:revision>5</cp:revision>
  <dc:subject/>
  <dc:title> </dc:title>
</cp:coreProperties>
</file>