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1276"/>
        <w:gridCol w:w="4253"/>
      </w:tblGrid>
      <w:tr>
        <w:trPr>
          <w:trHeight w:val="1266" w:hRule="atLeast"/>
        </w:trPr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«Кöрткерöс»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униципальнöй райо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4210" cy="688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  <w:szCs w:val="28"/>
              </w:rPr>
              <w:t xml:space="preserve">От 21.12.2022 г.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№ </w:t>
            </w: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 xml:space="preserve">-16/2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 Ком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керосский район, с.Корткеро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екта межевания территории земельного участка для ведения личного подсобного хозяйства (приусадебный участок), расположенного по адресу: Республика Коми, Корткеросский муниципальный район, СП Корткерос, с.Корткерос, ул.Совхозная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5.1, 4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кодекса Российской Федерации, утвержденного Федеральным законом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на основании заключения публичных слушаний от 07 октября 2022 года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42" w:firstLine="21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ект меже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рритории </w:t>
      </w:r>
      <w:r>
        <w:rPr>
          <w:rFonts w:cs="Times New Roman" w:ascii="Times New Roman" w:hAnsi="Times New Roman"/>
          <w:sz w:val="28"/>
          <w:szCs w:val="28"/>
        </w:rPr>
        <w:t>земельн</w:t>
      </w:r>
      <w:r>
        <w:rPr>
          <w:rFonts w:cs="Times New Roman" w:ascii="Times New Roman" w:hAnsi="Times New Roman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участк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для ведения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ого подсобного хозяйства (приусадебный участок), расположенного по адресу: Республика Коми, Корткеросский муниципальный район, СП Корткерос, с.Корткерос, ул. С</w:t>
      </w:r>
      <w:r>
        <w:rPr>
          <w:rFonts w:cs="Times New Roman" w:ascii="Times New Roman" w:hAnsi="Times New Roman"/>
          <w:sz w:val="28"/>
          <w:szCs w:val="28"/>
          <w:lang w:val="ru-RU"/>
        </w:rPr>
        <w:t>овхозная, согласно приложению к настоящему решени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ind w:firstLine="14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>Глава муниципального района «Корткеросский»-</w:t>
      </w:r>
    </w:p>
    <w:p>
      <w:pPr>
        <w:pStyle w:val="22"/>
        <w:rPr/>
      </w:pPr>
      <w:r>
        <w:rPr/>
        <w:t>руководитель администрации</w:t>
        <w:tab/>
        <w:tab/>
        <w:t xml:space="preserve">                                                   К. Сажин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sectPr>
      <w:type w:val="nextPage"/>
      <w:pgSz w:w="11906" w:h="16838"/>
      <w:pgMar w:left="1133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sz w:val="20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8:31:00Z</dcterms:created>
  <dc:creator>Людмила</dc:creator>
  <dc:description/>
  <dc:language>en-US</dc:language>
  <cp:lastModifiedBy>3</cp:lastModifiedBy>
  <cp:lastPrinted>2020-11-17T12:05:00Z</cp:lastPrinted>
  <dcterms:modified xsi:type="dcterms:W3CDTF">2022-12-22T08:31:00Z</dcterms:modified>
  <cp:revision>2</cp:revision>
  <dc:subject/>
  <dc:title/>
</cp:coreProperties>
</file>