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1276"/>
        <w:gridCol w:w="4253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1.12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6/3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 с.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 двух земельных участков под многоквартирные жилые дома, по адресу: Республика Коми, Корткеросский муниципальный район, сельское поселение Сторожевск, с.Сторожевск, ул.Интернациональна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ноября 2022 года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Совет муниципального образования муниципального района «Корткеросский»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межевания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разование двух земельных участков под многоквартирные жилые дома, по адресу: Республика Коми, Корткеросский муниципальный район, сельское поселение Сторожевск, с.Сторожевск, ул.Интернациональна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</w:rPr>
      </w:pPr>
      <w:r>
        <w:rPr>
          <w:sz w:val="28"/>
        </w:rPr>
        <w:t>Глава муниципального района «Корткеросский»-</w:t>
        <w:tab/>
        <w:t xml:space="preserve">                                                                    руководитель администрации                                                                  К. </w:t>
      </w:r>
      <w:r>
        <w:rPr>
          <w:sz w:val="28"/>
          <w:lang w:val="ru-RU"/>
        </w:rPr>
        <w:t xml:space="preserve">А. </w:t>
      </w:r>
      <w:r>
        <w:rPr>
          <w:sz w:val="28"/>
        </w:rPr>
        <w:t>Сажин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3:00Z</dcterms:created>
  <dc:creator>Людмила</dc:creator>
  <dc:description/>
  <cp:keywords/>
  <dc:language>en-US</dc:language>
  <cp:lastModifiedBy>3</cp:lastModifiedBy>
  <cp:lastPrinted>2022-12-22T11:51:00Z</cp:lastPrinted>
  <dcterms:modified xsi:type="dcterms:W3CDTF">2022-12-22T08:52:00Z</dcterms:modified>
  <cp:revision>4</cp:revision>
  <dc:subject/>
  <dc:title/>
</cp:coreProperties>
</file>