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2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6/6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октя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  <w:t>1.  Внести  в  решение Совета муниципального района «Корткеросский» от 21 октября 2022 года №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 xml:space="preserve">1)  </w:t>
      </w:r>
      <w:r>
        <w:rPr>
          <w:sz w:val="28"/>
          <w:szCs w:val="28"/>
        </w:rPr>
        <w:t xml:space="preserve">Раздел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3 году и в плановых периодах 2024 и 2025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1 октябр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2)</w:t>
      </w:r>
      <w:r>
        <w:rPr>
          <w:sz w:val="28"/>
          <w:szCs w:val="28"/>
        </w:rPr>
        <w:t xml:space="preserve"> Раздел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3 году и в плановых периодах 2024 и 2025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1 октябр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1.12.2022 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6/6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TextBodyIndent"/>
        <w:ind w:left="90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3 год                                     и плановые периоды 2024 и 2025 годов</w:t>
      </w:r>
    </w:p>
    <w:p>
      <w:pPr>
        <w:pStyle w:val="TextBodyIndent"/>
        <w:ind w:left="90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3 год и плановые периоды 2024 и 2025 годов  являются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spacing w:before="0" w:after="0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и на плановые периоды 2024-2025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ам имущества, предлагаемые к приватизации в 2023 году ранее проводились аукционы, но данные объекты реализованы не были. </w:t>
      </w:r>
    </w:p>
    <w:p>
      <w:pPr>
        <w:pStyle w:val="TextBodyIndent"/>
        <w:spacing w:before="0" w:after="0"/>
        <w:ind w:left="284" w:firstLine="708"/>
        <w:jc w:val="both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spacing w:before="0" w:after="0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spacing w:before="0" w:after="0"/>
        <w:ind w:left="284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3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 730 000 (один миллион семьсот тридцать тысяч) рублей, в 2024 году – 300 000 (триста тысяч) рублей, 2025 году – 300 000 (триста тысяч) рублей.</w:t>
      </w:r>
    </w:p>
    <w:p>
      <w:pPr>
        <w:pStyle w:val="Normal"/>
        <w:ind w:left="612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от 21.12.2022 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6/6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3 году и в плановых периодах 2024 и 2025 год</w:t>
      </w:r>
      <w:r>
        <w:rPr/>
        <w:t>ов</w:t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268"/>
        <w:gridCol w:w="2268"/>
        <w:gridCol w:w="13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Способ приват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Корткерос, ул.Советская, д.196а, пом. Н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Корткерос, ул.Советская, д.196а, пом. Н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Корткерос, ул.Советская, д.196а, пом. 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наземного склада ГСМ 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/>
            </w:pPr>
            <w:r>
              <w:rPr>
                <w:sz w:val="20"/>
              </w:rPr>
              <w:t xml:space="preserve">Республика Коми, Корткеросский район, п.Аджером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/>
            </w:pPr>
            <w:r>
              <w:rPr>
                <w:sz w:val="20"/>
              </w:rPr>
              <w:t>Республика Коми, Корткеросский район, п.Собино, ул. Молодежная, д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6:00Z</dcterms:created>
  <dc:creator>Надежда</dc:creator>
  <dc:description/>
  <dc:language>en-US</dc:language>
  <cp:lastModifiedBy>3</cp:lastModifiedBy>
  <cp:lastPrinted>2022-07-01T11:17:00Z</cp:lastPrinted>
  <dcterms:modified xsi:type="dcterms:W3CDTF">2022-12-22T07:46:00Z</dcterms:modified>
  <cp:revision>2</cp:revision>
  <dc:subject/>
  <dc:title/>
</cp:coreProperties>
</file>