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4083028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 xml:space="preserve">18 </w:t>
            </w:r>
            <w:r>
              <w:rPr/>
              <w:t>апреля 201</w:t>
            </w:r>
            <w:r>
              <w:rPr>
                <w:lang w:val="en-US"/>
              </w:rPr>
              <w:t>8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>
                <w:lang w:val="en-US"/>
              </w:rPr>
            </w:pPr>
            <w:r>
              <w:rPr/>
              <w:t xml:space="preserve">              №  </w:t>
            </w:r>
            <w:r>
              <w:rPr>
                <w:lang w:val="en-US"/>
              </w:rPr>
              <w:t>VI</w:t>
            </w:r>
            <w:r>
              <w:rPr/>
              <w:t xml:space="preserve">-27/7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Корткерос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4  декабря 2017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23/1 «О бюджете муниципального образования муниципального района «Корткеросский» на 2018 год и плановый период 2019 и 2020 годов»</w:t>
      </w:r>
    </w:p>
    <w:p>
      <w:pPr>
        <w:pStyle w:val="Normal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</w:rPr>
      </w:pPr>
      <w:r>
        <w:rPr>
          <w:sz w:val="28"/>
        </w:rPr>
        <w:t>Руководствуясь Бюджетным кодексом РФ от 31 июля 1998 года № 145-ФЗ, статьей 23 Положения о бюджетном процессе в муниципальном районе «Корткеросский», утвержденного решением Совета муниципального района «Корткеросский» от 22 февраля 2008 года № 8, Совет муниципального района «Корткеросский» решил: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14 декабря 2017 года № </w:t>
      </w:r>
      <w:r>
        <w:rPr>
          <w:sz w:val="28"/>
          <w:lang w:val="en-US"/>
        </w:rPr>
        <w:t>VI</w:t>
      </w:r>
      <w:r>
        <w:rPr>
          <w:sz w:val="28"/>
        </w:rPr>
        <w:t>-23/1 «О бюджете муниципального образования муниципального района «Корткеросский» на 2018 год и плановый период 2019 и 2020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753</w:t>
      </w:r>
      <w:r>
        <w:rPr>
          <w:sz w:val="28"/>
          <w:lang w:val="en-US"/>
        </w:rPr>
        <w:t> </w:t>
      </w:r>
      <w:r>
        <w:rPr>
          <w:sz w:val="28"/>
        </w:rPr>
        <w:t>676 127,0» заменить числом «828 447 125,8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1 Решения число «746 476 127,0» заменить числом «824 818 972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абзаце четвертом пункта 1 Решения число «7 200 000,0» заменить числом «3 628 153,3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661 800 002,0», «664 041 876,0» заменить соответственно числами «703 752 667,0», «705 994 541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636 560 002,0», «644 041 876,0» заменить соответственно числами «678 512 667,0», «685 994 541,0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rPr/>
      </w:pPr>
      <w:r>
        <w:rPr>
          <w:sz w:val="28"/>
        </w:rPr>
        <w:t xml:space="preserve">         </w:t>
      </w:r>
      <w:r>
        <w:rPr>
          <w:sz w:val="28"/>
        </w:rPr>
        <w:t>6) в пункте 5 Решения числа «508 431 425,0», «508 431 425,0» заменить соответственно числами «582 202 432,89», «583 125 532,0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rPr/>
      </w:pPr>
      <w:r>
        <w:rPr>
          <w:sz w:val="28"/>
        </w:rPr>
        <w:t xml:space="preserve">         </w:t>
      </w:r>
      <w:r>
        <w:rPr>
          <w:sz w:val="28"/>
        </w:rPr>
        <w:t>7) в пункте 6 Решения числа «417 312 900,0», «417 312 900,0» заменить соответственно числами «459 265 565,0», «459 265 565,0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8) в пункте 7 Решения числа «415 240 700,0», «415 240 700,0» заменить соответственно числами «457 193 365,0», «457 193 365,0 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9) в пункте 8 Решения число «53 655 847,0»  заменить числом «55 007 180,39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10) в пункте 12 Решения число  «11 645 214,0», заменить соответственно числом «26</w:t>
      </w:r>
      <w:r>
        <w:rPr>
          <w:sz w:val="28"/>
          <w:lang w:val="en-US"/>
        </w:rPr>
        <w:t> </w:t>
      </w:r>
      <w:r>
        <w:rPr>
          <w:sz w:val="28"/>
        </w:rPr>
        <w:t>849</w:t>
      </w:r>
      <w:r>
        <w:rPr>
          <w:sz w:val="28"/>
          <w:lang w:val="en-US"/>
        </w:rPr>
        <w:t> </w:t>
      </w:r>
      <w:r>
        <w:rPr>
          <w:sz w:val="28"/>
        </w:rPr>
        <w:t>714,0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</w:rPr>
        <w:t>11) дополнить Решение пунктом 44 следующего содержания: «44. Утвердить распределение иных межбюджетных трансфертов на реализацию народных проектов в сфере физической культуры и спорта, прошедших отбор в рамках проекта "Народный бюджет"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2018 год </w:t>
      </w:r>
      <w:r>
        <w:rPr>
          <w:bCs/>
          <w:sz w:val="28"/>
          <w:szCs w:val="28"/>
        </w:rPr>
        <w:t>согласно приложению 28 к решению.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</w:rPr>
        <w:t>12) дополнить Решение пунктом 45 следующего содержания: «45. Утвердить распределение иных межбюджетных трансфертов на реализацию народных проектов в сфере благоустройства, прошедших отбор в рамках проекта "Народный бюджет"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2018 год </w:t>
      </w:r>
      <w:r>
        <w:rPr>
          <w:bCs/>
          <w:sz w:val="28"/>
          <w:szCs w:val="28"/>
        </w:rPr>
        <w:t>согласно приложению 29 к решению.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3) пункты 44, 45 Решения считать пунктами 46, 47 соответственно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4) 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5) 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6) 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7) 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8) 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9) приложение 6, утвержденное Решением,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0) приложение 7, утвержденное Решением, изложить в редакции согласно приложению 7 к настоящему решению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21) приложение 8, утвержденное Решением, изложить в редакции согласно приложению 8 к настоящему решению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22) приложение 9, утвержденное Решением, изложить в редакции согласно приложению 9 к настоящему решению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23) приложение 11, утвержденное Решением, изложить в редакции согласно приложению 10 к настоящему решению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4) приложение 20, утвержденное Решением, изложить в редакции согласно приложению 1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25) дополнить Решение приложением 28 согласно приложению 1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6) дополнить Решение приложением 29 согласно приложению 13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b/>
          <w:sz w:val="28"/>
        </w:rPr>
        <w:t xml:space="preserve">«Корткеросский» </w:t>
        <w:tab/>
        <w:tab/>
        <w:tab/>
        <w:t xml:space="preserve">                                                  М. Питашук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49:00Z</dcterms:created>
  <dc:creator>Панюкова С.А.</dc:creator>
  <dc:description/>
  <dc:language>en-US</dc:language>
  <cp:lastModifiedBy>2</cp:lastModifiedBy>
  <cp:lastPrinted>2016-03-22T08:56:00Z</cp:lastPrinted>
  <dcterms:modified xsi:type="dcterms:W3CDTF">2018-04-23T11:49:00Z</dcterms:modified>
  <cp:revision>2</cp:revision>
  <dc:subject/>
  <dc:title/>
</cp:coreProperties>
</file>