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20901362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8  апрел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27/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Пезмег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 Российской Федерации от 06 октября 2003 года №131 –РЗ «Об общих принципах организации местного самоуправления в Российской Федерации», руководствуясь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перечень имущества, передаваемого из муниципальной собственности муниципального образования  муниципального района «Корткеросский» в муниципальную собственность муниципального образования сельского поселения «Пезмег» согласно приложени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его подписания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 апреля 2018 года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VI-27/5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Пезме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>
          <w:trHeight w:val="7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7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</w:t>
            </w:r>
          </w:p>
        </w:tc>
      </w:tr>
      <w:tr>
        <w:trPr>
          <w:trHeight w:val="7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2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3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4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6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7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8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9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0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1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2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3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4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5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6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6:00Z</dcterms:created>
  <dc:creator>Надежда</dc:creator>
  <dc:description/>
  <cp:keywords/>
  <dc:language>en-US</dc:language>
  <cp:lastModifiedBy>2</cp:lastModifiedBy>
  <cp:lastPrinted>2018-04-10T11:21:00Z</cp:lastPrinted>
  <dcterms:modified xsi:type="dcterms:W3CDTF">2018-04-19T09:00:00Z</dcterms:modified>
  <cp:revision>3</cp:revision>
  <dc:subject/>
  <dc:title/>
</cp:coreProperties>
</file>