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18 декабря 2018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34/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межевания территории кадастрового квартала 11:06:3901005, расположенного по адресу: Республика Коми, Корткеросский район, с.Корткеро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 46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овести 22 января 2019 года в 14.00 часов по адресу: Республика Коми, Корткеросский район, с.Корткерос, ул.Советская, д.225, публичные слушания по проекту межевания территории кадастрового квартала 11:06:3901005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Коюшева Ася Валентиновна, заведующий отделом имущественных и земельных отношений администрации муниципального района «Корткеросский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рпова Ирина Владимировна, заместитель заведующего отдела имущественных и земельных отношений администрации муниципального района «Корткеросски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лгарева Валентина Валерьяновна, заведующий отделом архитектуры и строительства Управления по капитальному строительству и территориальному развитию администрации муниципального района «Корткеросский»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му комитету (Коюшевой А.В.): после завершения публичных слушаний обеспечить проведение мероприятий, предусмотренных ст. 28 Градостроительного кодекса РФ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</w:t>
      </w:r>
    </w:p>
    <w:p>
      <w:pPr>
        <w:pStyle w:val="22"/>
        <w:rPr/>
      </w:pPr>
      <w:r>
        <w:rPr>
          <w:sz w:val="27"/>
          <w:szCs w:val="27"/>
        </w:rPr>
        <w:t xml:space="preserve">«Корткеросский» </w:t>
        <w:tab/>
        <w:tab/>
        <w:t xml:space="preserve">                                                                        М.Питашук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25:00Z</dcterms:created>
  <dc:creator>МО МР Корткеросский</dc:creator>
  <dc:description/>
  <cp:keywords/>
  <dc:language>en-US</dc:language>
  <cp:lastModifiedBy>Пользователь</cp:lastModifiedBy>
  <cp:lastPrinted>2018-11-12T14:47:00Z</cp:lastPrinted>
  <dcterms:modified xsi:type="dcterms:W3CDTF">2018-12-20T08:25:00Z</dcterms:modified>
  <cp:revision>2</cp:revision>
  <dc:subject/>
  <dc:title>«Кöрткерöс» муниципальнöй районса Сöвет</dc:title>
</cp:coreProperties>
</file>