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18 декабря 2018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-34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ого образования сельского поселения  «Корткерос» на 2018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от муниципального образования сельского поселения «Корткерос», осуществление части полномочий по решению вопросов местного значения за счет иных межбюджетных трансфертов, предоставляемых из бюджета сельского поселения в бюджет муниципального района «Корткеросский» согласно приложению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18 декабря 2018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-34/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Корткеро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10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оса дома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ходящегося в муниципальной собственности посел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орткерос, ул.Лебедева, д.6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6:00Z</dcterms:created>
  <dc:creator>Коюшева Наталья</dc:creator>
  <dc:description/>
  <cp:keywords/>
  <dc:language>en-US</dc:language>
  <cp:lastModifiedBy>Пользователь</cp:lastModifiedBy>
  <cp:lastPrinted>2018-12-03T16:38:00Z</cp:lastPrinted>
  <dcterms:modified xsi:type="dcterms:W3CDTF">2018-12-20T07:46:00Z</dcterms:modified>
  <cp:revision>2</cp:revision>
  <dc:subject/>
  <dc:title/>
</cp:coreProperties>
</file>