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öрткерöс»   муниципальнöй районса  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КЫВКÖРТ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8 декабря 2018года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4/</w:t>
            </w: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земельного участка, расположенного по адресу: Республика Коми, Корткеросский район, с.Сторожевск, ул.Полевая, д.18а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28, 46, Градостроительного кодекса Российской Федерации, утвержденного законом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22 января 2019 года в 14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, расположенного по адресу: Республика Коми Корткеросский район, с.Сторожевск, ул.Полевая, д.18а, разрешенное использование: малоэтажная многоквартирная жилая застройка, площадь – 1273 кв.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Канева Ольга Валерьевна, главный эксперт отдела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вейлер Христина Николаевна, глава сельского поселения «Сторожевс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пина Анастасия Александровна, специалист сельского поселения «Сторожевск»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Каневой О.В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/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             М.Питашук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7:00Z</dcterms:created>
  <dc:creator>МО МР Корткеросский</dc:creator>
  <dc:description/>
  <cp:keywords/>
  <dc:language>en-US</dc:language>
  <cp:lastModifiedBy>Пользователь</cp:lastModifiedBy>
  <cp:lastPrinted>2018-12-20T15:01:00Z</cp:lastPrinted>
  <dcterms:modified xsi:type="dcterms:W3CDTF">2018-12-20T12:02:00Z</dcterms:modified>
  <cp:revision>4</cp:revision>
  <dc:subject/>
  <dc:title>«Кöрткерöс» муниципальнöй районса Сöвет</dc:title>
</cp:coreProperties>
</file>