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18 декабря 2018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-34/15</w:t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результатов публичных слушаний по проектам межевания территорий земельных участков для ведения личного подсобного хозяйст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ым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0 ноября 2018 года, Совет муниципального образования муниципального района «Корткеросский» решил: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, по земельным участкам с видом разрешенного использования – для ведения </w:t>
      </w:r>
      <w:r>
        <w:rPr>
          <w:rFonts w:cs="Times New Roman" w:ascii="Times New Roman" w:hAnsi="Times New Roman"/>
          <w:sz w:val="28"/>
          <w:szCs w:val="28"/>
        </w:rPr>
        <w:t>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, расположенных по адресу: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1: Республика Коми, Корткеросский район, п.Усть-Лэкчим, ул.Дуговая,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1: Республика Коми, Корткеросский район, п.Усть-Лэкчим, ул.Молодежная (в близи здания ФАП),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1: Российская Федерация, Республика Коми, Корткеросский район, муниципальный район «Корткеросский», сельское поселение Усть-Лэкчим, п.Усть-Лэкчим, ул.Кировская, площадь 194 кв.м, 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2: Российская Федерация, Республика Коми, Корткеросский район, муниципальный район «Корткеросский», сельское поселение Усть-Лэкчим, п.Усть-Лэкчим, ул.Кировская, площадь 141кв.м,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У3: Российская Федерация, Республика Коми, Корткеросский район, муниципальный район «Корткеросский», сельское поселение Усть-Лэкчим, п.Усть-Лэкчим, ул.Кировская, площадь 280 кв.м.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</w:t>
      </w:r>
      <w:r>
        <w:rPr>
          <w:sz w:val="27"/>
          <w:szCs w:val="27"/>
        </w:rPr>
        <w:t>.</w:t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3:00Z</dcterms:created>
  <dc:creator>Людмила</dc:creator>
  <dc:description/>
  <cp:keywords/>
  <dc:language>en-US</dc:language>
  <cp:lastModifiedBy>Пользователь</cp:lastModifiedBy>
  <cp:lastPrinted>2018-12-03T16:51:00Z</cp:lastPrinted>
  <dcterms:modified xsi:type="dcterms:W3CDTF">2018-12-20T08:33:00Z</dcterms:modified>
  <cp:revision>2</cp:revision>
  <dc:subject/>
  <dc:title>«Кöрткерöс» муниципальнöй районса Сöвет</dc:title>
</cp:coreProperties>
</file>