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2940" cy="68580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8 декабря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34/</w:t>
            </w:r>
            <w:r>
              <w:rPr>
                <w:b/>
              </w:rPr>
              <w:t>18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(Республика Коми, Корткеросский район, с.Корткерос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МУНИЦИПАЛЬНОГО РАЙОНА «КОРТКЕРОССКИЙ» ОТ 15 ДЕКАБРЯ 2009 ГОДА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-24/9 «ОБ УТВЕРЖДЕНИИ ПОЛОЖЕНИЯ ОБ УПРАВЛЕНИИ ФИНАН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 "КОРТКЕРОССКИЙ"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5</w:t>
        </w:r>
      </w:hyperlink>
      <w:r>
        <w:rPr>
          <w:rFonts w:cs="Times New Roman" w:ascii="Times New Roman" w:hAnsi="Times New Roman"/>
          <w:sz w:val="28"/>
          <w:szCs w:val="28"/>
        </w:rPr>
        <w:t>9 Устава муниципального района "Корткеросский", Совет муниципального района "Корткеросский" решил: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муниципального района «Корткеросский» от 15 декабря 2009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24/9 «Об утверждении Положения об Управлении финансов администрации муниципального образования муниципального района «Корткеросский» следующие изменения: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Положения дополнить пунктом 3.38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8. Осуществляет функции по определению поставщиков (подрядчиков, исполнителей) для обеспечения нужд заказчиков муниципального образования муниципального района «Корткеросский»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в пункте 3.28 Положения  слова «частью 8» заменить словами «частями 5 и 8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9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6E85BE8826B9C37E3EB567A8FC1F543B5B994E3F29474C1ECB08800564BF6A099116BD47AA8D70E43349rD21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6:00Z</dcterms:created>
  <dc:creator>Надежда</dc:creator>
  <dc:description/>
  <cp:keywords/>
  <dc:language>en-US</dc:language>
  <cp:lastModifiedBy>Пользователь</cp:lastModifiedBy>
  <cp:lastPrinted>2018-12-20T14:31:00Z</cp:lastPrinted>
  <dcterms:modified xsi:type="dcterms:W3CDTF">2018-12-20T11:31:00Z</dcterms:modified>
  <cp:revision>5</cp:revision>
  <dc:subject/>
  <dc:title/>
</cp:coreProperties>
</file>