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40"/>
        <w:gridCol w:w="1060"/>
        <w:gridCol w:w="3956"/>
      </w:tblGrid>
      <w:tr>
        <w:trPr>
          <w:trHeight w:val="1266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59620503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ШЕНИЕ  </w:t>
            </w:r>
          </w:p>
        </w:tc>
      </w:tr>
      <w:tr>
        <w:trPr>
          <w:trHeight w:val="509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От 18 декабря  2018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     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-</w:t>
            </w:r>
            <w:r>
              <w:rPr/>
              <w:t>34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О рассмотрении Представления Следственного управления Следственного комитета Российской Федерации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по Республике Коми 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ссмотрев Представление Следственного управления Следственного комитета Российской Федерации по Республике Коми  от 01 ноября 2018 года № 11802870035039636 о принятии мер по устранению обстоятельств, способствующих совершению преступления, Совет муниципального района «Корткеросский» решил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ринять к сведению Представление Следственного управления Следственного комитета Российской Федерации по Республике Коми  от 01 ноября 2018 года № 11802870035039636 о принятии мер по устранению обстоятельств, способствующих совершению преступления, и предупредить должностные лица администрации  муниципального района «Корткеросский» о недопустимости совершения коррупционных правонарушений .</w:t>
      </w:r>
    </w:p>
    <w:p>
      <w:pPr>
        <w:pStyle w:val="Normal"/>
        <w:suppressAutoHyphens w:val="true"/>
        <w:overflowPunct w:val="false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«Корткеросский»                                                                        М.Е. Питашук 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     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19:00Z</dcterms:created>
  <dc:creator>Людмила Прокопьевна</dc:creator>
  <dc:description/>
  <cp:keywords/>
  <dc:language>en-US</dc:language>
  <cp:lastModifiedBy>Пользователь</cp:lastModifiedBy>
  <cp:lastPrinted>2018-12-05T15:10:00Z</cp:lastPrinted>
  <dcterms:modified xsi:type="dcterms:W3CDTF">2018-12-20T08:19:00Z</dcterms:modified>
  <cp:revision>2</cp:revision>
  <dc:subject/>
  <dc:title>«Кöрткерöс» муниципальнöй районса Сöвет</dc:title>
</cp:coreProperties>
</file>