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 xml:space="preserve"> декабря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-34/2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9 год и плановый период 2020 и 2021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19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856 358 608,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855</w:t>
      </w:r>
      <w:r>
        <w:rPr>
          <w:lang w:val="en-US"/>
        </w:rPr>
        <w:t> </w:t>
      </w:r>
      <w:r>
        <w:rPr/>
        <w:t>158</w:t>
      </w:r>
      <w:r>
        <w:rPr>
          <w:lang w:val="en-US"/>
        </w:rPr>
        <w:t> </w:t>
      </w:r>
      <w:r>
        <w:rPr/>
        <w:t>608,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 1 2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0 год и на 2021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0 год в сумме 816 221 986,0</w:t>
      </w:r>
      <w:r>
        <w:rPr>
          <w:b/>
          <w:bCs/>
          <w:sz w:val="28"/>
        </w:rPr>
        <w:t xml:space="preserve"> </w:t>
      </w:r>
      <w:r>
        <w:rPr>
          <w:sz w:val="28"/>
        </w:rPr>
        <w:t>рублей и на 2021 год в сумме 821 800 357,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на 2020 год  в сумме 804 121 986,0 рублей и на 2021 год в сумме 809</w:t>
      </w:r>
      <w:r>
        <w:rPr>
          <w:lang w:val="en-US"/>
        </w:rPr>
        <w:t> </w:t>
      </w:r>
      <w:r>
        <w:rPr/>
        <w:t>700 357,0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0 год  в сумме 12 100 000,0 рублей и на 2021 год в сумме 12 1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19 год в сумме 0,00 рублей, на 2020 год – в сумме 0,00 рублей и на 2021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0 год в сумме 9 290 251,38 рублей и на 2021 год в сумме 18 775 311,3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 района   «Корткеросский»  в  2019  году  в  сумме  600</w:t>
      </w:r>
      <w:r>
        <w:rPr>
          <w:lang w:val="en-US"/>
        </w:rPr>
        <w:t> </w:t>
      </w:r>
      <w:r>
        <w:rPr/>
        <w:t>406 279,0 рублей, в том числе объем межбюджетных трансфертов, получаемых из других бюджетов бюджетной системы Российской Федерации, в сумме 600</w:t>
      </w:r>
      <w:r>
        <w:rPr>
          <w:lang w:val="en-US"/>
        </w:rPr>
        <w:t> </w:t>
      </w:r>
      <w:r>
        <w:rPr/>
        <w:t>406 279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 объем безвозмездных поступлений в бюджет муниципального района «Корткеросский» в 2020 году в сумме 560</w:t>
      </w:r>
      <w:r>
        <w:rPr>
          <w:lang w:val="en-US"/>
        </w:rPr>
        <w:t> </w:t>
      </w:r>
      <w:r>
        <w:rPr/>
        <w:t>264 231,0 рублей, в том числе объем межбюджетных трансфертов, получаемых из других бюджетов бюджетной системы Российской Федерации, в сумме  560 264 231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  «Корткеросский»  в  2021 году  в  сумме  562</w:t>
      </w:r>
      <w:r>
        <w:rPr>
          <w:lang w:val="en-US"/>
        </w:rPr>
        <w:t> </w:t>
      </w:r>
      <w:r>
        <w:rPr/>
        <w:t>301 131,0 рублей, в том числе объем межбюджетных трансфертов, получаемых из других бюджетов бюджетной системы Российской Федерации, в сумме 562</w:t>
      </w:r>
      <w:r>
        <w:rPr>
          <w:lang w:val="en-US"/>
        </w:rPr>
        <w:t> </w:t>
      </w:r>
      <w:r>
        <w:rPr/>
        <w:t>301 131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 объем межбюджетных трансфертов, предоставляемых из бюджета муниципального района «Корткеросский» бюджетам поселений в 2019 году, в сумме 57</w:t>
      </w:r>
      <w:r>
        <w:rPr>
          <w:lang w:val="en-US"/>
        </w:rPr>
        <w:t> </w:t>
      </w:r>
      <w:r>
        <w:rPr/>
        <w:t>848 16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 объем межбюджетных трансфертов, предоставляемых из бюджета муниципального района «Корткеросский»  бюджетам поселений в 2020 году, в сумме 21</w:t>
      </w:r>
      <w:r>
        <w:rPr>
          <w:lang w:val="en-US"/>
        </w:rPr>
        <w:t> </w:t>
      </w:r>
      <w:r>
        <w:rPr/>
        <w:t>417 514,0 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 объем межбюджетных трансфертов, предоставляемых из бюджета муниципального района «Корткеросский» бюджетам поселений в 2021 году, в сумме 16</w:t>
      </w:r>
      <w:r>
        <w:rPr>
          <w:lang w:val="en-US"/>
        </w:rPr>
        <w:t> </w:t>
      </w:r>
      <w:r>
        <w:rPr/>
        <w:t>529 714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bCs/>
          <w:sz w:val="28"/>
        </w:rPr>
        <w:t>11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19 год  и плановый период 2020 и 2021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2. Утвердить объем бюджетных ассигнований Муниципального дорожного фонда муниципального района «Корткеросский» на 2019 год в размере 26</w:t>
      </w:r>
      <w:r>
        <w:rPr>
          <w:sz w:val="28"/>
          <w:lang w:val="en-US"/>
        </w:rPr>
        <w:t> </w:t>
      </w:r>
      <w:r>
        <w:rPr>
          <w:sz w:val="28"/>
        </w:rPr>
        <w:t>653 677,0 рублей, на 2020 и 2021 годы – 12</w:t>
      </w:r>
      <w:r>
        <w:rPr>
          <w:sz w:val="28"/>
          <w:lang w:val="en-US"/>
        </w:rPr>
        <w:t> </w:t>
      </w:r>
      <w:r>
        <w:rPr>
          <w:sz w:val="28"/>
        </w:rPr>
        <w:t>675</w:t>
      </w:r>
      <w:r>
        <w:rPr>
          <w:sz w:val="28"/>
          <w:lang w:val="en-US"/>
        </w:rPr>
        <w:t> </w:t>
      </w:r>
      <w:r>
        <w:rPr>
          <w:sz w:val="28"/>
        </w:rPr>
        <w:t>977,0 рублей и  12 675 977,0 рублей соответственно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 разделам и подразделам </w:t>
      </w:r>
      <w:r>
        <w:rPr/>
        <w:t>классификации расходов бюджетов на 2019 год и плановый период 2020 и 2021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19 год и плановый период 2020 и 2021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19 год и плановый период 2020 и 2021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19 год и плановый период 2020 и 2021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</w:rPr>
        <w:t>Утвердить перечень главных администраторов доходов бюджета муниципального района «Корткеросский» согласно приложению 6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8. Утвердить перечень главных администраторов источников финансирования дефицита бюджета муниципального района «Корткеросский» согласно приложению 7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9. Утвердить нормативы распределения доходов между  бюджетом муниципального района «Корткеросский» и бюджетами поселений на 2019 год и плановый период 2020 и 2021 годов согласно приложению 8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0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21. Установить верхний предел муниципального долга муниципального района «Корткеросский» по состоянию на 1 января 2020  года в сумме 66 8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2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1 года в сумме 54 7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3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2 года в сумме 42 6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24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2019 год в сумме 68 075 000,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25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2020 год в сумме 66 875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6. Установить</w:t>
      </w:r>
      <w:r>
        <w:rPr>
          <w:b/>
          <w:sz w:val="28"/>
        </w:rPr>
        <w:t xml:space="preserve"> </w:t>
      </w:r>
      <w:r>
        <w:rPr>
          <w:sz w:val="28"/>
        </w:rPr>
        <w:t>предельный объем муниципального долга муниципального района «Корткеросский» на  2021 год в сумме 54 775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7. Утвердить объем расходов на обслуживание муниципального долга муниципального района «Корткеросский»  в  2019 году в сумме 1 7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8. Утвердить объем расходов на обслуживание муниципального долга муниципального района «Корткеросский» в 2020 году в сумме 1 300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9. Утвердить объем расходов на обслуживание муниципального долга муниципального района «Корткеросский» в 2021 году в сумме 800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0. Утвердить программу муниципальных заимствований муниципального района «Корткеросский» на 2019 год и плановый период 2021 и 2021 годов согласно приложению 9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1. Утвердить программу муниципальных гарантий муниципального района «Корткеросский» в валюте Российской Федерации на 2019 год и плановый период  2020 и 2021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2. Установить,  что плата за предоставление конкурсной документации, взимаемая в соответствии с Федеральным законом "О контрактной системе в сфере закупок товаров, работ, услуг для обеспечения государственных и муниципальных нужд", при осуществлении определения поставщика (подрядчика, исполнителя) путем проведения конкурса органом, уполномоченным на осуществление полномочий по определению поставщиков (подрядчиков, исполнителей) для заказчиков муниципального района «Корткеросский», зачисляется в доход бюджета МР «Корткеросский»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3. Установить, что денежные средства, внесенные участниками конкурсов и аукционов при осуществлении закупок  товаров, работ, услуг для муниципальных нужд муниципального района «Корткеросский» и нужд бюджетных учреждений муниципального района «Корткеросский» в качестве обеспечения заявки на участие в запросе предложений ,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Корткерос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района «Корткеросский».</w:t>
      </w:r>
    </w:p>
    <w:p>
      <w:pPr>
        <w:pStyle w:val="ConsPlusNormal"/>
        <w:ind w:firstLine="540"/>
        <w:jc w:val="both"/>
        <w:rPr/>
      </w:pPr>
      <w:r>
        <w:rPr/>
        <w:t>34.</w:t>
      </w:r>
      <w:r>
        <w:rPr>
          <w:rFonts w:cs="Calibri" w:ascii="Calibri" w:hAnsi="Calibri"/>
          <w:sz w:val="22"/>
        </w:rPr>
        <w:t xml:space="preserve"> </w:t>
      </w:r>
      <w:r>
        <w:rPr/>
        <w:t>Установить, что денежные средства, перечисленные муниципальным заказчикам в качестве обеспечения муниципальных контрактов на поставку товаров, выполнение работ, оказание услуг для муниципальных нужд муниципального района «Корткеросский» и не подлежащие возврату поставщикам (исполнителям, подрядчикам), а также сумма средств по банковской гарантии, подлежащей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 О контрактной системе в сфере закупок товаров, работ, услуг для обеспечения государственных и муниципальных нужд", зачисляются в доход бюджета МР «Корткеросский»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35. Установить, что сумма цены за права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36</w:t>
      </w:r>
      <w:r>
        <w:rPr>
          <w:bCs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bCs/>
          <w:sz w:val="28"/>
        </w:rPr>
        <w:t>37.</w:t>
      </w:r>
      <w:r>
        <w:rPr>
          <w:bCs/>
          <w:color w:val="FF0000"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24 Решения Совета муниципального района Корткеросский» «Об утверждении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 xml:space="preserve">о бюджетном процессе в муниципальном районе «Корткеросский» следующие основания для внесения в 2019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распределение главным распорядителям средств бюджета муниципального района «Корткеросский» остатков средств бюджета муниципального района «Корткеросский», образовавшихся на 1 января 2019 года за счет не использованных в 2019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, утвержденного настоящим решением объема бюджетных ассигнований на реализацию нормативных правовых актов администрации муниципального района «Корткеросский», устанавливающих расходные обязательства муниципального района «Корткеросский» в виде социальных выплат, в случае изменения численности  получателей и (или) размера социальных выпл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«Корткеросский» на соответствующий финансовый год в связи с вступлением в силу постановления администрации муниципального района «Корткеросский» о внесении изменений в муниципальную программу муниципального района «Корткеросский»;</w:t>
      </w:r>
    </w:p>
    <w:p>
      <w:pPr>
        <w:pStyle w:val="Style13"/>
        <w:keepNext w:val="fals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 w:val="false"/>
          <w:b w:val="false"/>
        </w:rPr>
      </w:pPr>
      <w:r>
        <w:rPr>
          <w:b w:val="false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</w:t>
      </w:r>
      <w:r>
        <w:rPr>
          <w:b w:val="false"/>
          <w:lang w:val="ru-RU"/>
        </w:rPr>
        <w:t>ях</w:t>
      </w:r>
      <w:r>
        <w:rPr>
          <w:b w:val="false"/>
        </w:rPr>
        <w:t xml:space="preserve">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</w:t>
      </w:r>
      <w:r>
        <w:rPr>
          <w:b w:val="false"/>
          <w:lang w:val="ru-RU"/>
        </w:rPr>
        <w:t>)  и (или) перераспределения между разделами, подразделами и (или) видами расходов, а также предусмотренных по целевой статье непрограммных направлений деятельности между разделами, подразделами и (или) видами расходо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8.   Утвердить в  составе расходов бюджета муниципального района «Корткеросский» фонд финансовой поддержки поселений муниципального района «Корткеросский» на 2019 год в сумме 11 752 700,0  рублей, на 2020 год в сумме 8 271 800,0  рублей и на 2021 год в сумме 5</w:t>
      </w:r>
      <w:r>
        <w:rPr>
          <w:lang w:val="en-US"/>
        </w:rPr>
        <w:t> </w:t>
      </w:r>
      <w:r>
        <w:rPr/>
        <w:t xml:space="preserve">528 000,0 рублей.  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9. Утвердить распределение дотаций на выравнивание уровня бюджетной обеспеченности из фонда финансовой поддержки поселений муниципального района «Корткеросский» на 2019 год и плановый период 2020 и 2021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40. Утвердить распределение дотаций на поддержку мер по обеспечению сбалансированности бюджетов на 2019 год и плановый период 2020 и 2021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41. Утвердить распределение субвенций на осуществление полномочий по первичному воинскому учету на территориях, где отсутствуют военные комиссариаты на 2019 год и плановый период 2020 и 2021 годов согласно приложению 13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4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 Республики Коми  «О наделении органов местного самоуправления  в Республике Коми отдельными государственными полномочиями Республики Коми» на 2019 год и плановый период 2020 и 2021 годов согласно приложению 14 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43. Установить, что не использованные по состоянию на 1 января 2019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44. Установить, что в 2019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5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6"/>
        </w:tabs>
        <w:ind w:left="283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02:00Z</dcterms:created>
  <dc:creator>Панюкова С.А.</dc:creator>
  <dc:description/>
  <cp:keywords/>
  <dc:language>en-US</dc:language>
  <cp:lastModifiedBy>Пользователь</cp:lastModifiedBy>
  <cp:lastPrinted>2012-12-13T15:45:00Z</cp:lastPrinted>
  <dcterms:modified xsi:type="dcterms:W3CDTF">2018-12-24T11:02:00Z</dcterms:modified>
  <cp:revision>2</cp:revision>
  <dc:subject/>
  <dc:title> </dc:title>
</cp:coreProperties>
</file>