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76"/>
        <w:gridCol w:w="3254"/>
      </w:tblGrid>
      <w:tr>
        <w:trPr>
          <w:trHeight w:val="855" w:hRule="atLeast"/>
        </w:trPr>
        <w:tc>
          <w:tcPr>
            <w:tcW w:w="336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Кöрткерöс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муниципальнöй районса сöвет                         </w:t>
            </w:r>
          </w:p>
        </w:tc>
        <w:tc>
          <w:tcPr>
            <w:tcW w:w="287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55320" cy="7702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ЫВКÖРТÖ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. Корткерос,  Корткеросский  р-н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Ком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zh-CN" w:bidi="hi-IN"/>
        </w:rPr>
        <w:t>18.12.2018</w:t>
        <w:tab/>
        <w:tab/>
        <w:tab/>
        <w:tab/>
        <w:tab/>
        <w:tab/>
        <w:tab/>
        <w:tab/>
        <w:tab/>
        <w:tab/>
        <w:t xml:space="preserve">№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en-US" w:eastAsia="zh-CN" w:bidi="hi-IN"/>
        </w:rPr>
        <w:t>VI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zh-CN" w:bidi="hi-IN"/>
        </w:rPr>
        <w:t>-34/3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en-US"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en-US" w:eastAsia="zh-CN" w:bidi="hi-I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согласовании присвоения муниципальному образовательному учреждению «Сторожевская средняя общеобразовательная школ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мени Ангелины Михайловны Захаренк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Федерального закона от 06.10.2003 г. № 131-ФЗ «Об общих принципах организации местного самоуправления в Российской Федерации»,  Устава муниципального образования муниципального района «Корткеросский», ходатайства № 239 МОУ «Сторожевская средняя общеобразовательная школа» от 26.10.2018 г., согласии родственников Ангелины Михайловны Захаренко от 17.10.2018 г., Совет муниципального образования муниципального района «Корткеросский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Согласовать присвоение муниципальному образовательному учреждению «Сторожевская средняя общеобразовательная школа» имени Ангелины Михайловны Захаренк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Настоящее решение вступает в силу со дня его опубликования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лава муниципального район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орткеросск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.Питашук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7:43:00Z</dcterms:created>
  <dc:creator>Мишарина Надежда</dc:creator>
  <dc:description/>
  <cp:keywords/>
  <dc:language>en-US</dc:language>
  <cp:lastModifiedBy>Пользователь</cp:lastModifiedBy>
  <dcterms:modified xsi:type="dcterms:W3CDTF">2018-12-20T12:03:00Z</dcterms:modified>
  <cp:revision>3</cp:revision>
  <dc:subject/>
  <dc:title/>
</cp:coreProperties>
</file>