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left="601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564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ЫВКÖРТÖД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978" w:leader="none"/>
                <w:tab w:val="right" w:pos="9957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 xml:space="preserve">РЕШЕНИЕ </w:t>
              <w:tab/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8.06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8/18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23 июля 2019 года в 11.00 часов по адресу: Республика Коми, Корткеросский район, с.Пезмег, ул.Бр.Покровских, д.66, публичные слушания по проекту межевания территории земельного участка для ведения личного подсобного хозяйства, расположенного: Республика Коми, Корткеросский район, п.Аджером, ул.Набережная, около д.2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Торопов Александр Александрович, глава сельского поселения  «Пезмег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асевич Зинаида Васильевна, ведущий эксперт отдела имущественных и земельных отношений администрации муниципального района «Корткеросский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ынева Светлана Ивановна, заместитель руководителя администрации сельского поселения «Пезмег»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                    </w:t>
      </w:r>
    </w:p>
    <w:sectPr>
      <w:type w:val="nextPage"/>
      <w:pgSz w:w="11906" w:h="16838"/>
      <w:pgMar w:left="1133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7:00Z</dcterms:created>
  <dc:creator>АдминПезмег</dc:creator>
  <dc:description/>
  <cp:keywords/>
  <dc:language>en-US</dc:language>
  <cp:lastModifiedBy>Пользователь</cp:lastModifiedBy>
  <cp:lastPrinted>2019-06-03T14:32:00Z</cp:lastPrinted>
  <dcterms:modified xsi:type="dcterms:W3CDTF">2019-06-18T10:17:00Z</dcterms:modified>
  <cp:revision>3</cp:revision>
  <dc:subject/>
  <dc:title/>
</cp:coreProperties>
</file>