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8502525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8 июня 2019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</w:rPr>
              <w:t xml:space="preserve">  № </w:t>
            </w:r>
            <w:r>
              <w:rPr>
                <w:b/>
                <w:lang w:val="en-US"/>
              </w:rPr>
              <w:t>VI-3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20    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Hlk528148329"/>
      <w:bookmarkEnd w:id="0"/>
      <w:r>
        <w:rPr>
          <w:rFonts w:cs="Times New Roman" w:ascii="Times New Roman" w:hAnsi="Times New Roman"/>
          <w:sz w:val="32"/>
        </w:rPr>
        <w:t xml:space="preserve">Об обращении Совета муниципального образования муниципального района «Корткеросский» к Правительству Республики Ком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bCs/>
          <w:sz w:val="28"/>
          <w:szCs w:val="28"/>
        </w:rPr>
        <w:t>Руководствуясь положениями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bCs/>
          <w:sz w:val="28"/>
          <w:szCs w:val="28"/>
        </w:rPr>
        <w:t xml:space="preserve">Обратиться к Правительству Республики Коми </w:t>
      </w:r>
      <w:r>
        <w:rPr>
          <w:sz w:val="28"/>
          <w:szCs w:val="28"/>
        </w:rPr>
        <w:t>о приостановлении процедуры закрытия отделения социальной реабилитации несовершеннолетних ГБУ РК «ЦСЗН Корткеросского района», с целью защиты прав и интересов несовершеннолетних, проживающих на т</w:t>
      </w:r>
      <w:bookmarkStart w:id="1" w:name="_Hlk528144186"/>
      <w:r>
        <w:rPr>
          <w:sz w:val="28"/>
          <w:szCs w:val="28"/>
        </w:rPr>
        <w:t>ерритории Корткеросского район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outlineLvl w:val="0"/>
        <w:rPr/>
      </w:pPr>
      <w:bookmarkStart w:id="2" w:name="_Hlk528148329"/>
      <w:bookmarkEnd w:id="2"/>
      <w:bookmarkEnd w:id="1"/>
      <w:r>
        <w:rPr>
          <w:sz w:val="28"/>
          <w:szCs w:val="28"/>
        </w:rPr>
        <w:t>Направить настоящее решение и обращение в Правительство Республики Коми.</w:t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>\</w:t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к решению Совета муниципального района «Корткеросский» </w:t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от 18 июня 2019 года № </w:t>
      </w:r>
      <w:r>
        <w:rPr>
          <w:bCs/>
          <w:lang w:val="en-US"/>
        </w:rPr>
        <w:t>VI</w:t>
      </w:r>
      <w:r>
        <w:rPr>
          <w:bCs/>
        </w:rPr>
        <w:t>-38/20</w:t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щение Совета муниципального образования муниципального района «Корткеросский» к Правительству Республики Коми </w:t>
      </w:r>
    </w:p>
    <w:p>
      <w:pPr>
        <w:pStyle w:val="Normal"/>
        <w:autoSpaceDE w:val="false"/>
        <w:ind w:left="142"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иостановлении процедуры закрытия отделения социальной реабилитации несовершеннолетних ГБУ РК «ЦСЗН Корткеросского района», с целью защиты прав и интересов несовершеннолетних, проживающих на территории Корткерос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567"/>
        <w:jc w:val="both"/>
        <w:rPr/>
      </w:pPr>
      <w:r>
        <w:rPr>
          <w:sz w:val="28"/>
          <w:szCs w:val="28"/>
        </w:rPr>
        <w:t xml:space="preserve">Отделение социальной реабилитации ГБУ РК «ЦСЗН по Корткеросскому району </w:t>
      </w:r>
      <w:r>
        <w:rPr>
          <w:color w:val="000000"/>
          <w:sz w:val="28"/>
          <w:szCs w:val="28"/>
        </w:rPr>
        <w:t xml:space="preserve">является структурным подразделением учреждения, созданным в целях профилактики безнадзорности и беспризорности, обеспечения временного проживания несовершеннолетних детей в возрасте от 3 до 18 лет, оказавшихся в трудной жизненной ситуации и нуждающихся в социальной реабилитации, а также семей, находящихся в социально опасном положении или иной трудной жизненной ситуации. 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едеральному закону от 24.06.1999 г. № 120-ФЗ в отделение социальной реабилитации круглосуточно принимаются несовершеннолетние по направлению субъектов профилактики Корткеросского района: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оставшиеся без попечения родителей или иных законных представителей;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живающие в семьях, находящихся в социально-опасном положении;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лудившиеся или подкинутые;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вольно оставившие семью;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имеющие места жительства, места пребывания;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помещенные по заявлению родителей, оказавшиеся в  трудной жизненной ситуации.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отделение рассчитано на 10 мест, на протяжении пяти лет количество несовершеннолетних, поступающих в отделение реабилитации не сокращается, только за 1 квартал 2019 года помещено 21 человек. 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детей и подростков в отделение дает возможность планировать проведение профилактической работы с неблагополучными семьями и их реабилитацию, предотвращая тем самым утрату ребенком своей кровной семьи. Предоставление временного приюта детям и подросткам позволяет снять социальную напряженность в этих семьях, помогает им пережить сложный период жизни.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аждому ребенку в отделении подходят индивидуально, учитывают возрастные и личностные особенности. Специалисты проводят необходимую психолого-педагогическую, социальную и медицинскую реабилитацию. В воспитании детей принимаю участие все сотрудники отделения, но основная роль, возлагается на коллектив педагогов, который состоит из 3 воспитателей, педагога-психолога, социального педагога, медицинского работника. </w:t>
      </w:r>
    </w:p>
    <w:p>
      <w:pPr>
        <w:pStyle w:val="Normal"/>
        <w:shd w:fill="FFFFFF" w:val="clear"/>
        <w:ind w:left="-142" w:firstLine="567"/>
        <w:jc w:val="both"/>
        <w:rPr/>
      </w:pPr>
      <w:r>
        <w:rPr>
          <w:color w:val="000000"/>
          <w:sz w:val="28"/>
          <w:szCs w:val="28"/>
        </w:rPr>
        <w:t>В период пребывания в отделении ребенка, поступившего по социальным показаниям, большая работа проводится с его семьей. Специалисты отделения проверяют жилищно-бытовые условия семьи, проводят беседы с родителями, учителями, участковыми  дают полную картину об образе жизни несовершеннолетнего, отношении к нему родителей. По возможности разрешаются конфликтные ситуации, даются советы, рекомендации, включается в работу психолог, медработник. Родители приглашаются в отделение на различные мероприятия.</w:t>
      </w:r>
      <w:r>
        <w:rPr>
          <w:rFonts w:cs="Helvetica" w:ascii="Helvetica" w:hAnsi="Helvetica"/>
          <w:b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t>В результате проведенных мер по социально-психологической реабилитации и преодолению трудной жизненной ситуации в семье ребенок возвращается в родную семью.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ение реабилитации обращаются также родители, опекуны, приемные родители, которые по уважительным причинам (командировка, длительное нахождение в больнице и.т.д.) вынуждены  помещать несовершеннолетних на определенный промежуток времени в данное учреждение.</w:t>
      </w:r>
    </w:p>
    <w:p>
      <w:pPr>
        <w:pStyle w:val="Normal"/>
        <w:ind w:left="-142" w:firstLine="567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Отделение социальной реабилитации содействуют органам опеки и попечительства в устройстве несовершеннолетних детей, оставшихся без попечения родителей. Совместно со специалистами отделения проводится большая работа по жизнеустройству детей-сирот и детей, оставшихся без попечения родителей, осуществляется сопровождение детей в детские дома. Именно в отделении социальной реабилитации происходит знакомство кандидатов в опекуны, приемные родители с несовершеннолетними, подлежащих устройству. </w:t>
      </w:r>
    </w:p>
    <w:p>
      <w:pPr>
        <w:pStyle w:val="Normal"/>
        <w:ind w:left="-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закрытия отделения социальной реабилитации возникнут значительные  трудност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42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х придется помещать в детское отделение Корткеросской ЦРБ, где ограниченное количество мест, возникает риск заболеваемости дете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42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ировать  несовершеннолетних в соседние районы (Усть-Куломский, Сыктывдинский, г.Сыктывкар) по автодороге, которая перегружена грузовыми автомобилями, не будет гарантировать их безопасности для жизни. Следует учитывать протяженность Корткеросского района (например, расстояние из с.Корткерос до отделения социальной реабилитации п.Кебаньель  Усть-Куломского района составляет 140 км.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4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иду физиологических и возрастных особенностей детей, длительная поездка может негативно сказываться на их здоровь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4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возке детей, в настоящее время, отсутствует транспорт, отвечающий всем нормам безопасности и необходимым требования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4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ицательно скажется на материальном положении семьи поездки в соседние отдаленные районы, чтобы навестить своих детей. Как правило, семьи являются малообеспеченными и многодетными. </w:t>
      </w:r>
    </w:p>
    <w:p>
      <w:pPr>
        <w:pStyle w:val="Normal"/>
        <w:tabs>
          <w:tab w:val="clear" w:pos="708"/>
          <w:tab w:val="left" w:pos="5925" w:leader="none"/>
        </w:tabs>
        <w:ind w:left="-142" w:firstLine="568"/>
        <w:jc w:val="both"/>
        <w:rPr/>
      </w:pPr>
      <w:r>
        <w:rPr>
          <w:sz w:val="28"/>
          <w:szCs w:val="28"/>
        </w:rPr>
        <w:t>Отделение социальной реабилитации ГБУ РК «ЦСЗН Корткеросского района на сегодняшний день позволяет комплексно совместно субъектами профилактики Корткеросского района решать проблемы</w:t>
      </w:r>
      <w:r>
        <w:rPr>
          <w:color w:val="3333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мейного неблагополучия, жестокого обращения с детьми, практики лишения родительских прав и предупреждения социального сиротства, которые по-прежнему, остаются актуальными проблемами в сфере детства на территории Корткеросского района.</w:t>
      </w:r>
    </w:p>
    <w:p>
      <w:pPr>
        <w:pStyle w:val="Normal"/>
        <w:tabs>
          <w:tab w:val="clear" w:pos="708"/>
          <w:tab w:val="left" w:pos="5925" w:leader="none"/>
        </w:tabs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ие отделения социальной реабилитации ГБУ РК «ЦСЗН Корткеросского района»   и возможность помещения детей в другие приюты будет являться не только проблемой Корткеросского района, но и будет создавать трудности в Республике, так как в других районах и в г.Сыктывкар центры уже зачастую переполнены своими детьми, и полностью обеспечить потребность нашего района будут не в состоянии. В летний период отделения социальной реабилитации будут закрыты на ремонт. Корткеросскому району без собственного социального учреждения обойтись будет крайне сложно, возникнет множество проблем, которые не будут отвечать интересам и защите прав несовершеннолетних.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8:00Z</dcterms:created>
  <dc:creator>МО МР Корткеросский</dc:creator>
  <dc:description/>
  <cp:keywords/>
  <dc:language>en-US</dc:language>
  <cp:lastModifiedBy>Пользователь</cp:lastModifiedBy>
  <cp:lastPrinted>2018-10-24T14:08:00Z</cp:lastPrinted>
  <dcterms:modified xsi:type="dcterms:W3CDTF">2019-06-18T10:18:00Z</dcterms:modified>
  <cp:revision>2</cp:revision>
  <dc:subject/>
  <dc:title>Абз</dc:title>
</cp:coreProperties>
</file>