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7 марта 2019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ого образования сельского поселения «Корткерос»  на 2019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я Совета сельского поселения «Корткерос»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ого образования сельского поселения «Корткерос», осуществление части полномочий по решению вопросов местного значения за счет иных межбюджетных трансфертов, предоставляемых из бюджета сельского поселения «Корткерос» в бюджет муниципального района «Корткеросский»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И.о.руководителя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руководителем администрации муниципального образования сельского поселения «Корткерос» (И.А.Андреевым) соглашение о передаче осуществления части передаваемых полномочий за счет иных межбюджетных трансфертов, предоставляемых из бюджета  муниципального образования сельского поселения «Корткерос» в бюджет муниципального образования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7 марта 2019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-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Корткер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10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деятельности народных дружи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0:00Z</dcterms:created>
  <dc:creator>Коюшева Наталья</dc:creator>
  <dc:description/>
  <cp:keywords/>
  <dc:language>en-US</dc:language>
  <cp:lastModifiedBy>Пользователь</cp:lastModifiedBy>
  <cp:lastPrinted>2019-03-19T11:36:00Z</cp:lastPrinted>
  <dcterms:modified xsi:type="dcterms:W3CDTF">2019-03-28T07:50:00Z</dcterms:modified>
  <cp:revision>2</cp:revision>
  <dc:subject/>
  <dc:title/>
</cp:coreProperties>
</file>