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ЫВКÖРТ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27.03.2019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-36/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ов межевания территорий земельных участков для ведения личного подсобного хозяйства</w:t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.28,46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января 2018 года, Совет муниципального образования муниципального района «Корткеросский» решил: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Утвердить проекты межевания территорий, по земельным участкам для ведения личного подсобного хозяйства, расположенных по адресу: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оми, Корткеросский район, п.Аджером, ул.ПМК, площадью 827 кв.м.,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оми, Корткеросский район, п.Аджером, ул.ПМК, площадью 1133 кв.м.,</w:t>
      </w:r>
    </w:p>
    <w:p>
      <w:pPr>
        <w:pStyle w:val="Style15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оми, Корткеросский район, п.Аджером, ул.Центральная, площадью 430 кв.м.</w:t>
      </w:r>
    </w:p>
    <w:p>
      <w:pPr>
        <w:pStyle w:val="Style15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Style15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ткеросский»                                                                     М.Питаш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4:00Z</dcterms:created>
  <dc:creator>АдминПезмег</dc:creator>
  <dc:description/>
  <cp:keywords/>
  <dc:language>en-US</dc:language>
  <cp:lastModifiedBy>Пользователь</cp:lastModifiedBy>
  <cp:lastPrinted>2019-02-04T16:21:00Z</cp:lastPrinted>
  <dcterms:modified xsi:type="dcterms:W3CDTF">2019-03-28T07:04:00Z</dcterms:modified>
  <cp:revision>2</cp:revision>
  <dc:subject/>
  <dc:title/>
</cp:coreProperties>
</file>