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  <w:lang w:val="en-US"/>
              </w:rPr>
            </w:pPr>
            <w:r>
              <w:rPr/>
              <w:t>от 27 марта 2019 года</w:t>
            </w:r>
            <w:r>
              <w:rPr>
                <w:lang w:val="en-US"/>
              </w:rPr>
              <w:t xml:space="preserve">                                                             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>
                <w:lang w:val="en-US"/>
              </w:rPr>
              <w:t>VI-36/6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ложения  о Контрольно-счетной палате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ст. 38 Федерального закона от 06.10.2003 № 131-ФЗ «Об общих принципах организации местного самоуправления в Российской Федерации», требованиями Федеральных законов от 07.02.2011 № 6-ФЗ «Об  общих принципах организации и деятельности контрольно-счетных органов субъектов Российской Федерации и муниципальных образований», от  02.03.2007 № 25-ФЗ «О муниципальной службе в Российской Федерации», Законом Республики Коми от 29.12.2011 № 166-РЗ «О некоторых вопросах </w:t>
      </w:r>
      <w:r>
        <w:rPr>
          <w:bCs/>
          <w:sz w:val="28"/>
        </w:rPr>
        <w:t>организации и деятельности контрольно-счетных органов муниципальных образований в Республике Коми», ст. 61 Устава муниципального образования муниципального района «Корткеросский», С</w:t>
      </w:r>
      <w:r>
        <w:rPr>
          <w:sz w:val="28"/>
        </w:rPr>
        <w:t>овет муниципального района «Корткеросский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РЕШИЛ: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 Положение о Контрольно-счетной палате муниципального образования муниципального района «Корткеросский»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ризнать утратившим силу решения Совета муниципального района «Корткеросский» от 02.11.2011 № </w:t>
      </w:r>
      <w:r>
        <w:rPr>
          <w:sz w:val="28"/>
          <w:lang w:val="en-US"/>
        </w:rPr>
        <w:t>V</w:t>
      </w:r>
      <w:r>
        <w:rPr>
          <w:sz w:val="28"/>
        </w:rPr>
        <w:t xml:space="preserve">-10/5 «Об утверждении Положения о Контрольно-счетной палате  муниципального образования муниципального района «Корткеросский»,  от 28.04.2012 № </w:t>
      </w:r>
      <w:r>
        <w:rPr>
          <w:sz w:val="28"/>
          <w:lang w:val="en-US"/>
        </w:rPr>
        <w:t>V</w:t>
      </w:r>
      <w:r>
        <w:rPr>
          <w:sz w:val="28"/>
        </w:rPr>
        <w:t>-15/4 «</w:t>
      </w:r>
      <w:r>
        <w:rPr>
          <w:bCs/>
          <w:sz w:val="28"/>
        </w:rPr>
        <w:t xml:space="preserve">О внесении изменений в решение Совета муниципального района «Корткеросский» от 02 ноября 2011 года №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-10/5 «Об утверждении Положения о контрольно-счетной палате муниципального образования муниципального района «Корткеросский», от 23.05.2017 №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-18/20 «О внесении изменений в решение Совета муниципального района «Корткеросский» от 02.11.2011 №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-10/5 «Об утверждении Положения о Контрольно-счетной палате  муниципального образования муниципального района «Корткеросский», от 28.03.2018                                    №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-26/31 «О внесении изменений в решение Совета муниципального района «Корткеросский» от 02.11.2011 № V-10/5 «Об утверждении Положения о контрольно-счетной палате муниципального образования муниципального района «Корткеросский», от 17.10.2018 №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-32/13 «О внесении изменений в решение Совета муниципального района «Корткеросский» от 02.11.2011 № V-10/5 «Об утверждении Положения о контрольно-счетной палате муниципального образования муниципального района «Корткеросский», п. 2 решения Совета муниципального района «Корткеросский» от 15.03.2016 №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-8/19 «Об определении уполномоченного органа и о внесении изменений в решение Совета муниципального района «Корткеросский» от 02.11.2011 № 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>-10/5 «Об утверждении Положения о контрольно-счетной палате муниципального образования муниципального района «Корткеросский».</w:t>
      </w:r>
      <w:r>
        <w:rPr>
          <w:sz w:val="28"/>
        </w:rPr>
        <w:t xml:space="preserve">   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     М. Питашук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804" w:hanging="0"/>
        <w:jc w:val="center"/>
        <w:rPr/>
      </w:pPr>
      <w:r>
        <w:rPr/>
        <w:t>Приложение</w:t>
      </w:r>
    </w:p>
    <w:p>
      <w:pPr>
        <w:pStyle w:val="Normal"/>
        <w:ind w:left="6804" w:hanging="0"/>
        <w:jc w:val="center"/>
        <w:rPr/>
      </w:pPr>
      <w:r>
        <w:rPr/>
        <w:t xml:space="preserve">к решению Совета муниципального района «Корткеросский» от </w:t>
      </w:r>
      <w:r>
        <w:rPr>
          <w:lang w:val="en-US"/>
        </w:rPr>
        <w:t>27</w:t>
      </w:r>
      <w:r>
        <w:rPr/>
        <w:t xml:space="preserve"> марта 2019 года № </w:t>
      </w:r>
      <w:r>
        <w:rPr>
          <w:lang w:val="en-US"/>
        </w:rPr>
        <w:t>VI-36/6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ТРОЛЬНО-СЧЕТНОЙ ПАЛАТЕ МУНИЦИПАЛЬНОГО ОБРАЗ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КОРТКЕРОССКИЙ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атус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Контрольно-счетная палата муниципального образования муниципального района "Корткеросский" (далее - Контрольно-счетная палата) является контрольным органом муниципального района "Корткеросский", постоянно действующим органом внешнего муниципального финансового контроля, образуется Советом муниципального района "Корткеросский" и ему подотчет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Контрольно-счетная палата обладает организационной и функциональной независимостью и осуществляют свою деятельность самостоятель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муниципального района "Корткеросский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Контрольно-счетная палата является органом местного самоуправления, муниципальным казенным учреждением, обладает правами юридического лица, имеет гербовую печать и бланки со своими реквизитами, изображением Государственного герба Республики Коми, наименованием на русском и коми языках, счет в соответствующем уполномоченном орган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овые основы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нтрольно-счетная палата осуществляет свою деятельность на основе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Конституции</w:t>
        </w:r>
      </w:hyperlink>
      <w:r>
        <w:rPr>
          <w:bCs/>
          <w:sz w:val="28"/>
          <w:szCs w:val="28"/>
        </w:rPr>
        <w:t xml:space="preserve"> Российской Федерации, федерального законодательства, законов и иных нормативных правовых актов Республики Коми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а</w:t>
        </w:r>
      </w:hyperlink>
      <w:r>
        <w:rPr>
          <w:bCs/>
          <w:sz w:val="28"/>
          <w:szCs w:val="28"/>
        </w:rPr>
        <w:t xml:space="preserve"> муниципального района «Корткеросский», настоящего Положения и иных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рядке, определяемом законом Республики Коми, Совет муниципального района «Корткеросский» вправе заключать соглашения с контрольно-счетным органом Республики Коми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нципы деятельности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став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Контрольно-счетная палата образуется в составе председателя и аппарата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Председатель Контрольно-счетной палаты замещает должность муниципальной служб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3. Председатель Контрольно-счетной палаты назначается на срок полномочий Совета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4. Представителем нанимателя для председателя Контрольно-счетной палаты является глава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5. Права, обязанности и ответственность работников аппарата Контрольно-счетной палаты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государственной гражданской службе, законодательством о муниципальной службе, трудовым законодательством и иными нормативными правовыми актами, содержащими нормы трудового прав, регламентом Контрольно-счетной пала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6. Штатная численность Контрольно-счетной палаты устанавливается Советом муниципального района «Корткеросский» по предложению председателя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Структура и штатное расписание Контрольно-счетной палаты утверждаются председателем Контрольно-счетной палаты исходя из возложенных на Контрольно-счетную палату полномоч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назначения на должность председате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1. Председатель Контрольно-счетной палаты назначается на должность Советом муниципального района «Корткеросский».</w:t>
      </w:r>
    </w:p>
    <w:p>
      <w:pPr>
        <w:pStyle w:val="Normal"/>
        <w:ind w:firstLine="709"/>
        <w:jc w:val="both"/>
        <w:rPr/>
      </w:pPr>
      <w:bookmarkStart w:id="0" w:name="Par42"/>
      <w:bookmarkEnd w:id="0"/>
      <w:r>
        <w:rPr>
          <w:bCs/>
          <w:sz w:val="28"/>
          <w:szCs w:val="28"/>
        </w:rPr>
        <w:t>5.2. Предложения о кандидатурах на должность председателя Контрольно-счетной палаты вносятся в Совет муниципального района «Корткеросский» в письменном вид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лавой муниципального района «Корткеросский», являющийся председателем Сов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е менее одной трети от установленного числа депутатов Совета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3. Кандидатуры на должность председателя Контрольно-счетной палаты представляются в Совет муниципального района «Корткеросский» лицами, перечисленными в </w:t>
      </w:r>
      <w:hyperlink w:anchor="Par42">
        <w:r>
          <w:rPr>
            <w:rStyle w:val="InternetLink"/>
            <w:bCs/>
            <w:color w:val="000000"/>
            <w:sz w:val="28"/>
            <w:szCs w:val="28"/>
            <w:u w:val="none"/>
          </w:rPr>
          <w:t>подпункте 5.2</w:t>
        </w:r>
      </w:hyperlink>
      <w:r>
        <w:rPr>
          <w:bCs/>
          <w:sz w:val="28"/>
          <w:szCs w:val="28"/>
        </w:rPr>
        <w:t xml:space="preserve"> настоящего пункта, не позднее чем за два месяца до истечения полномочий действующего председателя Контрольно-счетной палаты в письменном вид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Кандидаты на должность председателя Контрольно-счетной палаты представляют в Совет муниципального района "Корткеросский"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аспорт и документы, подтверждающие наличие высшего образования и стажа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5 лет, а также их коп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5. При рассмотрении кандидатур, представленных на должность председателя Контрольно-счетной палаты, Совет муниципального района «Корткеросский» вправе запрашивать мнение председателя Контрольно-счетной палаты Республики Коми о соответствии представленных кандидатур квалификационным требованиям, установленным </w:t>
      </w:r>
      <w:hyperlink w:anchor="Par62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ом 7</w:t>
        </w:r>
      </w:hyperlink>
      <w:r>
        <w:rPr>
          <w:bCs/>
          <w:sz w:val="28"/>
          <w:szCs w:val="28"/>
        </w:rPr>
        <w:t xml:space="preserve"> настоящего реш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6. Право внесения предложений о кандидатурах на должность председателя Контрольно-счетной палаты в Совет муниципального района «Корткеросский» может быть предоставлено также комитетам и комиссиям Совета муниципального района «Корткеросск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рассмотрения кандидатур на должност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я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Рассмотрение кандидатур на должность председателя Контрольно-счетной палаты может быть назначено при наличии одного предложения о кандидатуре. Голосование по кандидатурам на должность председателя Контрольно-счетной палаты является открытым. Голосование проводится в два тура или в один ту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Перед голосованием субъекты, внесшие предложения о кандидатурах на должность председателя Контрольно-счетной палаты, либо уполномоченные ими лица, оглашают информацию о кандидатах. Депутаты могут задавать кандидатам вопросы и высказывать свое мнение о кандидатур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Перед голосованием предоставляется проект решения Совета муниципального района "Корткеросский" о назначении председателя Контрольно-счетной палаты, в котором указывается дата начала осуществления полномочий назначаемого лица, но не ранее даты прекращения полномочий лица, ранее занимавшего должность председателя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Кандидат считается назначенным на должность председателя Контрольно-счетной палаты по итогам первого тура голосования, если за него проголосовало большинство от установленного числа депута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5. Если ни за одного из кандидатов не проголосовало большинство от установленного числа депутатов, проводится второй тур голосования, в котором участвуют два кандидата, набравшие наибольшее число голо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6. По итогам второго тура голосования на должность председателя Контрольно-счетной палаты считается назначенным кандидат, набравший большинство от установленного числа депута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7. Решение об освобождении председателя Контрольно-счетной палаты от должности в связи с истечением полномочий и о досрочном освобождении председателя Контрольно-счетной палаты от должности принимается открытым голосованием большинством от установленного числа депута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bookmarkStart w:id="1" w:name="Par62"/>
      <w:bookmarkEnd w:id="1"/>
      <w:r>
        <w:rPr>
          <w:b/>
          <w:bCs/>
          <w:sz w:val="28"/>
          <w:szCs w:val="28"/>
        </w:rPr>
        <w:t>7. Требования к кандидатурам на должность председате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На должность председателя Контрольно-счетной палаты назначается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" w:name="Par66"/>
      <w:bookmarkEnd w:id="2"/>
      <w:r>
        <w:rPr>
          <w:bCs/>
          <w:sz w:val="28"/>
          <w:szCs w:val="28"/>
        </w:rPr>
        <w:t>7.2. Гражданин Российской Федерации не может быть назначен на должность председателя Контрольно-счетной палаты в случа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я у него неснятой или непогашенной судим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09"/>
        <w:jc w:val="both"/>
        <w:rPr/>
      </w:pPr>
      <w:bookmarkStart w:id="3" w:name="Par71"/>
      <w:bookmarkEnd w:id="3"/>
      <w:r>
        <w:rPr>
          <w:bCs/>
          <w:sz w:val="28"/>
          <w:szCs w:val="28"/>
        </w:rPr>
        <w:t>7.3. Граждане, замещающие должности председателя Контрольно-счетной палаты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4. Председатель Контрольно-счетной палаты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5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правовыми акт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Гарантии статуса должностных лиц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1. Председатель и аппарат Контрольно-счетной палаты являются должностными лицами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5. Должностное лицо Контрольно-счетной палаты, замещающее муниципальную должность, досрочно освобождается от должности на основании решения Совета муниципального района «Корткеросский» в случа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дачи письменного заявления об отставк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) достижения установленного законом Республики Коми, нормативным правовым актом Совета муниципального района «Корткеросский» в соответствии с федеральным законом предельного возраста пребывания в должно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) выявления обстоятельств, предусмотренных подпунктами 7.2 и 7.3 пункта 7 настоящего Положения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25.12.2008 № 273-ФЗ «О противодействии коррупции», Федеральным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3.12.2012                           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7.10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олномочия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1. Контрольно-счетная палата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троль за исполнением бюдж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кспертиза проектов бюдж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нешняя проверка годового отчета об исполнении бюдж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бюджета муниципального района «Корткеросский», а также средств, получаемых бюджетом муниципального района «Корткеросский»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троль за соблюдением установленного порядка управления и распоряжения имуществом, находящимся в собственности муниципального района «Корткеросский», в том числе охраняемыми результатами интеллектуальной деятельности и средствами индивидуализации, принадлежащими муниципальному району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района «Корткеросский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района «Корткеросский», а также муниципальных програм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ализ бюджетного процесса в муниципальном районе «Корткеросский»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готовка информации о ходе исполнения бюджета муниципального района «Корткеросский», о результатах проведенных контрольных и экспертно-аналитических мероприятий и представление такой информации в Совет муниципального района «Корткеросский» и главе муниципального района «Корткеросский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е полномочия в сфере внешнего муниципального финансового контроля, установленные федеральными законами, законами Республики Коми,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sz w:val="28"/>
          <w:szCs w:val="28"/>
        </w:rPr>
        <w:t xml:space="preserve"> муниципального образования муниципального района «Корткеросский» и нормативными правовыми актами Совета муниципального района «Корткеросск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2. Контрольно-счетная палата, помимо полномочий, предусмотренных подпунктом 9.1 пункта 9 настоящего Положения, осуществляет контроль  за законностью, результативностью (эффективностью и экономностью) использования средств бюджета муниципального района, поступивших в бюджеты поселений, входящих в состав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3. Внешний финансовый контроль осуществляется Контрольно-счетной палато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муниципального района «Корткеросский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ормы осуществления контрольно-счетными органа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его муниципального финансового контрол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1. 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2. 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3. 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Стандарты внешнего муниципального финансового контрол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1.1. Контрольно-счетная палата при осуществлении внешнего муниципального финансового контроля руководствуется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Конституцией</w:t>
        </w:r>
      </w:hyperlink>
      <w:r>
        <w:rPr>
          <w:bCs/>
          <w:sz w:val="28"/>
          <w:szCs w:val="28"/>
        </w:rPr>
        <w:t xml:space="preserve"> Российской Федерации, законодательством Российской Федерации, законодательством Республики Ком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2. Разработка и утверждение стандартов внешнего муниципального финансового контроля осуществляется Контрольно-счетной палато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еспублики Ком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4. Стандарты внешнего муниципального финансового контроля не могут противоречить законодательству Российской Федерации и законодательству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ланирование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2.1. Контрольно-счетная палата осуществляет свою деятельность на основе планов, которые разрабатываются и утверждаются ею самостоятельн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2. Планирование деятельности Контрольно-счетной палаты  осуществляется с учетом результатов контрольных и экспертно-аналитических мероприятий, а также на основании поручений Совета муниципального района «Корткеросский», предложений и запросов высших должностных лиц Республики Коми (руководителей высших исполнительных органов государственной власти Республики Коми), Главы муниципального района «Корткеросский», глав муниципальных образований, направленные в Контрольно-счетную палату до 15 декабря года, предшествующего планируемому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2.3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4. Предложения по изменению плана работы Контрольно-счетной палаты рассматриваются Контрольно-счетной палатой в 10-дневный срок со дня поступ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Регламент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Обязательность исполнения требований должностных лиц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лномочия председателя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1. Председатель Контрольно-счетной палат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общее руководство деятельностью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4" w:name="Par157"/>
      <w:bookmarkEnd w:id="4"/>
      <w:r>
        <w:rPr>
          <w:bCs/>
          <w:sz w:val="28"/>
          <w:szCs w:val="28"/>
        </w:rPr>
        <w:t>утверждает Регламент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планы работы Контрольно-счетной палаты и изменения к ни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годовой отчет о деятельности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стандарты внешнего муниципального финансового контрол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ет являться руководителем контрольных и экспертно-аналитических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ет в Совет муниципального района "Корткеросский" и главе муниципального района "Корткеросский" ежегодный отчет о деятельности Контрольно-счетной палаты, результатах проведенных контрольных и экспертно-аналитических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ет Контрольно-счетную палату в отношениях с государственными органами Российской Федерации, государственными органами Республики Коми и органами местного самоуправ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положения о структурных подразделениях и должностные регламенты работников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олномочия по найму и увольнению работников аппарата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рава, обязанности и ответственность должностных лиц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5" w:name="Par172"/>
      <w:bookmarkEnd w:id="5"/>
      <w:r>
        <w:rPr>
          <w:bCs/>
          <w:sz w:val="28"/>
          <w:szCs w:val="28"/>
        </w:rPr>
        <w:t>16.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Республики Коми, органов местного самоуправления и муниципальных органов, организац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иться с технической документацией к электронным базам данных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157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3 подпункта 15.1</w:t>
        </w:r>
      </w:hyperlink>
      <w:r>
        <w:rPr>
          <w:bCs/>
          <w:sz w:val="28"/>
          <w:szCs w:val="28"/>
        </w:rPr>
        <w:t xml:space="preserve"> настоящего пункта, должны незамедлительно (в течение 24 часов) уведомить об этом председателя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и форма уведомления определена Законом Республики Коми от 29.12.2011 № 166-РЗ «О некоторых вопросах организации и деятельности контрольно-счетных органов муниципальных образований в Республике Коми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4.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6.4.1. Должностные лица Контрольно-счетной палаты обязаны соблюдать ограничения, запреты, исполнять обязанности, которые установлены Федеральным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25.12.2008 № 273-ФЗ «О противодействии коррупции», Федеральным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3.12.2012                 № 230-ФЗ «О контроле за соответствием расходов лиц, замещающих государственные должности, и иных лиц их доходам», Федеральным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6.6. Председатель Контрольно-счетной палаты вправе участвовать в заседаниях Совета муниципального района «Корткеросский», президиума Совета муниципального района «Корткеросский», его комиссий, заседаниях администрации муниципального района «Корткеросский», исполнительных органов муниципального образования, координационных и совещательных органов при руководителе администрации муниципального района «Корткеросск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Предоставление информации Контрольно-счетной палат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1. Проверяемые органы и организации обязаны предоставлять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, в срок до 10 рабочих дней с даты получения соответствующего запроса. В случаях, если исполнение запроса требует более длительного времени, указанный срок может быть продлен председателем контрольно-счетной палаты (в том числе на основании обращений вышеуказанных органов, организаций, их должностных лиц), но не более чем до 40 рабочих дней с даты получения соответствующего запро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о принятом решении о продлении срока направляется органам, организациям, их должностным лицам контрольно-счетной палатой в течение 5 рабочих дней со дня принятия соответствующего реш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7.2. Порядок направления Контрольно-счетной палатой запросов, указанных в </w:t>
      </w:r>
      <w:hyperlink w:anchor="Par172">
        <w:r>
          <w:rPr>
            <w:rStyle w:val="InternetLink"/>
            <w:bCs/>
            <w:color w:val="000000"/>
            <w:sz w:val="28"/>
            <w:szCs w:val="28"/>
            <w:u w:val="none"/>
          </w:rPr>
          <w:t>подпункте 17.1</w:t>
        </w:r>
      </w:hyperlink>
      <w:r>
        <w:rPr>
          <w:bCs/>
          <w:sz w:val="28"/>
          <w:szCs w:val="28"/>
        </w:rPr>
        <w:t xml:space="preserve"> настоящего пункта, определяется муниципальными нормативными правовыми актами и регламентами Контрольно-счетной пала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7.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 муниципального района «Корткеросский»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7.4. Правовые акты администрации муниципального района «Корткеросский» о создании, преобразовании или ликвидации муниципальных учреждений и унитарных предприятий муниципального образования муниципального района «Корткеросский», изменении количества акций и долей муниципального образования муниципального района «Корткеросский»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в течение 10 рабочих дней со дня принят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7.5. Финансовый орган муниципального образования направляет в Контрольно-счетную палату бюджетную отчетность муниципального образования муниципального района «Корткеросский», утвержденную сводную бюджетную роспись, кассовый план и изменения к ни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6. Главные администраторы бюджетных средств муниципального образования муниципального района "Корткеросский" направляют в Контрольно-счетную палату сводную бюджетную отчетнос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7.7. Структурные подразделения администрации муниципального района «Корткеросский»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муниципального района «Корткеросский» не менее пятидесяти процентов в течение тридцати дней со дня их подпис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8. Непредоставление или несвоевременное представление 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9. Контрольно-счетная палата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Представления и предписания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8.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муниципального района «Корткеросский»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2. Представление Контрольно-счетной палаты подписывается председателем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5. 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6. Предписание Контрольно-счетной палаты подписывается председателем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7. Предписание Контрольно-счетной палаты должно быть исполнено в установленные в нем сро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законодательством Российской Федерации и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9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Гарантии прав проверяемых органов и организац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 представляются в контрольно-счетную палату в срок до 7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.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вет муниципального района «Корткеросский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Взаимодействие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государственными и муниципальными органам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0.1. Контрольно-счетная палата при осуществлении своей деятельности имеет право взаимодействовать с контрольно-счетными органами иных муниципальных образований, органами местного самоуправления муниципального образования муниципального района «Корткеросский», со Счетной палатой Российской Федерации, Контрольно-счетной палатой Республики Коми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Коми, муниципального образования муниципального района «Корткеросский»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2. Контрольно-счетная палата при осуществлении своей деятельности вступать в объединения (ассоциации) контрольно-счетных органов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3. В целях координации своей деятельности Контрольно-счетная палата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Республики Коми, обращаться в Контрольно-счетную палату Республики Коми по вопросам осуществления Контрольно-счетной палатой Республики Коми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5. Контрольно-счетная палат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6. Контрольно-счетная палата вправе привлекать к участию в проводимых ею контрольных и экспертно-аналитических мероприятиях на договорной основе аудиторские организации, отдельных специалис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Обеспечение доступа к информации о деятель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1.1. Контрольно-счетная палата в целях обеспечения доступа к информации о своей деятельности размещает на официальном сайте муниципального района «Корткеросский»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1.2. Контрольно-счетная палата ежегодно представляет отчет о своей деятельности в Совет муниципального района «Корткеросский». Указанный отчет опубликовывается в средствах массовой информации и размещается в сети Интернет только после его рассмотрения Советом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1.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законодательством Российской Федерации, законами Республики Коми, нормативными правовыми актами Совета муниципального района «Корткеросский»,  Регламентом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Финансовое обеспечение деятель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1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2.2. Расходы на обеспечение деятельности Контрольно-счетной палаты предусматриваются в бюджете муниципального района «Корткеросский»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2.3. Материально-техническое и организационное обеспечение деятельности Контрольно-счетной палаты осуществляется администрацией муниципального района «Корткеросский» в порядке, установленном настоящим Положением, иными муниципальными правовыми актами Совета муниципального района «Корткеросский», соглашениями между Контрольно-счетной палатой и администрацией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2.4. Администрация муниципального района «Корткеросский» предоставляет Контрольно-счетной палате помещения, оборудование, транспортные средства, хозяйственный инвентарь и иное имущество, осуществляет содержание и ремонт указанного имущества с учетом предложений председателя Контрольно-счетной пала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2.5. Контроль за использованием Контрольно-счетной палатой бюджетных средств и муниципального имущества осуществляется на основании правовых актов Совета муниципального района «Корткеросский».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FC84128BE5BBC09FCC6D38C31DF1BE4577CD687004D053D54E1DE641C5A1124281C8896BC0BAD0F9D637w9k0L" TargetMode="External"/><Relationship Id="rId4" Type="http://schemas.openxmlformats.org/officeDocument/2006/relationships/hyperlink" Target="consultantplus://offline/ref=06FC84128BE5BBC09FCC7335D571AFBA417494607A518A07D04815B416C5FD571488C2D82484EDC3FAD3289929E9FBF8EEwFk4L" TargetMode="External"/><Relationship Id="rId5" Type="http://schemas.openxmlformats.org/officeDocument/2006/relationships/hyperlink" Target="consultantplus://offline/ref=19406286C227F1AA30A3CB7A582E441BEBEA8F50F68EDBAC08241BC54DC27CB7D025A140556CF9BAB342B83182e1lDJ" TargetMode="External"/><Relationship Id="rId6" Type="http://schemas.openxmlformats.org/officeDocument/2006/relationships/hyperlink" Target="consultantplus://offline/ref=19406286C227F1AA30A3CB7A582E441BEAE28654F18CDBAC08241BC54DC27CB7D025A140556CF9BAB342B83182e1lDJ" TargetMode="External"/><Relationship Id="rId7" Type="http://schemas.openxmlformats.org/officeDocument/2006/relationships/hyperlink" Target="consultantplus://offline/ref=19406286C227F1AA30A3CB7A582E441BEAEA8F51F18DDBAC08241BC54DC27CB7D025A140556CF9BAB342B83182e1lDJ" TargetMode="External"/><Relationship Id="rId8" Type="http://schemas.openxmlformats.org/officeDocument/2006/relationships/hyperlink" Target="consultantplus://offline/ref=06FC84128BE5BBC09FCC7335D571AFBA417494607A518A07D04815B416C5FD571488C2D82484EDC3FAD3289929E9FBF8EEwFk4L" TargetMode="External"/><Relationship Id="rId9" Type="http://schemas.openxmlformats.org/officeDocument/2006/relationships/hyperlink" Target="consultantplus://offline/ref=C1B7F6804B45AB17216C218D6A96F90E1A4FFF64C3B869A45E9A83F00E6EC15FC214A07ACFFDE17BB8251EQBX5H" TargetMode="External"/><Relationship Id="rId10" Type="http://schemas.openxmlformats.org/officeDocument/2006/relationships/hyperlink" Target="consultantplus://offline/ref=920974CBCB723D74B0B59C8798BE63DF16ED20E145BD57DFE571D0C6CED62DE14EFBFDA99F92213F8CF5B7E327d2SBI" TargetMode="External"/><Relationship Id="rId11" Type="http://schemas.openxmlformats.org/officeDocument/2006/relationships/hyperlink" Target="consultantplus://offline/ref=920974CBCB723D74B0B59C8798BE63DF17E529E542BF57DFE571D0C6CED62DE14EFBFDA99F92213F8CF5B7E327d2SBI" TargetMode="External"/><Relationship Id="rId12" Type="http://schemas.openxmlformats.org/officeDocument/2006/relationships/hyperlink" Target="consultantplus://offline/ref=920974CBCB723D74B0B59C8798BE63DF17ED20E042BE57DFE571D0C6CED62DE14EFBFDA99F92213F8CF5B7E327d2SB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02:00Z</dcterms:created>
  <dc:creator>Панюкова С.А.</dc:creator>
  <dc:description/>
  <cp:keywords/>
  <dc:language>en-US</dc:language>
  <cp:lastModifiedBy>Пользователь</cp:lastModifiedBy>
  <cp:lastPrinted>2019-02-20T11:53:00Z</cp:lastPrinted>
  <dcterms:modified xsi:type="dcterms:W3CDTF">2019-03-27T12:02:00Z</dcterms:modified>
  <cp:revision>2</cp:revision>
  <dc:subject/>
  <dc:title> </dc:title>
</cp:coreProperties>
</file>