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506485610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27 марта</w:t>
            </w:r>
            <w:r>
              <w:rPr>
                <w:lang w:val="en-US"/>
              </w:rPr>
              <w:t xml:space="preserve"> </w:t>
            </w:r>
            <w:r>
              <w:rPr/>
              <w:t>2019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/>
              <w:t xml:space="preserve">                                 </w:t>
            </w:r>
            <w:r>
              <w:rPr>
                <w:lang w:val="en-US"/>
              </w:rPr>
              <w:t xml:space="preserve">     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№ </w:t>
            </w:r>
            <w:r>
              <w:rPr>
                <w:lang w:val="en-US"/>
              </w:rPr>
              <w:t>VI-36</w:t>
            </w:r>
            <w:r>
              <w:rPr/>
              <w:t>/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Республика Коми, Корткеросский район, с. Корткерос)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внесении изменений в решение Совета муниципального района «Корткеросский» от 02 ноября 2011 года №</w:t>
      </w:r>
      <w:r>
        <w:rPr/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sz w:val="32"/>
          <w:szCs w:val="32"/>
        </w:rPr>
        <w:t xml:space="preserve">-10/3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Об отчетности руководителя администрации муниципального образования муниципального района «Корткеросский» перед Советом муниципального образования муниципального района «Корткеросский»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35</w:t>
        </w:r>
      </w:hyperlink>
      <w:r>
        <w:rPr>
          <w:sz w:val="28"/>
          <w:szCs w:val="28"/>
        </w:rPr>
        <w:t xml:space="preserve"> и статьей </w:t>
      </w:r>
      <w:hyperlink r:id="rId5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6 Федерального закона от 06 октября 2003 года  № 131-ФЗ «Об общих принципах организации местного самоуправления в Российской Федерации», </w:t>
      </w:r>
      <w:hyperlink r:id="rId6">
        <w:r>
          <w:rPr>
            <w:rStyle w:val="InternetLink"/>
            <w:sz w:val="28"/>
            <w:szCs w:val="28"/>
          </w:rPr>
          <w:t xml:space="preserve">статьей </w:t>
        </w:r>
      </w:hyperlink>
      <w:r>
        <w:rPr>
          <w:sz w:val="28"/>
          <w:szCs w:val="28"/>
        </w:rPr>
        <w:t>51 Устава муниципального образования муниципального района «Корткеросский», Совет муниципального района «Корткеросский» решил:</w:t>
      </w:r>
      <w:r>
        <w:rPr>
          <w:b/>
          <w:sz w:val="28"/>
          <w:szCs w:val="28"/>
        </w:rPr>
        <w:t xml:space="preserve"> 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решение Совета муниципального района «Корткеросский» от 02 ноября 2011 года №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>-10/3 «Об отчетности руководителя администрации муниципального образования муниципального района «Корткеросский» перед Советом муниципального образования муниципального района «Корткеросский» следующие изменения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1 изложить в редакции согласно приложению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«Корткеросский» </w:t>
        <w:tab/>
        <w:tab/>
        <w:tab/>
        <w:t xml:space="preserve">                                             М.Питашук </w:t>
      </w:r>
    </w:p>
    <w:p>
      <w:pPr>
        <w:pStyle w:val="Normal"/>
        <w:ind w:left="4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«Корткеросский»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7 марта 2019 года  №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36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21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иложение 1 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«Корткеросский»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2 ноября 2011 года 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10/3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</w:t>
      </w:r>
      <w:hyperlink r:id="rId7">
        <w:r>
          <w:rPr>
            <w:rStyle w:val="InternetLink"/>
            <w:sz w:val="28"/>
            <w:szCs w:val="28"/>
          </w:rPr>
          <w:t>отчета</w:t>
        </w:r>
      </w:hyperlink>
      <w:r>
        <w:rPr>
          <w:sz w:val="28"/>
          <w:szCs w:val="28"/>
        </w:rPr>
        <w:t xml:space="preserve"> руководителя администрации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муниципального образования муниципальн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орткеросский» перед Советом муниципального образования муниципального района «Корткеросский» о результатах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своей деятельности и деятельности администрации муниципального образования муниципального района «Корткеросский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2018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4114"/>
        <w:gridCol w:w="1698"/>
        <w:gridCol w:w="1560"/>
        <w:gridCol w:w="1978"/>
        <w:gridCol w:w="6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й целевой показа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достигнутый показатель за 2018 год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ое лицо за предоставление информации о достигнутых значениях показателей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 (проценты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финансов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в основной капитал (за исключением бюджетных средств) в расчете на 1 жителя (рублей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экономической политики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по заработной плате в организациях муниципальной формы собственности (тыс. рублей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селенной площади жилых помещений аварийного жилищного фонда от запланированной в рамках реализации республиканских адресных программ (проценты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жилищно-коммунального и дорожного хозяйства и транспорта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напряженности на рынке труда (единиц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й политик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автомобильных доро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(проценты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о-коммунального и дорожного хозяйства и транспорта,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качеством автомобильных дорог в муниципальном образовании (процентов от числа опрошенных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о-коммунального и дорожного хозяйства и транспорта,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транспортного обслужи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проживающего в населенных пунктах, не имеющих регулярного автобусного с административным центром муниципального район), в общей численности населения муниципального района (проценты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о-коммунального и дорожного хозяйства и транспорта,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организацией транспортного обслуживания в муниципальном образовании (процентов от числа опрошенных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о-коммунального и дорожного хозяйства и транспорта,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общего образ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ускников муниципальных общеобразовательных организаций, не получивших аттестат о среднем общем образовании, в общей численности выпускников муниципальных общеобразовательных организаций (проценты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качеством общего образования в муниципальном образовании (процентов от числа опрошенных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в муниципальных общеобразовательных организациях, занимающихся в одну смену, в общей численности обучающихся в муниципальных общеобразовательных организациях (проценты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дошкольного образ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детей, охваченных дошкольным образованием в муниципальных дошкольных образовательных организациях, в общей численности детей в возрасте от 0 до 7 лет (проценты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качеством дошкольного образования детей в муниципальном образовании (процентов от числа опрошенных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развития физической культуры и спорт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спортивными сооружениями на территории муниципального образования (проценты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физической культуры и спорта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условиями для занятий физкультурой и спортом в муниципальном образовании (процентов от числа опрошенных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физической культуры и спорта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и уровень организации жилищно-коммунальных услу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жилищно-коммунальными услугами в муниципальном образовании (процентов от числа опрошенных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о-коммунального и дорожного хозяйства и транспорта,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уровнем организации теплоснабжения (снабжения населения топливом) в муниципальном образовании (процентов от числа опрошенных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о-коммунального и дорожного хозяйства и транспорта,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уровнем организации водоснабжения (водоотведения) в муниципальном образовании (процентов от числа опрошенных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о-коммунального и дорожного хозяйства и транспорта,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уровнем электроснабжения в муниципальном образовании (процентов от числа опрошенных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о-коммунального и дорожного хозяйства и транспорта,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уровнем организации газоснабжения в муниципальном образовании (процентов от числа опрошенных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о-коммунального и дорожного хозяйства и транспорта,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деятельностью органов местного самоуправления (процентов от числа опрошенных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рганизационной и кадровой работы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 в возрасте от 5 до 18 лет, обучающихся по дополнительным образовательным программам в муниципальных образовательных организациях, в общей численности детей данной возрастной групп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ого для муниципального образования показателя по легализации трудовых отношен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й политик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физкультурных и спортивных мероприятий, проведенных в рамках Календарного плана официальных физкультурных мероприятий и спортивных мероприятий Республики Коми, ответственным за организацию которых являлось муниципальное образование, в общем количестве физкультурных и спортивных мероприятий, проведенных в рамках Календарного плана официальных физкультурных мероприятий и спортивных мероприятий Республики Коми, ответственными за организацию которых являлись муниципальные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 и спорт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92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LAW;n=117671;fld=134;dst=100395" TargetMode="External"/><Relationship Id="rId5" Type="http://schemas.openxmlformats.org/officeDocument/2006/relationships/hyperlink" Target="consultantplus://offline/main?base=LAW;n=117671;fld=134;dst=100470" TargetMode="External"/><Relationship Id="rId6" Type="http://schemas.openxmlformats.org/officeDocument/2006/relationships/hyperlink" Target="consultantplus://offline/main?base=RLAW096;n=59432;fld=134;dst=100282" TargetMode="External"/><Relationship Id="rId7" Type="http://schemas.openxmlformats.org/officeDocument/2006/relationships/hyperlink" Target="consultantplus://offline/main?base=RLAW096;n=57808;fld=134;dst=100049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8:35:00Z</dcterms:created>
  <dc:creator>Панюкова С.А.</dc:creator>
  <dc:description/>
  <cp:keywords/>
  <dc:language>en-US</dc:language>
  <cp:lastModifiedBy>Пользователь</cp:lastModifiedBy>
  <cp:lastPrinted>2011-11-02T15:19:00Z</cp:lastPrinted>
  <dcterms:modified xsi:type="dcterms:W3CDTF">2019-03-28T08:35:00Z</dcterms:modified>
  <cp:revision>2</cp:revision>
  <dc:subject/>
  <dc:title> </dc:title>
</cp:coreProperties>
</file>