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7.03. 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36/5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ередаче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занятости и социальной защиты Республики Коми, Совет муниципального района «Корткеросский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 xml:space="preserve">РЕШИЛ: </w:t>
      </w:r>
    </w:p>
    <w:p>
      <w:pPr>
        <w:pStyle w:val="Normal"/>
        <w:shd w:fill="FFFFFF" w:val="clear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 и распространяется на правоотношения, возникающие с 01.04.2019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/>
        <w:t xml:space="preserve">Приложение </w:t>
      </w:r>
    </w:p>
    <w:p>
      <w:pPr>
        <w:pStyle w:val="Normal"/>
        <w:ind w:left="4536" w:hanging="0"/>
        <w:jc w:val="center"/>
        <w:rPr/>
      </w:pPr>
      <w:r>
        <w:rPr/>
        <w:t xml:space="preserve">к решению Совета муниципального </w:t>
      </w:r>
    </w:p>
    <w:p>
      <w:pPr>
        <w:pStyle w:val="Normal"/>
        <w:ind w:left="4536" w:hanging="0"/>
        <w:jc w:val="center"/>
        <w:rPr/>
      </w:pPr>
      <w:r>
        <w:rPr/>
        <w:t xml:space="preserve">района «Корткеросский» </w:t>
      </w:r>
    </w:p>
    <w:p>
      <w:pPr>
        <w:pStyle w:val="Normal"/>
        <w:ind w:left="4536" w:hanging="0"/>
        <w:jc w:val="center"/>
        <w:rPr/>
      </w:pPr>
      <w:r>
        <w:rPr/>
        <w:t xml:space="preserve">от 27.03.2019 года № </w:t>
      </w:r>
      <w:r>
        <w:rPr>
          <w:lang w:val="en-US"/>
        </w:rPr>
        <w:t>VI</w:t>
      </w:r>
      <w:r>
        <w:rPr/>
        <w:t>-36/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tbl>
      <w:tblPr>
        <w:tblW w:w="97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3802"/>
        <w:gridCol w:w="1805"/>
        <w:gridCol w:w="739"/>
        <w:gridCol w:w="1365"/>
        <w:gridCol w:w="1344"/>
      </w:tblGrid>
      <w:tr>
        <w:trPr>
          <w:trHeight w:val="782" w:hRule="atLeast"/>
        </w:trPr>
        <w:tc>
          <w:tcPr>
            <w:tcW w:w="837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мущества, индивидуализирующие характеристик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номер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начальная стоим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таточная стоимость на 01.04.2019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 (Основные средства)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дероб Фавори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69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тека AFC 0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36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3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тека бокова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360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9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компьютерный "Авантаж"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360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компьютерный "Авантаж"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360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 металлически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362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 металлический ШАМ1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69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архивный ШСА-4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300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4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металлический ШАМ1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68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 653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б 21.2. (Забалансовые основные средства)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шал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8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8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Б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ppon Back Power Pro 5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40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Б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ppon Back Power Pro 5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40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кулятор ASSISTANT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1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ло "Комфорт" ткан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ло "Комфорт" ткан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ло "Комфорт" ткан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ло Комфорт, ткан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1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ло офисное для оператора СН66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361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е стола (полукруг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ончание стола Фаворит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1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ора Фаворит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1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вка под монитор "Фаворит"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вка под сист/блок "Фаворит"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ка металлическа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Hewlett-Packard ScanJet G241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0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7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7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ллаж "Арго"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5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5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еллаж "Фаворит" 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д 750*900 м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368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6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63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д 1500*900 м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368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7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72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письменный "Фаворит" ТК-1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мягкий металлически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мягкий металлически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мягкий металлически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а "Фаворит"  К-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а под оргтехнику "Фаворит"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а Фаворит 3 ящика на роликах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1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еш-накопитель USB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40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металлически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369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металлически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369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97,3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97,35</w:t>
            </w:r>
          </w:p>
        </w:tc>
      </w:tr>
      <w:tr>
        <w:trPr>
          <w:trHeight w:val="540" w:hRule="atLeast"/>
        </w:trPr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б 02 (ГАУ РК "ЦИТ")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B eToken PRO (Java), защищенная память 72КБ, сертификат ФТСЭК №1883 (е0095D3С9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002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8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Б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ppon Smart Power Pro 1000 (104000093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7,4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татор D-Link DGS-1005D/H2B, 5xLAN 100/1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44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 19"  BenQ G900 ЖК (104036002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 19"  BenQ G900 ЖК (104036003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 19"  BenQ G900 ЖК (104036004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TFT 17" (110104009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0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7,7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TFT 19" LG Flatron L1918 (110104878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44170000160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ЖК 19" Acer V193Db (104000066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5,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НР LaserJet М1319f MFP (104000124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3,6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столь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enovo IdealCentre H530s (57325555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50000032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,7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HP LaserJet 1020 (104036009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3,9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НР Laser Jet 1000 (104036008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3,9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истем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л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ntel Dual-Core E:53SC (104000155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54,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истем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л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amec Storm (W XP Pro DM)  (104036005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23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истем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л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amec Storm (W XP Pro DM)  (104036006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23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истем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л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amec Storm (W XP Pro DM)  (104036007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23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многофункциональное Kyocera FS-3040MFP (104000314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47,4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655,7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 706,0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397,3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58:00Z</dcterms:created>
  <dc:creator>Надежда</dc:creator>
  <dc:description/>
  <cp:keywords/>
  <dc:language>en-US</dc:language>
  <cp:lastModifiedBy>Пользователь</cp:lastModifiedBy>
  <cp:lastPrinted>2019-03-27T14:59:00Z</cp:lastPrinted>
  <dcterms:modified xsi:type="dcterms:W3CDTF">2019-03-27T12:01:00Z</dcterms:modified>
  <cp:revision>4</cp:revision>
  <dc:subject/>
  <dc:title/>
</cp:coreProperties>
</file>