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12"/>
        <w:gridCol w:w="1331"/>
        <w:gridCol w:w="3968"/>
        <w:gridCol w:w="426"/>
      </w:tblGrid>
      <w:tr>
        <w:trPr>
          <w:trHeight w:val="1266" w:hRule="atLeast"/>
        </w:trPr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1.02. 2020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-43/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Корткерос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еречня имущества, передаваемого из муниципальной собственности муниципального образования муниципального района «Корткеросский» в  федеральную собственность Российской Федерации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решения Арбитражного суда Республики Коми от 22.05.2019г. № А29-1204/2019, руководствуясь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перечень имущества, передаваемого из муниципальной собственности муниципального образования  муниципального района «Корткеросский» в собственность Российской Федерации согласно прилож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принят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1.02.2020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-43/9                                          </w:t>
      </w:r>
    </w:p>
    <w:p>
      <w:pPr>
        <w:pStyle w:val="Heading2"/>
        <w:rPr/>
      </w:pPr>
      <w:r>
        <w:rPr/>
        <w:t>П Е Р Е Ч Е Н 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ъектов недвижимого имущества, передаваемого из муниципальной собственности муниципального образования муниципального района «Корткеросский» в федеральную собственность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923"/>
        <w:gridCol w:w="1308"/>
        <w:gridCol w:w="2551"/>
      </w:tblGrid>
      <w:tr>
        <w:trPr>
          <w:trHeight w:val="54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54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помещение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спублика Коми, Корткеросский район, с.Корткерос ,ул. Набережная, д.4, пом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06:3901012:12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type w:val="nextPage"/>
      <w:pgSz w:w="11906" w:h="16838"/>
      <w:pgMar w:left="1418" w:right="851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28:00Z</dcterms:created>
  <dc:creator>Надежда</dc:creator>
  <dc:description/>
  <dc:language>en-US</dc:language>
  <cp:lastModifiedBy>SHALIGINAGA</cp:lastModifiedBy>
  <cp:lastPrinted>2020-02-06T08:55:00Z</cp:lastPrinted>
  <dcterms:modified xsi:type="dcterms:W3CDTF">2020-02-25T13:28:00Z</dcterms:modified>
  <cp:revision>2</cp:revision>
  <dc:subject/>
  <dc:title/>
</cp:coreProperties>
</file>