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к решению Совета муниципального района «Корткеросский» </w:t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от 17 сентября 2019 года № </w:t>
      </w:r>
      <w:r>
        <w:rPr>
          <w:bCs/>
          <w:lang w:val="en-US"/>
        </w:rPr>
        <w:t>VI</w:t>
      </w:r>
      <w:r>
        <w:rPr>
          <w:bCs/>
        </w:rPr>
        <w:t xml:space="preserve">- </w:t>
      </w:r>
      <w:r>
        <w:rPr>
          <w:bCs/>
          <w:lang w:val="en-US"/>
        </w:rPr>
        <w:t>40/21</w:t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щение Совета муниципального образования муниципального района «Корткеросский» к Правительству Республики Коми </w:t>
      </w:r>
    </w:p>
    <w:p>
      <w:pPr>
        <w:pStyle w:val="Normal"/>
        <w:autoSpaceDE w:val="false"/>
        <w:ind w:left="142" w:firstLine="709"/>
        <w:jc w:val="center"/>
        <w:rPr>
          <w:b/>
          <w:b/>
          <w:bCs/>
        </w:rPr>
      </w:pPr>
      <w:r>
        <w:rPr>
          <w:b/>
          <w:sz w:val="28"/>
          <w:szCs w:val="28"/>
        </w:rPr>
        <w:t>о принятии мер к восстановлению системы своевременных взаиморасчетов ООО «Ухтажилфонд» со своими контраген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223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/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у заместителю Председателя Правительства Республики Коми – Руководителю Администрации Главы Республики Ко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Ю. Порядин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Уважаемый Михаил Юрьевич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Совет муниципального образования «Корткеросский» обращается к Вам с тревогой из-за неплатежеспособности ООО «Ухтажилфонд» по своим договорным обязательствам.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  <w:t>На территории Корткеросского района региональный оператор по обращению с твердыми коммунальными отходами работает по договору с МУП «Успех», учредителем которого является администрация Корткеросского района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  <w:t>С начала реформы, с 1 ноября 2018 года, бюджет района неоднократно авансировал расходы МУП «Успех», связанные с основными его затратами по операционной деятельности – вывозке мусора из населенных пунктов района на полигон г.Сыктывкара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sz w:val="28"/>
        </w:rPr>
        <w:t xml:space="preserve">В настоящее время задолженность регионального оператора по обращению с ТКО перед «МУП «Успех» составляет 2,0 млн. рублей, а к концу месяца она достигнет 4,0 млн. рублей. У предприятия регулярно арестовываются счета, существует задолженность по заработной плате перед работниками. МУП «Успех», из-за постоянного острого дефицита оборотных средств не в состоянии исполнять муниципальный заказ по содержанию и обслуживанию жилищной, коммунальной и транспортной районной инфраструктуры.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  <w:t>Нарушения финансовых обязательств со стороны ООО «Ухтажилфонд» перед МУП «Успех» фактически подорвало экономическое состояние районного предприятия и поставило его на грань остановки. Бюджет района не имеет возможности бесконечно дотировать убытки «МУП «Успех», возникающие из-за его субподрядных обязательств пред региональным оператором по обращению с ТКО, но и остановить работу по вывозке мусора тоже никто не может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  <w:t>Совет муниципального района «Корткеросский» просит Вас вмешаться в ситуацию с деятельностью ООО «Ухтажилфонд» и предпринять меры к восстановлению системы своевременных взаиморасчетов компании со своими контрагентами. В противном случае, вывозка мусора в Корткеросском районе остановится уже до конца следующей недели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С уважением,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b/>
          <w:sz w:val="28"/>
        </w:rPr>
        <w:t>«Корткеросский»                                                                   М.Е. Питащук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35:00Z</dcterms:created>
  <dc:creator>пользователь</dc:creator>
  <dc:description/>
  <cp:keywords/>
  <dc:language>en-US</dc:language>
  <cp:lastModifiedBy>Пользователь</cp:lastModifiedBy>
  <cp:lastPrinted>2019-09-16T18:26:00Z</cp:lastPrinted>
  <dcterms:modified xsi:type="dcterms:W3CDTF">2019-09-18T09:58:00Z</dcterms:modified>
  <cp:revision>4</cp:revision>
  <dc:subject/>
  <dc:title/>
</cp:coreProperties>
</file>