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.09.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</w:t>
            </w:r>
            <w:r>
              <w:rPr/>
              <w:t xml:space="preserve">-40/1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18 год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ствуясь ст.241 Бюджетного кодекса РФ от 31 июля 1998 года № 145-ФЗ, статьей 26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 (с изменениями и дополнениями)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Утвердить отчет об исполнении бюджета муниципального образования муниципального района «Корткеросский» за 2018 год по доходам в сумме   968 886 346,48 рублей,  по расходам 955 239 689,73, рублей с профицитом в сумме 13 646 656,75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18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18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</w:t>
      </w:r>
    </w:p>
    <w:p>
      <w:pPr>
        <w:pStyle w:val="Normal"/>
        <w:rPr/>
      </w:pPr>
      <w:r>
        <w:rPr>
          <w:b/>
          <w:sz w:val="28"/>
        </w:rPr>
        <w:t>«Корткеросский»                                                                          М.Е.  Питашук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4:00Z</dcterms:created>
  <dc:creator>USER</dc:creator>
  <dc:description/>
  <cp:keywords/>
  <dc:language>en-US</dc:language>
  <cp:lastModifiedBy>Пользователь</cp:lastModifiedBy>
  <cp:lastPrinted>2010-05-04T15:49:00Z</cp:lastPrinted>
  <dcterms:modified xsi:type="dcterms:W3CDTF">2019-09-17T09:28:00Z</dcterms:modified>
  <cp:revision>59</cp:revision>
  <dc:subject/>
  <dc:title> </dc:title>
</cp:coreProperties>
</file>