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 сентября 2019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40/11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0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1 и 2022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0  год и плановые периоды  2021 и 2022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 17 сентября  2019 года № </w:t>
      </w:r>
      <w:r>
        <w:rPr>
          <w:sz w:val="20"/>
          <w:lang w:val="en-US"/>
        </w:rPr>
        <w:t>VI-40/11</w:t>
      </w:r>
      <w:r>
        <w:rPr>
          <w:sz w:val="20"/>
        </w:rPr>
        <w:t xml:space="preserve">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0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1 и 2022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0 год и плановые периоды на 2021 и 2022 годы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0 году и на плановые 2021-2022 годы к приватизации предложены объекты, 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 </w:t>
      </w:r>
    </w:p>
    <w:p>
      <w:pPr>
        <w:pStyle w:val="TextBodyIndent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оценки прогнозируемой стоимости предлагаемых к приватизации объектов, в 2020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 063 000 (один миллион шестьдесят три тысячи) рублей, в 2021 году –600 000 (шестьсот тысяч) рублей, 2022 году – 5 460 000 (пять миллионов четыреста шестьдесят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0 году и в плановых периодах 2021 и 2022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обино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с.Корткерос, ул.Советская, д.1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джером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МК, д.26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Подтыбок, д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этаж 1, номера на поэтажном плане 1-5, общая площадь 146,1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51:00Z</dcterms:created>
  <dc:creator>Нечаева Н.Н.</dc:creator>
  <dc:description/>
  <cp:keywords/>
  <dc:language>en-US</dc:language>
  <cp:lastModifiedBy>Пользователь</cp:lastModifiedBy>
  <cp:lastPrinted>2019-09-06T12:06:00Z</cp:lastPrinted>
  <dcterms:modified xsi:type="dcterms:W3CDTF">2019-09-17T09:52:00Z</dcterms:modified>
  <cp:revision>3</cp:revision>
  <dc:subject/>
  <dc:title>проект</dc:title>
</cp:coreProperties>
</file>