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938"/>
        <w:gridCol w:w="905"/>
        <w:gridCol w:w="3531"/>
      </w:tblGrid>
      <w:tr>
        <w:trPr>
          <w:trHeight w:val="1266" w:hRule="atLeast"/>
        </w:trPr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0338564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2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684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4 июня 2018 года</w:t>
            </w:r>
          </w:p>
        </w:tc>
        <w:tc>
          <w:tcPr>
            <w:tcW w:w="4436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</w:t>
            </w:r>
            <w:r>
              <w:rPr/>
              <w:t xml:space="preserve">-29/3     </w:t>
            </w:r>
          </w:p>
        </w:tc>
      </w:tr>
      <w:tr>
        <w:trPr>
          <w:trHeight w:val="419" w:hRule="atLeast"/>
          <w:cantSplit w:val="true"/>
        </w:trPr>
        <w:tc>
          <w:tcPr>
            <w:tcW w:w="912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Корткерос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назначении дополнительных выборов депутатов Совета муниципального образования муниципального района «Корткеросский» шестого созыва по Локчимскому трехмандатному избирательному округу № 1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567"/>
        <w:jc w:val="both"/>
        <w:rPr/>
      </w:pPr>
      <w:r>
        <w:rPr/>
        <w:t xml:space="preserve"> </w:t>
      </w:r>
      <w:r>
        <w:rPr/>
        <w:t xml:space="preserve">В связи с досрочным прекращением полномочий двух депутатов Совета муниципального образования муниципального района «Корткеросский»  шестого созыва по Локчимскому трехмандатному избирательному округу № 1, в соответствии с пунктом 6 и  7  статьи 10, пунктами 8 и 9  статьи 71  Федерального закона  «Об основных гарантиях избирательных прав и права на участие в референдуме граждан Российской Федерации», частью 3 статьи 6, частями 4 и 5  статьи 85 Закона Республики Коми «О выборах и референдумах в Республике Коми»,  Совет муниципального района «Корткеросский» решил: 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/>
        <w:t>Назначить дополнительные выборы двух депутатов Совета муниципального образования муниципального района «Корткеросский» шестого созыва по Локчимскому трехмандатному избирательному округу № 1 на 09 сентября 2018 год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/>
        <w:t>Опубликовать настоящее решение в районо газете «Звезда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Глава муниципального района </w:t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«Корткеросский»                                                                           М.Питашук </w:t>
      </w:r>
    </w:p>
    <w:sectPr>
      <w:type w:val="nextPage"/>
      <w:pgSz w:w="11906" w:h="16838"/>
      <w:pgMar w:left="1701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4"/>
        </w:tabs>
        <w:ind w:left="2894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60" w:hanging="15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5:00Z</dcterms:created>
  <dc:creator>Лариса Анатольевна</dc:creator>
  <dc:description/>
  <cp:keywords/>
  <dc:language>en-US</dc:language>
  <cp:lastModifiedBy>2</cp:lastModifiedBy>
  <cp:lastPrinted>2016-02-03T15:53:00Z</cp:lastPrinted>
  <dcterms:modified xsi:type="dcterms:W3CDTF">2018-05-29T13:41:00Z</dcterms:modified>
  <cp:revision>4</cp:revision>
  <dc:subject/>
  <dc:title>«Кöрткерöс» муниципальнöй районса</dc:title>
</cp:coreProperties>
</file>