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781"/>
      </w:tblGrid>
      <w:tr>
        <w:trPr>
          <w:trHeight w:val="46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ind w:right="20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Корткеросский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Корткеросский» от 02.11.2011 № V-10/5 «Об утверждении Положения о Контрольно-счетной палате муниципального образования муниципального района «Корткеросский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</w:t>
      </w:r>
      <w:r>
        <w:rPr>
          <w:sz w:val="24"/>
          <w:szCs w:val="24"/>
          <w:u w:val="single"/>
        </w:rPr>
        <w:t xml:space="preserve"> председателем Контрольно-счетной палаты МО МР «Корткеросский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>Андреевой Еленой Николаевн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4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азработан в целях приведения Положения о контрольно-счетной палате в соответствие с федеральным законодательством. В  Федеральные законы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 от 02.03.2007 № 25-ФЗ «О муниципальной службе в Российской Федерации» внесены изменения федеральными законами от 27.12.2018 № 559-ФЗ и от 27.12.2018 № 566-Ф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-180" w:hanging="0"/>
      <w:jc w:val="righ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20:00Z</dcterms:created>
  <dc:creator>Лариса Генадьевна</dc:creator>
  <dc:description/>
  <cp:keywords/>
  <dc:language>en-US</dc:language>
  <cp:lastModifiedBy>Пользователь</cp:lastModifiedBy>
  <cp:lastPrinted>2019-02-20T12:45:00Z</cp:lastPrinted>
  <dcterms:modified xsi:type="dcterms:W3CDTF">2019-04-12T12:20:00Z</dcterms:modified>
  <cp:revision>2</cp:revision>
  <dc:subject/>
  <dc:title> </dc:title>
</cp:coreProperties>
</file>