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9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4781"/>
      </w:tblGrid>
      <w:tr>
        <w:trPr>
          <w:trHeight w:val="467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1" w:type="dxa"/>
            <w:tcBorders/>
          </w:tcPr>
          <w:p>
            <w:pPr>
              <w:pStyle w:val="Normal"/>
              <w:snapToGrid w:val="false"/>
              <w:ind w:right="203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 к проекту реш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а муниципального района «Корткеросский»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решения Совета муниципального района «Корткеросский» от 27.03.2019 № VI-36/6 «Об утверждении Положения о Контрольно-счетной палате муниципального образования муниципального района «Корткеросский»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firstLine="708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проект внесен </w:t>
      </w:r>
      <w:r>
        <w:rPr>
          <w:sz w:val="24"/>
          <w:szCs w:val="24"/>
          <w:u w:val="single"/>
        </w:rPr>
        <w:t xml:space="preserve"> председателем Контрольно-счетной палаты МО МР «Корткеросский</w:t>
      </w:r>
    </w:p>
    <w:p>
      <w:pPr>
        <w:pStyle w:val="Heading2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управления, отдела, учреждения)</w:t>
      </w:r>
    </w:p>
    <w:p>
      <w:pPr>
        <w:pStyle w:val="Normal"/>
        <w:pBdr>
          <w:bottom w:val="single" w:sz="12" w:space="1" w:color="000000"/>
        </w:pBdr>
        <w:jc w:val="center"/>
        <w:rPr>
          <w:i/>
          <w:i/>
        </w:rPr>
      </w:pPr>
      <w:r>
        <w:rPr>
          <w:i/>
        </w:rPr>
        <w:t>Андреевой Еленой Николаевной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фамилия, имя, отчество должностного лица, инициирующего проект)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Style14"/>
        <w:ind w:left="0"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Утверждение нового положения повлекло за собой необходимость принятия новых нормативно-правовых и локальных актов, которые разрабатывались на протяжении всей деятельности КСП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утверждение новых стандартов финансового контроля,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-регламента деятельности КСП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заключение новых Соглашений с сельскими поселениями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регистрация в налоговых органах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принятие ряда новых решений Советом МР «Корткеросский». 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В связи с большим объемом трудовых, материальных и временных затрат направленных на утверждение новых НПА целесообразнее отменить решение о новом положении КСП, и внести изменения в Положении, утвержденное Решением Совета от 02.11.2011 №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-10/5.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49" w:gutter="0" w:header="0" w:top="5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b/>
      <w:sz w:val="32"/>
    </w:rPr>
  </w:style>
  <w:style w:type="character" w:styleId="2">
    <w:name w:val="Заголовок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left="-180" w:hanging="0"/>
      <w:jc w:val="right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2:18:00Z</dcterms:created>
  <dc:creator>Лариса Генадьевна</dc:creator>
  <dc:description/>
  <cp:keywords/>
  <dc:language>en-US</dc:language>
  <cp:lastModifiedBy>Пользователь</cp:lastModifiedBy>
  <cp:lastPrinted>2019-04-11T14:29:00Z</cp:lastPrinted>
  <dcterms:modified xsi:type="dcterms:W3CDTF">2019-04-12T12:18:00Z</dcterms:modified>
  <cp:revision>2</cp:revision>
  <dc:subject/>
  <dc:title> </dc:title>
</cp:coreProperties>
</file>