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33730678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               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Блокированная жилая застрой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овести         2019 года в 11.00 часов по адресу: Республика Коми, Корткеросский район, с. Нившера, д.729, публичные слушания по проекту межевания территории земельного участк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для размещения объекта «Блокированная жилая застройка», расположенного по адресу: Республика Коми, Корткеросский район, с. Нившера, д.8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Изъюрова Нина Степановна, Глава администрации муниципального образования сельского поселения «Нившера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Лидия Степановна, эксперт отдела имущественных и земельных отношений администрации муниципального района «Корткеросский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арукова Александра Николаевна, заместитель руководителя администрации сельского поселения «Нившера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Михайловой Л.С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</w:t>
      </w:r>
      <w:r>
        <w:rPr>
          <w:b/>
          <w:sz w:val="28"/>
          <w:szCs w:val="28"/>
        </w:rPr>
        <w:t>Блокированная жилая застройка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тделом имущественных и земельных отношений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Cs w:val="24"/>
        </w:rPr>
      </w:pPr>
      <w:r>
        <w:rPr>
          <w:i/>
          <w:szCs w:val="24"/>
        </w:rPr>
        <w:t>Михайлова Лидия Степановн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i/>
          <w:szCs w:val="24"/>
        </w:rPr>
        <w:t xml:space="preserve">22.03.2019  г                                                               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56"/>
        <w:gridCol w:w="1620"/>
        <w:gridCol w:w="1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соглас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ись, дата соглас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руководителя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.А. Дани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е управл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В. Батищ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едующий отделом имущественных и земельных отношений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В.Кою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 проекту «О</w:t>
      </w:r>
      <w:r>
        <w:rPr>
          <w:b/>
          <w:sz w:val="32"/>
          <w:szCs w:val="32"/>
        </w:rPr>
        <w:t xml:space="preserve"> назначении публичных слуш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</w:t>
      </w:r>
      <w:r>
        <w:rPr>
          <w:b/>
          <w:sz w:val="28"/>
          <w:szCs w:val="28"/>
        </w:rPr>
        <w:t>Блокированная жилая застройк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заявление об утверждении проекта межевания территории по образованию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– Наумов Александр Васильевич, Ларукова Зоя Василь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видом разрешенного использования – блокированная жилая застройка, площадь 1 480 кв.м., кадастровый квартал 11:06:0601001, адрес: Корткеросский район, с. Нившера, д.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 в территориальной зоне Ж1 (зона застройки индивидуальными жилыми домами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тверждение проекта межевания территории по образованию земельного участка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</w:rPr>
  </w:style>
  <w:style w:type="character" w:styleId="Style14">
    <w:name w:val="Нижний колонтитул Знак"/>
    <w:qFormat/>
    <w:rPr>
      <w:rFonts w:eastAsia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10:00Z</dcterms:created>
  <dc:creator>МО МР Корткеросский</dc:creator>
  <dc:description/>
  <cp:keywords/>
  <dc:language>en-US</dc:language>
  <cp:lastModifiedBy>Пользователь</cp:lastModifiedBy>
  <cp:lastPrinted>2019-03-29T11:46:00Z</cp:lastPrinted>
  <dcterms:modified xsi:type="dcterms:W3CDTF">2019-04-05T13:10:00Z</dcterms:modified>
  <cp:revision>2</cp:revision>
  <dc:subject/>
  <dc:title>«Кöрткерöс» муниципальнöй районса Сöвет</dc:title>
</cp:coreProperties>
</file>