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   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Додзь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еспублики Коми от 06 октября 2003 года №131 –ФЗ «Об общих принципах организации местного самоуправления в Российской Федерации», Федеральным Законом от 21.07.2007 № 185-ФЗ «О фонде содействия реформированию жилищно-коммунального хозяйства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, в муниципальную собственность муниципального образования сельского поселения «Додзь»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значение квартир для переселения граждан из аварийного жилищного фон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сельского поселения «Додзь» зарегистрировать права собственности на передаваемую недвижимость в Управлении Росреестр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опубликования и подлежит размещению на официальном сайте администрации муниципального района «Корткеросский» в сети интернет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19 № 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Додз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6"/>
        <w:gridCol w:w="7619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1, кв. 3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2, кв. 2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4, кв. 1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4, кв. 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решению Совета муниципального района «Корткеросский» от    года №</w:t>
      </w:r>
      <w:r>
        <w:rPr/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Додз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6 октября 2003 года №131 –Р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стоящим решением  утверждается перечень недвижимого имущества находящегося в муниципальной собственности муниципального образования муниципального района «Корткеросский» предлагаемого к передаче в муниципальную собственность сельского поселения «Додзь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4 Закона Республики Коми от 06 октября 2003 года №131 –ФЗ «Об общих принципах организации местного самоуправления в Российской Федерации», к вопросам местного значения сельского поселения относится: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е квартиры предоставлены гражданам по договору социального найма 19.09.2018г.- ул. Поселковая 2, кв.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2.2019г.- ул. Поселковая, д.1кв.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01.2019г.- ул. Поселковая, д.4,кв.1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2.2018г.-ул. Поселковая, д.4, кв.4 (гражданин находится в местах лишения свобод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52:00Z</dcterms:created>
  <dc:creator>Надежда</dc:creator>
  <dc:description/>
  <cp:keywords/>
  <dc:language>en-US</dc:language>
  <cp:lastModifiedBy>Пользователь</cp:lastModifiedBy>
  <cp:lastPrinted>2019-02-21T14:53:00Z</cp:lastPrinted>
  <dcterms:modified xsi:type="dcterms:W3CDTF">2019-03-01T12:36:00Z</dcterms:modified>
  <cp:revision>4</cp:revision>
  <dc:subject/>
  <dc:title/>
</cp:coreProperties>
</file>