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1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_____________ 2019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6/__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11 года №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-12/3 «Об утверждении структуры администрации муниципального района «Корткеросск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12 части 2 статьи 30</w:t>
        </w:r>
      </w:hyperlink>
      <w:r>
        <w:rPr>
          <w:sz w:val="28"/>
          <w:szCs w:val="28"/>
        </w:rPr>
        <w:t xml:space="preserve"> Устава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Внести в пункт 1 решения Совета муниципального района «Корткеросский» от 21 декабря 201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2/3 «Об утверждении структуры администрации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1) дополнить абзацем следующего содержания:  «отдел опеки и попечительства администрации муниципального района «Корткеросск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Корткеросский» </w:t>
        <w:tab/>
        <w:tab/>
        <w:tab/>
        <w:t xml:space="preserve">                                           М.Е. Питашук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6;n=56891;fld=134;dst=1002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6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9-02-06T09:19:00Z</dcterms:modified>
  <cp:revision>4</cp:revision>
  <dc:subject/>
  <dc:title>Абз</dc:title>
</cp:coreProperties>
</file>