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68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 </w:t>
                  </w:r>
                  <w:r>
                    <w:rPr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/>
            </w:pPr>
            <w:r>
              <w:rPr>
                <w:b/>
              </w:rPr>
              <w:t>от     2019 года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Корткерос)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 xml:space="preserve">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 </w:t>
      </w:r>
    </w:p>
    <w:p>
      <w:pPr>
        <w:pStyle w:val="Normal"/>
        <w:shd w:fill="FFFFFF" w:val="clear"/>
        <w:ind w:left="1260" w:hanging="1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Законом Республики Коми от 07 декабря 2005 года №134 –РЗ «О передаче государственного имущества Республики Коми в собственность муниципальных образований», Уставом муниципального района «Корткеросский», на основании предложения Министерства  занятости и социальной защиты Республики Коми, Совет муниципального района «Корткеросский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u w:val="single"/>
        </w:rPr>
        <w:t xml:space="preserve">РЕШИЛ: </w:t>
      </w:r>
    </w:p>
    <w:p>
      <w:pPr>
        <w:pStyle w:val="Normal"/>
        <w:shd w:fill="FFFFFF" w:val="clear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spacing w:val="-17"/>
          <w:sz w:val="6"/>
          <w:szCs w:val="6"/>
        </w:rPr>
      </w:pPr>
      <w:r>
        <w:rPr>
          <w:spacing w:val="-17"/>
          <w:sz w:val="6"/>
          <w:szCs w:val="6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pacing w:val="-17"/>
          <w:sz w:val="28"/>
          <w:szCs w:val="28"/>
        </w:rPr>
        <w:t xml:space="preserve">        </w:t>
      </w:r>
      <w:r>
        <w:rPr>
          <w:spacing w:val="-17"/>
          <w:sz w:val="28"/>
          <w:szCs w:val="28"/>
        </w:rPr>
        <w:t>1. Утвердить перечень государственного имущества Республики Коми, передаваемого в собственность</w:t>
      </w:r>
      <w:r>
        <w:rPr>
          <w:sz w:val="28"/>
          <w:szCs w:val="28"/>
        </w:rPr>
        <w:t xml:space="preserve"> </w:t>
      </w:r>
      <w:r>
        <w:rPr>
          <w:spacing w:val="-17"/>
          <w:sz w:val="28"/>
          <w:szCs w:val="28"/>
        </w:rPr>
        <w:t>муниципального образования муниципального района «Корткеросский» (Приложение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 Настоящее решение вступает в силу с момента его принятия и распространяется на правоотношения, возникающие с 01.04.2019г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Корткеросский»</w:t>
        <w:tab/>
        <w:tab/>
        <w:tab/>
        <w:tab/>
        <w:t xml:space="preserve">               </w:t>
        <w:tab/>
        <w:t xml:space="preserve">                       М. Питашу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jc w:val="center"/>
        <w:rPr/>
      </w:pPr>
      <w:r>
        <w:rPr/>
        <w:t xml:space="preserve">Приложение </w:t>
      </w:r>
    </w:p>
    <w:p>
      <w:pPr>
        <w:pStyle w:val="Normal"/>
        <w:ind w:left="4536" w:hanging="0"/>
        <w:jc w:val="center"/>
        <w:rPr/>
      </w:pPr>
      <w:r>
        <w:rPr/>
        <w:t xml:space="preserve">к решению Совета муниципального </w:t>
      </w:r>
    </w:p>
    <w:p>
      <w:pPr>
        <w:pStyle w:val="Normal"/>
        <w:ind w:left="4536" w:hanging="0"/>
        <w:jc w:val="center"/>
        <w:rPr/>
      </w:pPr>
      <w:r>
        <w:rPr/>
        <w:t xml:space="preserve">района «Корткеросский» </w:t>
      </w:r>
    </w:p>
    <w:p>
      <w:pPr>
        <w:pStyle w:val="Normal"/>
        <w:ind w:left="4536" w:hanging="0"/>
        <w:jc w:val="center"/>
        <w:rPr/>
      </w:pPr>
      <w:r>
        <w:rPr/>
        <w:t>от   2019 года 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осударственного имущества Республики Коми передаваемого в собственность муниципального образования муниципального района «Корткеросский»</w:t>
      </w:r>
    </w:p>
    <w:tbl>
      <w:tblPr>
        <w:tblW w:w="971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0"/>
        <w:gridCol w:w="3802"/>
        <w:gridCol w:w="1805"/>
        <w:gridCol w:w="739"/>
        <w:gridCol w:w="1365"/>
        <w:gridCol w:w="1344"/>
      </w:tblGrid>
      <w:tr>
        <w:trPr>
          <w:trHeight w:val="782" w:hRule="atLeast"/>
        </w:trPr>
        <w:tc>
          <w:tcPr>
            <w:tcW w:w="8371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8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имущества, индивидуализирующие характеристик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номер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оначальная стоимость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таточная стоимость на 01.04.2019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1 (Основные средства)</w:t>
            </w:r>
          </w:p>
        </w:tc>
        <w:tc>
          <w:tcPr>
            <w:tcW w:w="1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дероб Фаворит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0690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 730,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отека AFC 03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3600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30,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отека боковая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3600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29,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л компьютерный "Авантаж"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3600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00,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л компьютерный "Авантаж"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3600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00,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аф  металлический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3627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 800,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аф  металлический ШАМ1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0691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60,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аф архивный ШСА-4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3000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04,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аф металлический ШАМ1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0685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00,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</w:t>
            </w:r>
          </w:p>
        </w:tc>
        <w:tc>
          <w:tcPr>
            <w:tcW w:w="18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 653,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4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б 21.2. (Забалансовые основные средства)</w:t>
            </w:r>
          </w:p>
        </w:tc>
        <w:tc>
          <w:tcPr>
            <w:tcW w:w="1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шалка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360600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8,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8,00</w:t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БП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Ippon Back Power Pro 50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400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2,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2,00</w:t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БП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Ippon Back Power Pro 50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400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2,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2,00</w:t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ькулятор ASSISTANT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14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0</w:t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сло "Комфорт" ткань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7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0,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0,00</w:t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сло "Комфорт" ткань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7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0,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0,00</w:t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сло "Комфорт" ткань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8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0,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0,00</w:t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сло Комфорт, ткань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13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0,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0,00</w:t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сло офисное для оператора СН66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3613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,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,00</w:t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ончание стола (полукруг)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600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0,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0,00</w:t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кончание стола Фаворит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13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0,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0,00</w:t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пора Фаворит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13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0,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0,00</w:t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ставка под монитор "Фаворит"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601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ставка под сист/блок "Фаворит"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601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ка металлическая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6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00</w:t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нер планшетный Hewlett-Packard ScanJet G241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0005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7,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7,00</w:t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ллаж "Арго"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600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5,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5,00</w:t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еллаж "Фаворит" 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600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0,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0,00</w:t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нд 750*900 мм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3680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62,6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2,63</w:t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нд 1500*900 мм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3680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,7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,72</w:t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л письменный "Фаворит" ТК-12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600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0,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0,00</w:t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ул мягкий металлический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601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,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,00</w:t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ул мягкий металлический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601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,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,00</w:t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ул мягкий металлический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601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,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,00</w:t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мба "Фаворит"  К-3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601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0,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0,00</w:t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мба под оргтехнику "Фаворит"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601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0,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0,00</w:t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мба Фаворит 3 ящика на роликах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13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0,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0,00</w:t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еш-накопитель USB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400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0</w:t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аф металлический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3691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80,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80,00</w:t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аф металлический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3691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80,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80,00</w:t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</w:t>
            </w:r>
          </w:p>
        </w:tc>
        <w:tc>
          <w:tcPr>
            <w:tcW w:w="18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397,3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397,35</w:t>
            </w:r>
          </w:p>
        </w:tc>
      </w:tr>
      <w:tr>
        <w:trPr>
          <w:trHeight w:val="540" w:hRule="atLeast"/>
        </w:trPr>
        <w:tc>
          <w:tcPr>
            <w:tcW w:w="4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б 02 (ГАУ РК "ЦИТ")</w:t>
            </w:r>
          </w:p>
        </w:tc>
        <w:tc>
          <w:tcPr>
            <w:tcW w:w="1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4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SB eToken PRO (Java), защищенная память 72КБ, сертификат ФТСЭК №1883 (е0095D3С9)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441700000029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,8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БП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Ippon Smart Power Pro 1000 (104000093)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441700001617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7,4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татор D-Link DGS-1005D/H2B, 5xLAN 100/100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441700001449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0,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итор  19"  BenQ G900 ЖК (104036002)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441700001617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0,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итор  19"  BenQ G900 ЖК (104036003)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441700001617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0,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итор  19"  BenQ G900 ЖК (104036004)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441700001617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0,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итор TFT 17" (110104009)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441700001606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27,7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Монитор</w:t>
            </w:r>
            <w:r>
              <w:rPr>
                <w:sz w:val="20"/>
                <w:szCs w:val="20"/>
                <w:lang w:val="en-US"/>
              </w:rPr>
              <w:t xml:space="preserve"> TFT 19" LG Flatron L1918 (110104878)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441700001604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60,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итор ЖК 19" Acer V193Db (104000066)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441700001617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5,0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ФУ НР LaserJet М1319f MFP (104000124)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441700001618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13,6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Настольный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К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Lenovo IdealCentre H530s (57325555)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4500000328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0,7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тер HP LaserJet 1020 (104036009)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441700001618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3,9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тер НР Laser Jet 1000 (104036008)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441700001618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73,9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истемный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лок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Intel Dual-Core E:53SC (104000155)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441700001617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54,0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истемный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лок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Ramec Storm (W XP Pro DM)  (104036005)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441700001617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23,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истемный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лок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Ramec Storm (W XP Pro DM)  (104036006)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441700001617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23,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истемный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лок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Ramec Storm (W XP Pro DM)  (104036007)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441700001617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23,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многофункциональное Kyocera FS-3040MFP (104000314)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441700001618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747,4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8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9655,7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8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6 706,0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397,3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Heading2"/>
        <w:rPr>
          <w:b w:val="false"/>
          <w:b w:val="false"/>
          <w:sz w:val="24"/>
          <w:szCs w:val="20"/>
        </w:rPr>
      </w:pPr>
      <w:r>
        <w:rPr>
          <w:b w:val="false"/>
          <w:sz w:val="24"/>
          <w:szCs w:val="20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яснительная записка к решению Совета муниципального района «Корткеросский»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  <w:szCs w:val="32"/>
        </w:rPr>
        <w:t>«Об утверждении перечня государственного имущества Республики Коми передаваемого в собственность муниципального образования муниципального района «Корткеросский»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Данный проект решения выносится на рассмотрение Совета муниципального района «Корткеросский» на основании </w:t>
      </w:r>
      <w:r>
        <w:rPr>
          <w:sz w:val="28"/>
          <w:szCs w:val="28"/>
        </w:rPr>
        <w:t>Закона Республики Коми от 07 декабря 2005 года №134 –РЗ «О передаче государственного имущества Республики Коми в собственность муниципальных образований»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В виду передачи полномочий в области опеки и попечительства в органы местного самоуправления,</w:t>
      </w:r>
      <w:r>
        <w:rPr>
          <w:sz w:val="28"/>
        </w:rPr>
        <w:t xml:space="preserve"> утверждается перечень государственного имущества Республики Коми, передаваемого в муниципальную собственность муниципального района «Корткеросский»  из государственной собственности Республики Коми, а именно имущество, предназначенное для дальнейшего закрепления за администрацией муниципального района «Корткеросский»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оект внесен отделом имущественных и земельных отношений администрации муниципального района «Корткеросский».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3:44:00Z</dcterms:created>
  <dc:creator>Надежда</dc:creator>
  <dc:description/>
  <cp:keywords/>
  <dc:language>en-US</dc:language>
  <cp:lastModifiedBy>Пользователь</cp:lastModifiedBy>
  <cp:lastPrinted>2019-03-04T09:46:00Z</cp:lastPrinted>
  <dcterms:modified xsi:type="dcterms:W3CDTF">2019-03-18T08:52:00Z</dcterms:modified>
  <cp:revision>4</cp:revision>
  <dc:subject/>
  <dc:title/>
</cp:coreProperties>
</file>