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 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                 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 в  федеральную собственность Российской Федерации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запроса министерства связи и массовых коммуникаций Российской Федерации, руководствуясь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перечень имущества, передаваемого из муниципальной собственности муниципального образования  муниципального района Корткеросский» в федеральную собственность Российской Федерации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__ 2019 №                                          </w:t>
      </w:r>
    </w:p>
    <w:p>
      <w:pPr>
        <w:pStyle w:val="Heading2"/>
        <w:rPr>
          <w:i/>
          <w:i/>
        </w:rPr>
      </w:pPr>
      <w:r>
        <w:rPr>
          <w:i/>
        </w:rPr>
        <w:t>П Е Р Е Ч Е Н 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ъектов недвижимого имущества,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940"/>
        <w:gridCol w:w="1417"/>
      </w:tblGrid>
      <w:tr>
        <w:trPr>
          <w:trHeight w:val="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</w:t>
            </w:r>
          </w:p>
        </w:tc>
      </w:tr>
      <w:tr>
        <w:trPr>
          <w:trHeight w:val="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Коми, Корткеросский район, с.Большелуг, ул. Макарсиктская д.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публика Коми, Корткеросский район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Усть-Лэкчим, ул.Школьная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</w:t>
            </w:r>
          </w:p>
        </w:tc>
      </w:tr>
      <w:tr>
        <w:trPr>
          <w:trHeight w:val="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Коми, Корткеросский район, с.Нёбдино, ул.Центральная, д.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0</w:t>
            </w:r>
          </w:p>
        </w:tc>
      </w:tr>
      <w:tr>
        <w:trPr>
          <w:trHeight w:val="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публика Коми, Корткеросский район, с.Вомын,155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письма УФПС Республики Коми – филиала ФГУП «Почта России» от 05.03.2019 г. № 5.5.7/951 о передаче нежилых помещений, используемых ФГУП «Почта России» безвозмездно в федеральную собствен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данные помещения используются ФГУП «Почта России» на основании договоров арен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ежилое помещение, расположенное  в с.Большелуг, ул. Макарсиктская, д. 90 находится в здании, в котором расположен дом культуры, библиотека, администрация СПК «Исток», индивидуальные предприниматели. Право муниципальной собственности зарегистрировано на здание целиком и в случае передачи  в собственность Российской Федерации нежилых помещений будет необходимо проведение кадастрового учета частей здания, в том числе изготовление кадастровым инженером технического плана всех помещений. Данную  работу необходимо будет провести за счет денежных средств  бюджета МО МР «Корткеросский», в бюджете на 2019 год данные работы не запланирован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ФГУП «Почта России» пользуется помещением на основании договора аренды, размер годовой арендной платы на 2019 год составляет 30770,97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мещение в п.Усть-Лэкчим расположено в многоквартирном доме и в случае расторжения договора аренды с ФГУП «Почта России» и освобождением помещения, квартиру можно предоставить гражданам, нуждающимся в получении жиль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ФГУП «Почта России» пользуется помещением на основании договора аренды, размер годовой арендной платы на 2019 год составляет 30928,48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мещение, расположенное в с.Нёбдино располагается в здании музея и закреплено на праве оперативного управления за МУ «Корткеросский районный краеведческий музей». Для передачи  в собственность Российской Федерации нежилых помещений будет необходимо проведение кадастрового учета частей здания, в том числе изготовление кадастровым инженером технического плана всех помещений. Данную  работу необходимо будет провести за счет денежных средств  бюджета МО МР «Корткеросский», в бюджете на 2019 год данные работы не запланированы.  На сегодняшний день ФГУП «Почта России» пользуется помещением на основании договора аренды, размер годовой арендной платы на 2019 год составляет 14204,19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Здание, расположенное в с.Вомын, предоставлено ФГУП «Почта России» по договору аренды, размер годовой арендной платы за 2019 год составляет 36230,51 руб. Здание и земельный участок под ним не стоят на кадастровом учете, для передачи объектов постановка на кадастровый учет и регистрация права собственности передающей стороны обязательна. В связи с чем также необходимо проведение кадастрового учета здания и земельного участка. Данную  работу необходимо будет провести за счет денежных средств  бюджета МО МР «Корткеросский», в бюджете на 2019 год данные работы не запланирова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на рассмотрение Совета района уже выносился вопрос о передаче данных объектов в собственность Российской Федерации, и в передаче было отказа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итаем нецелесообразным передачу имущества, т.к. на сегодняшний день здание арендует ФГУП «Почта России» и приносит доходы в бюджет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36:00Z</dcterms:created>
  <dc:creator>Надежда</dc:creator>
  <dc:description/>
  <cp:keywords/>
  <dc:language>en-US</dc:language>
  <cp:lastModifiedBy>Пользователь</cp:lastModifiedBy>
  <cp:lastPrinted>2018-10-05T11:51:00Z</cp:lastPrinted>
  <dcterms:modified xsi:type="dcterms:W3CDTF">2019-03-18T09:03:00Z</dcterms:modified>
  <cp:revision>68</cp:revision>
  <dc:subject/>
  <dc:title/>
</cp:coreProperties>
</file>