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тке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муниципаль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й районс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Times New Roman CYR" w:hAnsi="Times New Roman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5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о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муниципального райо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орткеросски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»</w:t>
            </w:r>
          </w:p>
        </w:tc>
      </w:tr>
      <w:tr>
        <w:trPr>
          <w:trHeight w:val="685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КЫВК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Т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Д</w:t>
            </w:r>
          </w:p>
        </w:tc>
      </w:tr>
      <w:tr>
        <w:trPr>
          <w:trHeight w:val="685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ЕШЕНИЕ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т  декабря 2018 года</w:t>
            </w:r>
          </w:p>
        </w:tc>
        <w:tc>
          <w:tcPr>
            <w:tcW w:w="47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I-34/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    </w:t>
            </w:r>
          </w:p>
        </w:tc>
      </w:tr>
      <w:tr>
        <w:trPr>
          <w:trHeight w:val="419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еспублика Коми, Корткеросский район, с. Корткерос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О принятии к осуществлению части полномочий муниципального образования сельского поселения  «Корткерос» на 2018 год</w:t>
      </w:r>
    </w:p>
    <w:p>
      <w:pPr>
        <w:pStyle w:val="Normal"/>
        <w:widowControl w:val="false"/>
        <w:autoSpaceDE w:val="false"/>
        <w:spacing w:lineRule="auto" w:line="240" w:before="0" w:after="0"/>
        <w:ind w:left="54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ст. 14 Федерального закона от 06 октября 2003 года № 131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и на основании решений органов местного самоуправления сельских поселений, Совет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рткеросский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решил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нять от муниципального образования сельского поселения «Корткерос», осуществление части полномочий по решению вопросов местного значения за счет иных межбюджетных трансфертов, предоставляемых из бюджета сельского поселения в бюджет муниципального района «Корткеросский» согласно приложению: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лава муниципального район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орткеросск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.Питашу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рткеросски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  декабря 2018 го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I-34/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инимаемых полномочий органов местного самоуправления 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«Корткерос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7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 местного значения (ст.14)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мочия (в части)</w:t>
            </w:r>
          </w:p>
        </w:tc>
      </w:tr>
      <w:tr>
        <w:trPr>
          <w:trHeight w:val="1061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ладение, пользование и распоряжение имуществом, находящимся в муниципальной собственности поселения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носа дома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ходящегося в муниципальной собственности поселени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Корткерос, ул.Лебедева, д.6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2291"/>
        </w:tabs>
        <w:ind w:left="2291" w:hanging="1440"/>
      </w:pPr>
      <w:rPr>
        <w:b/>
      </w:rPr>
    </w:lvl>
    <w:lvl w:ilvl="2">
      <w:start w:val="1"/>
      <w:numFmt w:val="decimal"/>
      <w:lvlText w:val="а)"/>
      <w:lvlJc w:val="left"/>
      <w:pPr>
        <w:tabs>
          <w:tab w:val="num" w:pos="3142"/>
        </w:tabs>
        <w:ind w:left="3142" w:hanging="144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120"/>
      <w:jc w:val="center"/>
      <w:outlineLvl w:val="0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ind w:left="360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33">
    <w:name w:val="Основной текст 3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9:01:00Z</dcterms:created>
  <dc:creator>Коюшева Наталья</dc:creator>
  <dc:description/>
  <cp:keywords/>
  <dc:language>en-US</dc:language>
  <cp:lastModifiedBy>Пользователь</cp:lastModifiedBy>
  <cp:lastPrinted>2018-12-03T16:38:00Z</cp:lastPrinted>
  <dcterms:modified xsi:type="dcterms:W3CDTF">2018-12-04T09:04:00Z</dcterms:modified>
  <cp:revision>3</cp:revision>
  <dc:subject/>
  <dc:title/>
</cp:coreProperties>
</file>