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___ноябр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4/</w:t>
            </w:r>
            <w:r>
              <w:rPr>
                <w:b/>
                <w:sz w:val="28"/>
                <w:szCs w:val="28"/>
              </w:rPr>
              <w:t>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межевания территории кадастрового квартала 11:06:3901005, расположенного по адресу: Республика Коми, Корткеросский район, с.Корткеро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вести __ ноября 2018 года в 14.00 часов по адресу: Республика Коми, Корткеросский район, с.Корткерос, ул.Советская, д.225, публичные слушания по проекту межевания территории кадастрового квартала 11:06:390100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Коюшева Ася Валентиновна, заведующий отделом имущественных и земельных отношений администрации муниципального района «Корткеросский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пова Ирина Владимировна, заместитель заведующего отдела имущественных и земельных отношений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лгарева Валентина Валерьяновна,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му комитету (Коюшевой А.В.): после завершения публичных слушаний обеспечить проведение мероприятий, предусмотренных ст. 28 Градостроительного кодекса РФ. 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/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                  М.Питашук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 проекту «</w:t>
      </w: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кадастрового квартала 11:06:3901005, расположенного по адресу: Республика Коми, Корткеросский район, с.Корткеро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Администрация МОМР «Корткеросский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расположенной по адресу: Республика Коми, Корткеросский район, с.Корткерос, кадастровый квартал 11:06:3901005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ей МР «Корткеросский» проводятся работы по разработке и утверждению проекта межевания территории в кадастровом квартале 11:06:3901005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ый вид работ проводится для определения местоположения границ земельного участка стоящих на кадастровом учете декларативно и не стоящих на кадастровом учет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МР «Корткеросский» планирует попасть в Республиканскую программу «Об организации проведения комплексных кадастровых работ на территории Республики Коми в 2019 году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3:00Z</dcterms:created>
  <dc:creator>МО МР Корткеросский</dc:creator>
  <dc:description/>
  <cp:keywords/>
  <dc:language>en-US</dc:language>
  <cp:lastModifiedBy>Пользователь</cp:lastModifiedBy>
  <cp:lastPrinted>2018-11-12T14:47:00Z</cp:lastPrinted>
  <dcterms:modified xsi:type="dcterms:W3CDTF">2018-12-03T13:19:00Z</dcterms:modified>
  <cp:revision>3</cp:revision>
  <dc:subject/>
  <dc:title>«Кöрткерöс» муниципальнöй районса Сöвет</dc:title>
</cp:coreProperties>
</file>