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5"/>
        <w:gridCol w:w="1315"/>
        <w:gridCol w:w="4552"/>
      </w:tblGrid>
      <w:tr>
        <w:trPr>
          <w:trHeight w:val="1266" w:hRule="atLeast"/>
        </w:trPr>
        <w:tc>
          <w:tcPr>
            <w:tcW w:w="393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8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18  декабря  2018 года</w:t>
            </w:r>
          </w:p>
        </w:tc>
        <w:tc>
          <w:tcPr>
            <w:tcW w:w="58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       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-34/1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</w:p>
        </w:tc>
      </w:tr>
      <w:tr>
        <w:trPr>
          <w:trHeight w:val="419" w:hRule="atLeast"/>
        </w:trPr>
        <w:tc>
          <w:tcPr>
            <w:tcW w:w="107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ередаче к осуществлению части полномочий муниципального района «Корткеросский» муниципальным образованиям сельских поселений на 2019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абзацем 2 части 5 ст. 15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ередать от муниципального образования муниципального района «Корткеросский» органам местного самоуправления сельских поселений___________________________ осуществление части полномочий по решению вопросов местного значения за счет межбюджетных трансфертов, предоставляемых из бюджета муниципального района в бюджеты  поселений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о.руководителя администрации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(Сажину К.А.): </w:t>
      </w:r>
      <w:r>
        <w:rPr>
          <w:rFonts w:cs="Times New Roman CYR" w:ascii="Times New Roman CYR" w:hAnsi="Times New Roman CYR"/>
          <w:sz w:val="28"/>
          <w:szCs w:val="28"/>
        </w:rPr>
        <w:t xml:space="preserve">заключить с Главами муниципальных образований сельских поселений соглашения  о передаче осуществления части передаваемых полномочий по решению вопросов местного значения за счет иных межбюджетных трансфертов, предоставляемых из бюджета муниципального района в бюджеты сельских поселений в соответствии с Бюджет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декс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официального опубликования, и распространяется на правоотношение, возникшее с 1 января 2019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муниципального района «Корткеросск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бря 2018 год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VI-34/1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7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 местного значения муниципального района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емые полномочия (в ча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верждение генеральных планов поселения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равил землепользования и застройк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проекту решения Совета  муниципального образования «Корткеросский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О передаче к осуществлению части полномочий муниципального района «Корткеросский» муниципальным образованиям сельских поселений на 2019 год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тдельные сельские поселения ежегодно берут на себя обязательства по  осуществлению полномочий по утверждению Генеральных планов и правил землепользования и застройки сельских поселений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2019 года так же администрацией МР «Корткеросский» предлагается передать полномоч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е поселения,  изъявившие желание принять полномочия, могут принять на своем уровне решение о принятии данных полномочий и заключить в администрацией МР «Корткеросский» соглашение об осуществлении части полномочий. В случае не принятия, на своем уровне решений о принятии полномочий, осуществлять полномочия будет администрация Мо МР «Корткеросский»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6.7pt;height:41.25pt" filled="f" o:ole="">
                  <v:imagedata r:id="rId8" o:title=""/>
                </v:shape>
                <o:OLEObject Type="Embed" ProgID="" ShapeID="ole_rId7" DrawAspect="Content" ObjectID="_1654707042" r:id="rId7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РТКЕРОССК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20, с.Корткерос, Республика Ко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9-22-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№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№ __________________ от 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е муницип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а «Корткеросск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Е.Питашу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5387" w:right="-427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ынести на рассмотрение  проект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к осуществлению части полномочий муниципального района «Корткеросский» муниципальным образованиям сельских поселений на 2019 год»   и </w:t>
      </w:r>
      <w:r>
        <w:rPr>
          <w:rFonts w:cs="Times New Roman" w:ascii="Times New Roman" w:hAnsi="Times New Roman"/>
          <w:sz w:val="28"/>
          <w:szCs w:val="28"/>
        </w:rPr>
        <w:t xml:space="preserve">включить данный вопрос в повестку дня ___-го  заседания Совета муниципального района «Корткеросский»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отделом архитектуры и строительства  администрации муниципального района  «Корткеросский»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заведующий отделом архитектуры и строительства  администрации муниципального района «Корткеросский» Волгарева В.В.</w:t>
      </w:r>
    </w:p>
    <w:p>
      <w:pPr>
        <w:pStyle w:val="31"/>
        <w:ind w:right="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right="-143" w:hanging="0"/>
        <w:rPr/>
      </w:pPr>
      <w:r>
        <w:rPr>
          <w:b/>
        </w:rPr>
        <w:t xml:space="preserve">И.о. руководителя администрации                                              К.А.Сажин     </w:t>
      </w:r>
    </w:p>
    <w:p>
      <w:pPr>
        <w:pStyle w:val="Normal"/>
        <w:spacing w:before="0" w:after="200"/>
        <w:ind w:left="5387" w:right="-4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3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eastAsia="Calibri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D17AB7372468990011BA45AD4608E98596A4852BC097CAAD50EA917933E981C2D079C8694C5DI" TargetMode="External"/><Relationship Id="rId4" Type="http://schemas.openxmlformats.org/officeDocument/2006/relationships/hyperlink" Target="consultantplus://offline/ref=05D17AB7372468990011BA45AD4608E98596A4852BC097CAAD50EA917933E981C2D079C8694C5DI" TargetMode="External"/><Relationship Id="rId5" Type="http://schemas.openxmlformats.org/officeDocument/2006/relationships/hyperlink" Target="consultantplus://offline/ref=F18E653B1BF8C8367B5413392A473D4339311B3EB18CF230FE9B0B950CA34CE4D4448CDA28M5F2N" TargetMode="External"/><Relationship Id="rId6" Type="http://schemas.openxmlformats.org/officeDocument/2006/relationships/hyperlink" Target="consultantplus://offline/ref=F18E653B1BF8C8367B5413392A473D4339311B3EB18CF230FE9B0B950CMAF3N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56:00Z</dcterms:created>
  <dc:creator>Людмила</dc:creator>
  <dc:description/>
  <cp:keywords/>
  <dc:language>en-US</dc:language>
  <cp:lastModifiedBy>Пользователь</cp:lastModifiedBy>
  <cp:lastPrinted>2018-12-08T12:41:00Z</cp:lastPrinted>
  <dcterms:modified xsi:type="dcterms:W3CDTF">2018-12-11T12:42:00Z</dcterms:modified>
  <cp:revision>5</cp:revision>
  <dc:subject/>
  <dc:title>«Кöрткерöс» муниципальнöй районса</dc:title>
</cp:coreProperties>
</file>