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2940" cy="685800"/>
                  <wp:effectExtent l="0" t="0" r="0" b="0"/>
                  <wp:docPr id="1" name="корткерос -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рткерос -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декабря 2018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-34/__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еречня имущества, передаваемого из муниципальной собственности муниципального образования муниципального района «Корткеросский» в муниципальную собственность муниципального образования сельского поселения «Корткерос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Законом Республики Коми от 06 октября 2003 года №131 –РЗ «Об общих принципах организации местного самоуправления в Российской Федерации»,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перечень имущества, передаваемого из муниципальной собственности муниципального образования  муниципального района «Корткеросский» в муниципальную собственность муниципального образования сельского поселения «Корткерос» согласно прилож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Настоящее решение вступает в силу с момента его принят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декабря 2018 № </w:t>
      </w:r>
      <w:r>
        <w:rPr>
          <w:sz w:val="28"/>
          <w:szCs w:val="28"/>
          <w:lang w:val="en-US"/>
        </w:rPr>
        <w:t>VI-34/__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Heading2"/>
        <w:rPr>
          <w:i/>
          <w:i/>
        </w:rPr>
      </w:pPr>
      <w:r>
        <w:rPr>
          <w:i/>
        </w:rPr>
        <w:t>П Е Р Е Ч Е Н 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ъектов недвижимого имущества, передаваемого из муниципальной собственности муниципального образования муниципального района «Корткеросский» в муниципальную собственность муниципального образования сельского поселения «Корткерос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206"/>
        <w:gridCol w:w="3551"/>
        <w:gridCol w:w="1724"/>
        <w:gridCol w:w="1471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объект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дрес места нахожд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щая площадь, кв.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ж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вартиры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керос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рткерос, ул.Ольховая, д.8, кв.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керос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рткерос, ул.Ольховая, д.8, кв.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керос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рткерос, ул.Ольховая, д.8, кв.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керос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Корткерос, ул.Первомайск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4а, кв.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керос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Корткерос, ул.Набережн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4, кв.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керос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Корткерос, ул.Сангородо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3а, кв.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керос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рткерос, ул.Набережная, д.8, кв. 4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керос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рткерос, ул.Набережная, д.8, кв. 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керос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Корткерос, ул.Сангородо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2, кв.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к решению Совета муниципального района «Корткеросский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b/>
          <w:sz w:val="32"/>
          <w:szCs w:val="32"/>
        </w:rPr>
        <w:t>Об утверждении перечня имущества, передаваемого из муниципальной собственности муниципального образования муниципального района «Корткеросский» в муниципальную собственность муниципального образования сельского поселения «Корткеро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решения выносится на рассмотрение Совета муниципального района «Корткеросский» на основании Закона Республики Коми от 06 октября 2003 года №131 –РЗ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Настоящим решением  утверждается перечень недвижимого имущества, находящегося в муниципальной собственности муниципального образования муниципального района «Корткеросский», предлагаемого к передаче в муниципальную собственность сельского поселения «Корткерос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14 Закона Республики Коми от 06 октября 2003 года №131 –РЗ «Об общих принципах организации местного самоуправления в Российской Федерации», к вопросам местного значения сельского поселения относится: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отделом имущественных и земельных отношений администрации муниципального района «Корткеросский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55:00Z</dcterms:created>
  <dc:creator>Надежда</dc:creator>
  <dc:description/>
  <cp:keywords/>
  <dc:language>en-US</dc:language>
  <cp:lastModifiedBy>Пользователь</cp:lastModifiedBy>
  <cp:lastPrinted>2018-11-22T12:35:00Z</cp:lastPrinted>
  <dcterms:modified xsi:type="dcterms:W3CDTF">2018-12-03T13:23:00Z</dcterms:modified>
  <cp:revision>4</cp:revision>
  <dc:subject/>
  <dc:title/>
</cp:coreProperties>
</file>