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2940" cy="68580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8 декабр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4/__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Корткерос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 октября 2003 года №131 –ФЗ «Об общих принципах организации местного самоуправления в Российской Федерации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перечень имущества передаваемого из муниципальной собственности муниципального образования  муниципального района «Корткеросский» в муниципальную собственность муниципального образования сельского поселения «Корткерос»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18 № </w:t>
      </w:r>
      <w:r>
        <w:rPr>
          <w:sz w:val="28"/>
          <w:szCs w:val="28"/>
          <w:lang w:val="en-US"/>
        </w:rPr>
        <w:t>VI-34/_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06"/>
        <w:gridCol w:w="3551"/>
        <w:gridCol w:w="1724"/>
        <w:gridCol w:w="147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объект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с места нахожд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ая площадь, 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ртир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Первомай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а, кв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Набереж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, кв.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Набережная, д.8, кв. 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Набережная, д.8, кв. 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Сангород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, кв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стоящим решением  утверждается перечень недвижимого имущества находящегося в муниципальной собственности муниципального образования муниципального района «Корткеросский» предлагаемого к передаче в муниципальную собственность сельского поселения «Корткерос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14 Закона Республики Коми от 06 октября 2003 года №131 –РЗ «Об общих принципах организации местного самоуправления в Российской Федерации», к вопросам местного значения сельского поселения относится: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45:00Z</dcterms:created>
  <dc:creator>Надежда</dc:creator>
  <dc:description/>
  <cp:keywords/>
  <dc:language>en-US</dc:language>
  <cp:lastModifiedBy>Пользователь</cp:lastModifiedBy>
  <cp:lastPrinted>2018-12-10T12:07:00Z</cp:lastPrinted>
  <dcterms:modified xsi:type="dcterms:W3CDTF">2018-12-11T12:46:00Z</dcterms:modified>
  <cp:revision>3</cp:revision>
  <dc:subject/>
  <dc:title/>
</cp:coreProperties>
</file>