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40"/>
        <w:gridCol w:w="1060"/>
        <w:gridCol w:w="3956"/>
      </w:tblGrid>
      <w:tr>
        <w:trPr>
          <w:trHeight w:val="1266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211311627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ЕШЕНИЕ  </w:t>
            </w:r>
          </w:p>
        </w:tc>
      </w:tr>
      <w:tr>
        <w:trPr>
          <w:trHeight w:val="509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>от  декабря  2018 года</w:t>
            </w:r>
          </w:p>
        </w:tc>
        <w:tc>
          <w:tcPr>
            <w:tcW w:w="5016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lang w:val="en-US"/>
              </w:rPr>
              <w:t xml:space="preserve">          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VI-</w:t>
            </w:r>
            <w:r>
              <w:rPr/>
              <w:t>34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Корткеро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О рассмотрении Представления Следственного управления Следственного комитета Российской Федерации 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по Республике Коми </w:t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ссмотрев Представление Следственного управления Следственного комитета Российской Федерации по Республике Коми  от 01 ноября 2018 года № 11802870035039636 о принятии мер по устранению обстоятельств, способствующих совершению преступления, Совет муниципального района «Корткеросский» решил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Принять к сведению Представление Следственного управления Следственного комитета Российской Федерации по Республике Коми  от 01 ноября 2018 года № 11802870035039636 о принятии мер по устранению обстоятельств, способствующих совершению преступления.</w:t>
      </w:r>
    </w:p>
    <w:p>
      <w:pPr>
        <w:pStyle w:val="Normal"/>
        <w:suppressAutoHyphens w:val="true"/>
        <w:overflowPunct w:val="false"/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«Корткеросский»                                                                        М.Е. Питашук 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           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5:00Z</dcterms:created>
  <dc:creator>Людмила Прокопьевна</dc:creator>
  <dc:description/>
  <cp:keywords/>
  <dc:language>en-US</dc:language>
  <cp:lastModifiedBy>Пользователь</cp:lastModifiedBy>
  <cp:lastPrinted>2018-12-05T15:10:00Z</cp:lastPrinted>
  <dcterms:modified xsi:type="dcterms:W3CDTF">2018-12-07T09:58:00Z</dcterms:modified>
  <cp:revision>5</cp:revision>
  <dc:subject/>
  <dc:title>«Кöрткерöс» муниципальнöй районса Сöвет</dc:title>
</cp:coreProperties>
</file>