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544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09.02.2024 г. 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_______   </w:t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создания, охраны и содерж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х насаждений на территории муниципального образования муниципальн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ткерос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Земельным кодексом Российской Федерации, Федеральным законом от 10 января 2002 года № 7 «Об охране окружающей среды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равила создания, охраны и содержания зеленых насаждений на территории муниципального образования муниципального района «Корткеросский» согласно приложению 1 к настоящему решению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Методику оценки компенсационных выплат за рубку (повреждение) зеленых насаждений на территории муниципального района «Корткеросский»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01 марта 2024 года и подлежит обязательному опубликованию.</w:t>
      </w:r>
    </w:p>
    <w:p>
      <w:pPr>
        <w:pStyle w:val="ListParagraph"/>
        <w:shd w:fill="FFFFFF" w:val="clear"/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/>
      </w:pPr>
      <w:r>
        <w:rPr/>
        <w:t>Лист согласования проект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5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 утверждении Правил создания, охраны и содерж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леных насаждений на территории муниципального образования муниципального района «Корткеросский»</w:t>
            </w:r>
          </w:p>
        </w:tc>
      </w:tr>
    </w:tbl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i/>
          <w:sz w:val="20"/>
        </w:rPr>
        <w:t xml:space="preserve">Проект  внесён  управлением  имущественных и земельных  отношений </w:t>
      </w:r>
      <w:r>
        <w:rPr>
          <w:i/>
        </w:rPr>
        <w:t xml:space="preserve">_________________________________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06" w:leader="none"/>
          <w:tab w:val="left" w:pos="8440" w:leader="none"/>
        </w:tabs>
        <w:rPr>
          <w:i/>
          <w:i/>
          <w:sz w:val="20"/>
        </w:rPr>
      </w:pPr>
      <w:r>
        <w:rPr>
          <w:i/>
          <w:sz w:val="20"/>
        </w:rPr>
        <w:tab/>
        <w:t>(наименование  управления, отдела, учреждения)</w:t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i/>
          <w:sz w:val="20"/>
        </w:rPr>
        <w:t>Потапова А.И. -  консультант-эксперт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29.01.2024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>
          <w:trHeight w:val="102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Н. Андрее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Л. Изъюр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имущественных и земельных отношени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А.В. Коюше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капитальному строительству и территориальному развити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В.В. Волгаре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Дело – 1, УИиЗО –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2"/>
        </w:rPr>
      </w:pPr>
      <w:r>
        <w:rPr>
          <w:sz w:val="28"/>
          <w:szCs w:val="28"/>
        </w:rPr>
        <w:t>от ___ _______ 202__ г. № 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  <w:bookmarkStart w:id="0" w:name="P36"/>
      <w:bookmarkStart w:id="1" w:name="P36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ОХРАНЫ И СОДЕРЖАНИЯ ЗЕЛЕНЫХ НАСАЖД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создания, охраны и содержания зеленых насаждений на территории муниципального образования муниципального района «Корткеросский» (далее Правила) регулируют вопросы правоотношения между органами местного самоуправления, физическим и юридическими лицами по вопросам создания, охраны и содержания зеленых насаждений на территории муниципального образования муниципального района «Корткеросский» (далее – МР «Корткеросский»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е дерево - это дерево со структурными изъянами (наличие дупел, гнилей, обрыв корней, опасный наклон), способными привести к падению всего дерева или его части и причинению ущерба населению или государственному имуществу и имуществу физических и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й сад - сформированный и учтенный в государственном кадастре земельный участок специального назначения, на котором размещается коллекция древесных, кустарниковых и травянистых растений для научно-исследовательских и просветительских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зон -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ие леса - это совокупность расположенных на землях населенного пункта в территориальных градостроительных зонах рекреационного назначения земельных участков, находящихся в муниципальной собственности и входящих в состав муниципального лесничества, на которых произрастают защитные леса, выполняющие функции защиты природных и иных объектов, используемые для отдыха и туризма физических лиц и подлежащие освоению в целях сохранения средообразующих, водоохранных, защитных, санитарно-гигиенических, оздоровительных и иных полезных функций лесов. При этом использование, охрана, защита, воспроизводство лесов, расположенных на землях МР «Корткеросский», осуществляются в соответствии с лесохозяйственным регламентом лесов, утвержденным нормативным правовым актом администрации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деревянистым прямостоячим главным стеблем - ство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ая изгородь - рядовые посадки из кустарников, свободно растущих или формируемых с целью получения сомкнутых непроницаемых зеленых поло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кустарники самосевного и порослевого происхождения, образующие единый сомкнутый поло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совокупность древесных, кустарниковых и травянистых растений естественного и искусственного происхождения, включая отдельно произрастающие деревья, кустарники, лианы, травяной покров и цветн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й массив - участок земли, занятый взрослыми деревьями (не менее 50 экземпляров), образующими единый поло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й фонд МР «Корткеросский» - совокупность территорий, занятых зелеными насаждениями и городскими ле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стоимостная оценка зеленых насаждений, устанавливаемая для учета ценности при повреждении или уничтожении, включая расходы на создание и содержани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конная рубка зеленых насаждений - рубка зеленых насаждений без согласия собственника участка, а для зеленых насаждений, произрастающих на земельных участках, находящихся в собственности МР «Корткеросский» и земельных участков, государственная собственность на которые не разграничена - в отсутствие разрешения (приложение № 1 к Правилам), полученного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процентов поверхности занято зелеными насажд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правовых, организационных, экономических и агрономических мероприятий, направленных на сохранение, восстановление или улучшение выполнения насаждениями определенных фун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к - сформированный и учтенный в государственном кадастре земельный участок общего пользования не менее 5 га, представляющий собой самостоятельный архитектурно-ландшафтный объект с развитой системой благоустройства, предназначенный для периодического массового отдых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аллеи - рядовые посадки вдоль улиц, просп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до степени прекращения роста зеленых насаждений - повреждения, которые необратимо нарушают способность насаждений к продолжению роста (например, слом ствола дерева, ошмыг кроны, обдир ко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еленых насаждений - комплекс агротехнических мероприятий по замене больных и усыхающих деревьев и кустарников, улучшению породного состава, а также обрезке древесно-кустарниковой расти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ка - спиливание, срубание или срезание, то есть отделение различным способом ствола дерева, стебля кустарника и лианы от кор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рубка - это рубка, проводимая на основании муниципального контракта либо разрешения администрации МР «Корткеросский» в целях санитарного улучшения состояния насаждений, полностью или частично утративших устойчивость, восстановления их целевых функций, локализации и (или) ликвидации очагов стволовых вредителей и опасных инфекционных заболеваний, при которой вырубают сухостойные, усыхающие, пораженные болезнями, заселенные вредителями, а также другие поврежденные дерев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вер - сформированный и учтенный в государственном кадастре земельный участок общего пользования небольшого размера, предназначенный для кратковременного отдыха населения, планировочной организации и декоративного оформления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 - комплекс агротехнических мероприятий, направленных на выращивание устойчивых, высокодекоративных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растения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Р «Корткеросский» зеленые насаждения подразделяю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еленые насаждения общего пользования - зеленые насаждения на выделенных в установленном порядке земельных участках, предназначенных для рекреационных целей, доступ на которые бесплатен и свободен для неограниченного круга лиц (в том числе зеленые насаждения парков, скверов, зеленые насаждения озеленения у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еленые насаждения ограниченного пользования - зеленые насаждения на земельных участках в пределах жилой, гражданской, промышленной застройки, территорий и организаций обслуживания населения и здравоохранения, науки, образования, рассчитанные на пользование определенными группам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еленые насаждения специального назначения - зеленые насаждения санитарно-защитных, водоохранных, защитно-мелиоративных зон, кладбищ, насаждения вдоль автомобильных и железных дорог и т.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еленые насаждения участков землепользования физических лиц (собственников участков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2" w:name="P81"/>
      <w:bookmarkEnd w:id="2"/>
      <w:r>
        <w:rPr>
          <w:b/>
          <w:sz w:val="28"/>
          <w:szCs w:val="28"/>
        </w:rPr>
        <w:t>3. Общие требования к содержанию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работы по содержанию зеленых насаждений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и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органических и минеральных удобре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рьба с сорнякам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ыхление почвы, мульчирование и утепление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езка кроны деревьев и кустарников, стрижка «живой» изгород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езка кроны и рубка деревьев под линиями электропередач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, кустарников с целью восстановления зеленых насажде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лка сухих, аварийных и потерявших декоративный вид деревьев и кустарнико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борка упавших и поврежденных деревье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газонов и клумб с добавлением растительного грунта и посевом тра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ая стрижка газонов, удаление сорной раститель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а цветов на клумбы, в вазоны и уход за ним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чение ран, дупел, механических повреждений деревье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от вредителей и болезне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рьба с массовыми вредителями и возбудителями заболеваний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99"/>
      <w:bookmarkEnd w:id="3"/>
      <w:r>
        <w:rPr>
          <w:sz w:val="28"/>
          <w:szCs w:val="28"/>
        </w:rPr>
        <w:t>3.2. Одним из основных мероприятий по правильному содержанию деревьев и кустарников является обрезка кроны. Различают следующие виды обрезки: санитарная, омолаживающая, формовоч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Санитарная обрезка кроны направлена на удаление старых, больных, усыхающих и поврежденных ветвей, а также ветвей, направленных внутрь кроны или сближенных друг с другом. Обязательному удалению подлежат также побеги, отходящие от центрального ствола вверх под острым углом или вертикально (исключая пирамидальные формы), во избежание их обламывания и образования ран на ство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езку следует проводить ежегодно в течение всего вегетационного периода. Крупные ветви необходимо удалять постепенно, по 1 - 2 ветви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езка больных и сухих сучьев проводится до здорового места, при этом ветви удаляются на кольцо у самого их основания, а побеги - над «наружной» почкой, не задевая е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молаживающая обрезка - это глубокая обрезка ветвей до их базальной части, стимулирующая образование молодых побегов, создающих новую крону. Ее следует проводить у таких деревьев и кустарников, которые с возрастом, несмотря на хороший уход, теряют декоративные качества, перестают давать ежегодный прирост, образуют суховерши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олаживающую обрезку деревьев следует проводить постепенно - в течение 1 - 2 года, начиная с вершины и крупных скелетных ветвей, и только у видов, обладающих хорошей побегопроизводительной способностью (липа, тополь, ива и др., из хвойных - ель колюча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езку ветвей следует проводить, укорачивая их на 1/2 - 3/4 длины. В случае образования большого числа молодых побегов из спящих почек необходимо произвести прореживание, убрав часть из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молаживающей обрезке относится и прием «посадки на пень», когда дерево или куст спиливаются до основания и остается лишь пень. Образовавшуюся поросль следует проредить и сформировать одно- или многоствольное раст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олаживающую обрезку декоративных кустарников (одиночных, в группе, в «живой» изгороди) проводят периодически по мере появления стареющих и переросших побегов, потерявших декоративность. Ветви срезают возле молодого побега, а если он отсутствует, ветвь обрезают целиком - сажают на пень: непривитые кустарники обрезают на высоте 10 - 15 см от корневой шейки, привитые - на такой же высоте от места приви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Формовочная обрезка проводится с целью придания кроне заданной формы и сохранения ее, выравнивания высоты деревьев и кустарников, достижения равномерного расположения скелетных ветв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езке необходимо учитывать видовые и биологические особенности растений: форму кроны, характер ее изменения с возрастом, способность переносить обрезку, возможность пробуждения спящих поч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овочной обрезке деревьев в аллейной или рядовой посадке необходим постоянный контроль за высотой, размером и формой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формовочной обрезки древесных пород различна. Кроны быстрорастущих пород, когда требуется сохранение определенной высоты и формы, обрезают ежегодно, сочетая формовочную обрезку с удалением отстающих в росте (слабых), усыхающих и больных побегов, т.е. с санитарной обрезк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дленнорастущих деревьев формовку крон лучше производить через 2 - 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вочную обрезку деревьев следует проводить ранней весной до распускания почек или осенью после листоп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Живые» изгороди и бордюры из кустарника подвергаются формовочной обрезке для усиления роста боковых побегов, увеличения густоты кроны, поддержания заданной формы изгороди. Их начинают стричь в первый год после посадки - ранней весной до начала сокодвижения. Позднее - 3 - 6 раз за вегетацию по мере отраст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Степень обрезки зависит от вида дерева, его возраста и состояния кроны. Различают слабую, умеренную (среднюю) и сильную обрез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олодых деревьев большинства пород целесообразно проводить только слабую обрезку (не более 25 - 30% величины годичного прироста), так как на концах побегов у них закладываются слабые почки. У средневозрастных деревьев производится умеренная обрезка (до 50% длины годичного прироста), способствуя получению более густой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ую обрезку (60 - 75% длины годичного прироста) следует производить только у быстрорастущих пород, у которых отсутствие обрезки или слабая обрезка приводит к быстрому изреживанию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Своевременную обрезку ветвей в охранной зоне инженерных коммуникаций (проводов) производят организации, эксплуатирующие такие коммуникации, на основании и в соответствии с разрешением администрации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и обрезке для безопасности большие ветви предварительно подвешивают на веревке (или двух) к вышерасположенной ветви или к стволу дерева и после спиливания осторожно опускают на зем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зы должны быть гладкими, крупным срезам рекомендуется придавать слегка выпуклую форму, а вертикально растущие побеги снимаются косым срезом, чтобы не застаивалась в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обрезки все раны диаметром более 2 см необходимо замазать садовой замазкой или закрасить масляной краской на натуральной олифе. У хвойных деревьев, обильно выделяющих смолу, раны не зам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ны, дупла и механические повреждения на деревьях обязательно заделываются. При заделке дупел удаляют загнившую часть древесины до здоровой, дезинфицируют 5-процентным раствором железного или медного купороса, покрывают поврежденные ткани изоляционным составом и цементируют (смесь цемента с песком, щебнем, битым кирпичом). После затвердения поверхность заделанного дупла покрывают масляной краской под цвет коры дере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вреждения зачищают до здорового места, а затем покрывают садовой замазкой, последнюю рекомендуют приготовлять с добавлением физиологически активных веществ стимулирующего 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чение дупел у большинства деревьев можно проводить в течение всего вегетационн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белка стволов деревьев в парках, скверах, на бульварах и улицах запрещается. Побелка может производиться (только известью или специальными составами для побелки) на отдельных участках и объектах, где предъявляются повышенные санитарные и другие специальные требования (общественные туалеты, места для сбора мусора и бытовых отходов, производства с особой спецификой работ и т.п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4" w:name="P128"/>
      <w:bookmarkEnd w:id="4"/>
      <w:r>
        <w:rPr>
          <w:b/>
          <w:sz w:val="28"/>
          <w:szCs w:val="28"/>
        </w:rPr>
        <w:t>4. Посадка (пересадка) деревьев и кустарни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личество, видовой состав и возраст высаживаемых деревьев и кустарников, а также месторасположение и сроки высадки (пересадки) на земельных участках и землях, государственная собственность на которые не разграничена, согласовываются с администрациями соответствующих сельских поселений и администрацией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аженцы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вреждений вредителями и болезн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атегорически запрещается завозить и высаживать деревья и кустарники слабо развитые, с уродливыми кронами (однобокими, сплюснутыми и пр.), а также растения с наличием ран, повреждениями кроны и штам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садка женских экземпляров тополей и других растений, засоряющих территорию во время плодоношения или вызывающих массовые аллергические реакции во время цвет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133"/>
      <w:bookmarkEnd w:id="5"/>
      <w:r>
        <w:rPr>
          <w:sz w:val="28"/>
          <w:szCs w:val="28"/>
        </w:rPr>
        <w:t>4.5. Наиболее оптимальным временем посадки растений являются весна и осень, когда растения находятся в естественном безлиственном состоянии (листопадные виды) или в состоянии пониженной активности физиологических процессов растительного орган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енние посадки следует проводить после оттаивания и прогревания почвы до начала активного распускания почек и образования побе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енние посадки следует проводить с момента опадения листьев до устойчивых замороз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войные породы лучше переносят пересадку в ранневесеннее время (март - начало апреля) и раннеосеннее (август - начало сентябр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Крупномерные деревья и все хвойные растения, а также растения при летней и зимней пересадках обязательно выкапывают с комом земли. Во время хранения необходимо следить, чтобы корни находились в достаточно влажной почве и не были огол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Деревья и кустарники следует высаживать в соответствии с существующими в строительстве правилами и нормами, в частности, регламентируются расстояния от стен здания и различных сооружений до места посадки раст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Между траншеями с отдельными породами и сортами оставляют разрывы для удобства прохода и проезда шириной 2 - 2,5 м. Траншеи выкапывают с учетом размеров корневой системы растений: для деревьев-саженцев глубиной 55 - 60 см, для кустарников - 40 - 45 см, шириной 0,8 - 1,5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В посадочные ямы при посадке саженцев с обнаженной корневой системой должны быть забиты колья, выступающие над уровнем земли на 1,3 м; в нижнюю часть посадочных ям и траншей засыпается растительный грунт. Корни саженцев следует обмакнуть в земляную жижу, имеющую вязкую консистенцию. При посадке необходимо следить за заполнением грунтом пустот между корнями высаживаемых растений. По мере заполнения ям и траншей грунт в них должен уплотняться от стенок к центру. Высота установки саженцев в яму или траншею должна обеспечивать положение корневой шейки на уровне поверхности земли после осадки грунта. Саженцы после посадки должны быть подвязаны к установленным в ямы кольям и обильно политы водой. Осевшую после первого полива землю следует подсыпать на следующий день и вторично полить раст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иемку посадок и определение процента отпада деревьев и кустарников осуществляют администрации соответствующих сельских поселений в рамках правил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Определение процента отпада проводится в следующие г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весенних посадок - осенью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сенних и зимних посадок - осенью следую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растений, пересаживаемых с комом в облиственном состоянии, - по их приживаем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землепользователей озелененных территор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Физические и юридические лица имеют право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зелеными насаждениями района в культурно-оздоровительных и иных целях с соблюдением требований настоящих Правил и и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Физические лица и юридические лица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ивать сохранность зеленых насаждений, производить весь комплекс агротехнических мероприятий по уходу за зелеными насаждениями на земельных участках, предоставленных им во временное пользование, аренду, в соответствии с </w:t>
      </w:r>
      <w:hyperlink w:anchor="P81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допускать действий, запрещенных на озелененных территориях, согласно </w:t>
      </w:r>
      <w:hyperlink w:anchor="P155">
        <w:r>
          <w:rPr>
            <w:rStyle w:val="InternetLink"/>
            <w:sz w:val="28"/>
            <w:szCs w:val="28"/>
          </w:rPr>
          <w:t>пункту 5.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убку, обрезку, пересадку, посадку, реконструкцию оформлять в порядке, установленном </w:t>
      </w:r>
      <w:hyperlink w:anchor="P22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7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озмещать компенсационную стоимость зеленых насаждений, в соответствии с </w:t>
      </w:r>
      <w:hyperlink w:anchor="P24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9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155"/>
      <w:bookmarkEnd w:id="6"/>
      <w:r>
        <w:rPr>
          <w:sz w:val="28"/>
          <w:szCs w:val="28"/>
        </w:rPr>
        <w:t>5.3. На озелененных территориях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вреждать или уничтожать зеленые насаждения, за исключением случаев, предусмотренных </w:t>
      </w:r>
      <w:hyperlink w:anchor="P222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одить рубку, обрезку, пересадку, посадку, реконструкцию зеленых насаждений на земельных участках, находящихся в собственности МР «Корткеросский» и земельных участках, государственная собственность на которые не разграничена, без разрешения администрации МР «Корткеросский», за исключением случаев, предусмотренных </w:t>
      </w:r>
      <w:hyperlink w:anchor="P222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выявления фактов незаконной рубки (повреждения) зеленых насаждений,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храна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Общая ча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е подлежат все зеленые насаждения, расположенные на территории МР «Корткеросский», независимо от форм собственности на земельные участки, на которых они располож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163"/>
      <w:bookmarkEnd w:id="7"/>
      <w:r>
        <w:rPr>
          <w:sz w:val="28"/>
          <w:szCs w:val="28"/>
        </w:rPr>
        <w:t>6.2. Охрана зеленых насаждений при осуществлении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1. Осуществление градостроительной деятельности на территории МР «Корткеросский» ведется с соблюдением требований по охран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2. При организации строительства, реконструкции, капитального ремонта объектов капитального строительства и объектов, не являющихся объектами капитального строительства, на участках земли, занятых деревьями и кустарниками, в разделе «охрана окружающей среды» проектной документации должны содержаться полные и достоверные сведения о количестве и состоянии деревьев и кустарников, полная оценка воздействия на них при реализации проекта (количество вырубаемых, пересаживаемых, сохраняемых зеленых насажд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3. Расчистка территорий и подготовка их к застройке должны осуществляться с учетом требований СП 82.13330.2016. Свод правил. Благоустройство территорий. Актуализированная редакция СНиП III-10-7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4. Строительные организации обязаны принять меры по сбережению всех растений, отмеченных в проектной документации как сохраняем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временное ограждение зеленых массивов и приствольные ограждения сохраняемых деревьев в виде сплошных щитов высотой 2,0 ме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сохранения корневой системы деревьев, расположенных ближе 3-х метров от объектов строительства, устраивать вокруг ограждающего треугольника настил из досок радиусом 1,6 ме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кладке подземных коммуникаций обеспечивать расстояние между краем траншеи и корневой системой дерева не менее 3,0 м, а корневой системой кустарника - не менее 1,5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изводстве работ «проколом» в зоне корней деревьев и кустарников работы производить ниже расположения скелетных корней, но не менее 1,5 метров от поверхности почв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асфальтировании и замощении дорог и тротуаров вокруг деревьев и кустарников соблюдать размеры приствольных кругов площадью не менее 1,5 кв.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а территории хорошего травостоя следует нарезать дернину, складировать и принимать меры по ее сохранению (полив, притенение) для последующего использования при устройстве газ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5. Деревья и кустарники, годные для пересадки, следует выкопать в соответствии с правилами и использовать при озеленении данного или друг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зеленению должны выполняться только после расстилки растительного грунта, устройства проездов, тротуаров, дорожек, площадок, оград, прокладки коммуникаций, дренажей и уборки строительного мусора после их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6. Расчистка территории от деревьев и кустарников, намеченных к удалению, может выполняться с их разделкой на месте или в стороне и их последующей вывозкой. Удаление пней следует производить корчевателями или пнедробилк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ка, раскряжевка, погрузка и вывоз срубленного дерева и порубочных остатков производится до окончания срока действия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ить срубленные зеленые насаждения и порубочные остатки на месте производства работ запрещ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ухостойные и аварийные деревья и кустарники, подлежащие рубке на основании и в соответствии с разрешением администрации МР «Корткеросский», вырубаются в первую очередь. Сухостойные деревья выявляются и маркируются в вегетационный период - с мая по сентябрь включительно, кроме старого сухостоя (сухостой прошлого года), который можно установить в любое время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8" w:name="P181"/>
      <w:bookmarkEnd w:id="8"/>
      <w:r>
        <w:rPr>
          <w:b/>
          <w:sz w:val="28"/>
          <w:szCs w:val="28"/>
        </w:rPr>
        <w:t>7. Порядок согласования рубки, обрезки, пересадки, посадки, реконструкции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Рубка, обрезка, пересадка, посадка и реконструкция зеленых насаждений на территории района разреш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183"/>
      <w:bookmarkEnd w:id="9"/>
      <w:r>
        <w:rPr>
          <w:sz w:val="28"/>
          <w:szCs w:val="28"/>
        </w:rPr>
        <w:t>7.1.1. проведения санитарных рубок (в том числе удаления аварийных деревьев и кустарников), реконструкции зеленых насаждений и капитального ремонта (реставрации) объектов озеленения (парков, бульваров, скверов, улиц, внутридворовых территорий)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1.2. восстановления нормативного светового режима в жилых и нежилых помещениях, затеняемых деревь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3. при строительстве, проведении капитального и текущего ремонта зданий строений сооружений, в случае, если зеленые насаждения мешают проведению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4. проведения строительства (реконструкции), обслуживания сетей инженерно-технического обеспечения, в том числе линей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5. проведение капитального или текущего ремонта  сетей инженерно-технического обеспечения, в том числе линейных объектов за исключением проведения аварийно-восстановительных работ сетей инженерно-технического обеспечения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6. проведение работ по благоустройству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7. при выявлении нарушения строительных, санитарных и иных норм и правил, вызванных произраста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8. для устранения препятствий, мешающих использованию земельного участка в соответствии с целевым назнач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9. для обеспечения безопасности дорожного движения на автомобильных дорогах общего пользования местного значения, находящихся в собственности муниципального района «Корткеросски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0. проведение инженерно-геологических изыск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1. при возникновении чрезвычайных ситуаций природного и техногенного характера и ликвидации их послед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2. для проведения работ по обустройству пожарных разрыв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Рубка, обрезка, пересадка, посадка, реконструкция деревьев и кустарников осуществляется на основании и в соответствии с разрешением в отношении земельных участков, находящихся в собственности МР «Корткеросский» и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ка, обрезка, пересадка, посадка, реконструкция деревьев и кустарников на земельных участках, находящихся в пожизненном наследуемом владении землей физических лиц, в собственности физических и юридических лиц осуществляется самостоятельно, без выдачи раз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бка новогодней ели в категориях земель населенных пунктов, земель сельскохозяйственного назначения,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ходящих в состав муниципального района «Корткеросский»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Срок действия разрешения три месяца. По истечении указанного срока разрешение оформляется внов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4. Порядок подготовки и выдачи разрешения на рубку, обрезку, пересадку, посадку, реконструкцию зеленых насаждений в случаях, предусмотренных </w:t>
      </w:r>
      <w:hyperlink w:anchor="P183">
        <w:r>
          <w:rPr>
            <w:rStyle w:val="InternetLink"/>
            <w:sz w:val="28"/>
            <w:szCs w:val="28"/>
          </w:rPr>
          <w:t>пунктами 7.1.1</w:t>
        </w:r>
      </w:hyperlink>
      <w:r>
        <w:rPr>
          <w:sz w:val="28"/>
          <w:szCs w:val="28"/>
        </w:rPr>
        <w:t xml:space="preserve">, </w:t>
      </w:r>
      <w:hyperlink w:anchor="P184">
        <w:r>
          <w:rPr>
            <w:rStyle w:val="InternetLink"/>
            <w:sz w:val="28"/>
            <w:szCs w:val="28"/>
          </w:rPr>
          <w:t>7.1.2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4.1. В целях предупреждения причинения материальных и иных видов ущербов (при необходимости проведения обрезки и рубки, соблюдения нормативного светового режима в жилых и нежилых помещениях, затененных зелеными насаждениями, и т.д.), при посадках, пересадках, реконструкции зеленых насаждений от физических и юридических лиц необходимо обращение подаваемое в письменном виде, или в электронном виде, подписанное электронной цифровой подписью, в администрацию МР «Корткеросский» и документ органов Роспотребнадзора, подтверждающий нарушение нормативного светового режима (в случае, предусмотренном п. 7.1.2 настоящего Порядка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4.2. Администрация МР «Корткеросский» на основании обращения производят обследование и составляет </w:t>
      </w:r>
      <w:hyperlink w:anchor="P326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натурного осмотра зеленых насаждений (приложение № 2 к Правилам). В течение 20 календарных дней со дня составления акта натурного осмотра администрация МР «Корткеросский» выдает заявителю разрешение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4.3. В случае отсутствия документа органов Роспотребнадзора, подтверждающего нарушение нормативного светового режима (в случае, предусмотренном п.7.1.2 настоящего Порядка), в течение 20 календарных дней со дня поступления в администрацию обращения, направляет заявителю отказ в выдаче разрешения на рубку, обрезку, пересадку, посадку, реконструкцию зеленых насаж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 Порядок подготовки и выдачи разрешения на рубку, обрезку, пересадку, посадку, реконструкцию зеленых насаждений в случаях, предусмотренных </w:t>
      </w:r>
      <w:hyperlink w:anchor="P185">
        <w:r>
          <w:rPr>
            <w:rStyle w:val="InternetLink"/>
            <w:sz w:val="28"/>
            <w:szCs w:val="28"/>
          </w:rPr>
          <w:t>пунктом 7.1.3</w:t>
        </w:r>
      </w:hyperlink>
      <w:r>
        <w:rPr>
          <w:sz w:val="28"/>
          <w:szCs w:val="28"/>
        </w:rPr>
        <w:t xml:space="preserve"> - 7.1.10 настоящих Прави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10" w:name="P199"/>
      <w:bookmarkEnd w:id="10"/>
      <w:r>
        <w:rPr>
          <w:sz w:val="28"/>
          <w:szCs w:val="28"/>
        </w:rPr>
        <w:t>7.5.1. Для получения разрешения на рубку, обрезку, пересадку, посадку, реконструкцию зеленых насаждений заявителем в администрацию МР «Корткеросский» представляются следующие документы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, утвержденной административным регламентом предоставления муниципальной услуги «Выдача разрешения на вырубку зеленых насаждений», на бумажном носителе, или в электронном виде, подписанное электронной цифровой подпись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 разрешении на строительство (реконструкцию) объекта (при строительстве, реконструкции объекта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 (программа, проект) ремонта объекта (при ремонте объекта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ект благоустройства (при благоустройстве территории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ндроплан (с указанием всех зеленых насаждений, подлежащих вырубке, посадке, пересадке, обрезке и реконструкции зеленых насаждений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брис расположения противопожарного разрыва (в случае обустройства противопожарных разрывов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1" w:name="P205"/>
      <w:bookmarkEnd w:id="11"/>
      <w:r>
        <w:rPr>
          <w:sz w:val="28"/>
          <w:szCs w:val="28"/>
        </w:rPr>
        <w:t xml:space="preserve">7.5.2. При осуществлении работ по рубке зеленых насаждений на площади свыше 0,3 га заявителем дополнительно к документации, изложенной в </w:t>
      </w:r>
      <w:hyperlink w:anchor="P199">
        <w:r>
          <w:rPr>
            <w:rStyle w:val="InternetLink"/>
            <w:sz w:val="28"/>
            <w:szCs w:val="28"/>
          </w:rPr>
          <w:t>пункте 7.5.1</w:t>
        </w:r>
      </w:hyperlink>
      <w:r>
        <w:rPr>
          <w:sz w:val="28"/>
          <w:szCs w:val="28"/>
        </w:rPr>
        <w:t xml:space="preserve"> настоящих Правил, предоставляется перечетная ведомость, где указывается количество деревьев и кустарников, их видовой состав, диаметр, возраст, состояние. Перечетная ведомость составляется по установленной форме за счет средств заявителя путем заключения им договора со специализированной организаци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3. При отсутствии каких-либо документов, изложенных в </w:t>
      </w:r>
      <w:hyperlink w:anchor="P199">
        <w:r>
          <w:rPr>
            <w:rStyle w:val="InternetLink"/>
            <w:sz w:val="28"/>
            <w:szCs w:val="28"/>
          </w:rPr>
          <w:t>пунктах 7.5.1</w:t>
        </w:r>
      </w:hyperlink>
      <w:r>
        <w:rPr>
          <w:sz w:val="28"/>
          <w:szCs w:val="28"/>
        </w:rPr>
        <w:t xml:space="preserve"> и </w:t>
      </w:r>
      <w:hyperlink w:anchor="P205">
        <w:r>
          <w:rPr>
            <w:rStyle w:val="InternetLink"/>
            <w:sz w:val="28"/>
            <w:szCs w:val="28"/>
          </w:rPr>
          <w:t>7.5.2</w:t>
        </w:r>
      </w:hyperlink>
      <w:r>
        <w:rPr>
          <w:sz w:val="28"/>
          <w:szCs w:val="28"/>
        </w:rPr>
        <w:t xml:space="preserve"> настоящих Правил, администрация МР «Корткеросский» в течение 10 календарных дней, исчисляемых со дня регистрации обращения,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возвращает заявителю заявление без рассмотр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4. Срок рассмотрения обращения и подготовки разрешения составляет 30 календарных дней, исчисляемых со дня регистрации обращения с документами, необходимыми для получения разрешения, за исключением случаев, установленных пунктом 8 настоящих Правил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12" w:name="P215"/>
      <w:bookmarkEnd w:id="12"/>
      <w:r>
        <w:rPr>
          <w:sz w:val="28"/>
          <w:szCs w:val="28"/>
        </w:rPr>
        <w:t>7.5.5. Заявитель в течение 10 рабочих дней со дня получения информации о компенсационной стоимости зеленых насаждений производит оплату в бюджет МР «Корткеросский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7. Выдача разрешения на работы по рубке зеленых насаждений производится после поступления в бюджет МР «Корткеросский» денежных средств, перечисляемых в срок, установленный </w:t>
      </w:r>
      <w:hyperlink w:anchor="P215">
        <w:r>
          <w:rPr>
            <w:rStyle w:val="InternetLink"/>
            <w:sz w:val="28"/>
            <w:szCs w:val="28"/>
          </w:rPr>
          <w:t>п. 7.5.</w:t>
        </w:r>
      </w:hyperlink>
      <w:r>
        <w:rPr>
          <w:sz w:val="28"/>
          <w:szCs w:val="28"/>
        </w:rPr>
        <w:t>5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лучае отсутствия поступления в бюджет МР «Корткеросский» денежных средств в обозначенный в </w:t>
      </w:r>
      <w:hyperlink w:anchor="P215">
        <w:r>
          <w:rPr>
            <w:rStyle w:val="InternetLink"/>
            <w:sz w:val="28"/>
            <w:szCs w:val="28"/>
          </w:rPr>
          <w:t>п. 7.5.</w:t>
        </w:r>
      </w:hyperlink>
      <w:r>
        <w:rPr>
          <w:sz w:val="28"/>
          <w:szCs w:val="28"/>
        </w:rPr>
        <w:t>5 срок, администрация МР «Корткеросский» направляет в адрес заявителя отказ в выдаче разрешения на рубку зеленых насаж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6. Работы по содержанию зеленых насаждений (обрезка, посадка, пересадка, рубка и реконструкция) проводятся в соответствии с </w:t>
      </w:r>
      <w:hyperlink w:anchor="P99">
        <w:r>
          <w:rPr>
            <w:rStyle w:val="InternetLink"/>
            <w:sz w:val="28"/>
            <w:szCs w:val="28"/>
          </w:rPr>
          <w:t>пунктами 3.2</w:t>
        </w:r>
      </w:hyperlink>
      <w:r>
        <w:rPr>
          <w:sz w:val="28"/>
          <w:szCs w:val="28"/>
        </w:rPr>
        <w:t xml:space="preserve">, </w:t>
      </w:r>
      <w:hyperlink w:anchor="P12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163">
        <w:r>
          <w:rPr>
            <w:rStyle w:val="InternetLink"/>
            <w:sz w:val="28"/>
            <w:szCs w:val="28"/>
          </w:rPr>
          <w:t>6.2</w:t>
        </w:r>
      </w:hyperlink>
      <w:r>
        <w:rPr>
          <w:sz w:val="28"/>
          <w:szCs w:val="28"/>
        </w:rPr>
        <w:t xml:space="preserve"> настоящих Правил за счет средств застройщика, собственника, арендатора земельного участка, на котором расположены зеленые насажд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7. В течение 5 дней после окончания работ по содержанию зеленых насаждений в письменной форме заявителем сообщается в администрацию МР «Корткеросский» информация о выполненных работах по рубке, обрезке, пересадке, посадке, реконструкции зеленых насаждений согласно условиям выданных разрешений и утилизации древесных остат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3" w:name="P221"/>
      <w:bookmarkEnd w:id="13"/>
      <w:r>
        <w:rPr>
          <w:b/>
          <w:sz w:val="28"/>
          <w:szCs w:val="28"/>
        </w:rPr>
        <w:t>8. Согласование рубки зеленых насаждений при возникновении чрезвычайных ситуаций природного и техногенного характера и ликвидация их последств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4" w:name="P222"/>
      <w:bookmarkEnd w:id="14"/>
      <w:r>
        <w:rPr>
          <w:sz w:val="28"/>
          <w:szCs w:val="28"/>
        </w:rPr>
        <w:t>При обращении заявителя за получением выдачи разрешения на право рубки зеленых насаждений в случае необходимости ликвидации последствий чрезвычайных ситуаций природного и техногенного характера и проведения аварийно-восстановительных работ сетей инженерно-технического обеспечения и сооружений, в случае, предусмотренном пунктом 7.1.11 настоящих Правил, срок не может превышать 5 рабочих дней с даты регистрации заявления в администрации МР «Корткеросский». В указанном случае проведение работ, предусмотренных Правилами, может быть осуществлено без предварительного оформления разрешения на право рубки зеленых насаждений с последующей подачей в течение суток со дня начала аварийно-восстановительных работ обращения, с указанием количества и видового состава срубленных зеленых насаждений и приложением фото материалов, в администрацию МР «Корткерос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мпенсационные выплаты и компенсационное озелен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Во всех случаях рубки (повреждения) зеленых насаждений за исключением случаев, предусмотренных </w:t>
      </w:r>
      <w:hyperlink w:anchor="P241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их Правил, предусматривается возмещение компенсационной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Формой возмещения компенсационной стоимости зеленых насаждений является компенсационная выпл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при компенсационной выплате рассчитывается исходя из правомерности проведения рубки, а так же в соответствии с методикой 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, утвержденной настоящим реш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5" w:name="P237"/>
      <w:bookmarkEnd w:id="15"/>
      <w:r>
        <w:rPr>
          <w:sz w:val="28"/>
          <w:szCs w:val="28"/>
        </w:rPr>
        <w:t>9.3. В случае соблюдения Порядка подготовки и выдачи разрешения в соответствии с настоящими Правилами, физические лица и юридические лица производят компенсационную вы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4. При незаконной рубке, а равно повреждении до степени роста, зеленых насаждений расчет (определение) размера ущерба производи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12.2018 № 1730 «Об утверждении особенностей возмещения вреда, причиненного лесам вследствие нарушения лесного законодатель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 Права пользования на вырубленные зеленые насаждения принадлежат физическому и юридическому лицу, которым выдано разрешение на рубку зеленых насаждений. Муниципальные учреждения и предприятия после осуществления рубки зеленых насаждений, распоряжаются вырубленными зелеными насаждениями самостоятель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6" w:name="P241"/>
      <w:bookmarkEnd w:id="16"/>
      <w:r>
        <w:rPr>
          <w:b/>
          <w:sz w:val="28"/>
          <w:szCs w:val="28"/>
        </w:rPr>
        <w:t>10. Случаи рубок зеленых насаждений, при которых не возникает обязанность по возмещению компенсационной стои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при проведении санитарных рубок (в том числе удаления аварийных, больных, ослабленных, погибших деревьев и кустарников) и реконструкции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ри необходимости соблюдения нормативного светового режима в жилых и нежилых помещениях, затененн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при возникновении чрезвычайных ситуаций природного и техногенного характера и ликвидации их послед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ри проведении работ по вырубке зеленых насаждений в рамках благоустройства территории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при проведении работ по обустройству пожарн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 при обращении муниципального учреждения о выдаче разрешения на рубку зеленых насаждений, на земельном участке, предоставленном такому муниципальному учрежд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7 при рубке кустар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8. при обрезке зеленых насажде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7" w:name="P248"/>
      <w:bookmarkEnd w:id="17"/>
      <w:r>
        <w:rPr>
          <w:b/>
          <w:sz w:val="28"/>
          <w:szCs w:val="28"/>
        </w:rPr>
        <w:t>11. Контроль в области создания, охраны и содержания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ответствием проведения работ по рубке, обрезке, пересадке, посадке, реконструкции зеленых насаждений условиям выданных разрешений, осуществляется администрацией МР «Корткерос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ветственност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законной рубки (повреждения) зеленых насаждений,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создания, охраны и содержания зеленых насаждений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муниципального района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у 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8" w:name="P277"/>
      <w:bookmarkEnd w:id="18"/>
      <w:r>
        <w:rPr>
          <w:sz w:val="28"/>
          <w:szCs w:val="28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УБКУ/ОБРЕЗКУ/ПЕРЕСАДКУ/ПОСАДКУ/РЕКОНСТРУКЦ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Корткерос                                                          от _____________ № 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явкой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обследования зеленых насаждений от __________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еречетной ведомости от 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ид рабо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дрес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бить:  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езать:   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садить: деревьев 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ить: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убленную древесину и порубочные остатки вывезти до окончания срока действия раз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жигание   и   складирование   порубочных   остатков  на  муниципаль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ейнерные площадки ЗАПРЕЩЕНО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компенсации денежн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ыдано сроком на 3 (три) месяц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рткеросский» - руковод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получил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должность, Ф.И.О., телефон, подпись, 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создания, охраны и содержания зеленых насаждений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муниципального района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9" w:name="P326"/>
      <w:bookmarkEnd w:id="19"/>
      <w:r>
        <w:rPr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ТУРНОГО ОСМОТРА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Корткерос                                                          от _____________ № 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нижеподписавшие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мотра зеленых насаждений установле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МР «Корткеросский»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                                                                    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202__ г. № 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0" w:name="P353"/>
      <w:bookmarkEnd w:id="20"/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равовой основой применения настоящей методики являются: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Граждански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Лесно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0.01.2002 № 7-ФЗ «Об охране окружающей среды», правила создания, охраны и содержания зеленых насаждений на территории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ля стоимостной оценки дерева используется показатель его компенсационной сто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тодика примен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исчислении размера компенсационной стоимости за рубку (повреждение) зеленых насаждений, оформленную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иных случаях, связанных с определением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исчисления размера компенсационной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размера компенсационной стоимости зеленых насаждений, подвергшихся рубке (повреждению), осуществляется в шесть этап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вый этап - устанавливается количество и (или) площадь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ой этап - определяется род деревьев и кустарников, измеряется их диамет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тий этап - определяется качественное состояние зеленых насаждений, степень пов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вертый этап - определяются необходимость применения поправочного коэффици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ый этап - производится расчет размера компенсационной стоимости зеленых насаждений согласно настоящей Методике. Если подсчитываются разные виды зеленых насаждений, исчисление размера компенсационной стоимости производится отдельно для каждого из них с последующим суммированием результа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естой этап - оформляется расчет суммы компенсационной стоимости зеленых наса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проведения замеров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иаметр ствола дерева измеряется с корой, округляется до целых сантиметров в меньшую стор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еревья подсчитываются поштуч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рево имеет несколько стволов с диаметром не менее 6 см на высоте 1,3 м от шейки корня, то в расчетах учитывается каждый ствол отд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амосевные деревья, не достигшие в диаметре ствола 6 см, при расчете компенсационной стоимости не учитываю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нсационная стоимость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пенсационная стоимость зеленых насаждений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5590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 - компенсационная стоимость зеленых насаждений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i - компенсационная стоимость i-го вида зеленых насаждений (деревья), ру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мпенсационная стоимость отдельных видов зеленых насаждений (деревья)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Сi = СЦд x N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i - компенсационная стоимость i-го вида зеленых насаждений (деревья)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д - цены основных видов деревьев (в расчете на 1 дерево)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зеленых насаждений i-го вида (деревья), подлежащих уничтожению, ш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Цены и нормативы затрат на выращивание не отнесенных к лесным насаждениям деревьев, кустарников и уход за ними на территории МР «Корткеросский» утверждаются постановлением администрации МР «Корткеросский» на каждый очередно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Цена дерева определяется в зависимости от рода дерева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Цд = (СПд + СУд x КВПд) * Ксост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д - цена одного дерева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д - сметная стоимость посадки одного дерева с учетом стоимости посадочного материала (дерева)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 - сметная стоимость годового ухода за одним деревом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Пд - количество лет восстановительного периода, учитываемого при расчете затрат на восстановление деревьев на текущий период, которое исчисляется в зависимости от диаметра ствола на высоте 1,3 метра в соответствии со следующей таблице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835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П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-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1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- коэффициент поправки на текущее состояние учитывает фактическое состояние зеленых насаждений и устанавливается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1,0 - хорошее - деревья здоровые, нормально развитые, облиствение или охвоение густое, равномерное, листья или хвоя нормальных размеров и окраски; признаков болезней и вредителей нет; ран, повреждений ствола и скелетных ветвей, а также дупел н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0,75 - удовлетворительное - деревья здоровые, но с замедленным ростом, с неравномерно развитой кроной, недостаточно облиственные, с наличием незначительных механических повреждений и небольших дуп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0,5 - неудовлетворительно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; суховершинные; механические повреждения стволов значительные, имеются дуп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пределения фактического состояния уничтоженных зеленых насаждений принимается Ксост =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ля расчета компенсационной стоимости дополнительно применяются следующие поправочные коэффициенты (Кпi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1 = 0,01 - применяется в случае вырубки зеленых насаждений на земельных участках, предоставленных физическим лицам на праве аренды,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2 = 0,25 - в случае рубки (вырубки) зеленых насаждений на земельных участках, предоставленных для строительства, реконструкции, ремонт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Р «Корткеросский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менения поправочного коэффициента Кп2 указывается в заявке на рубку, обрезку, пересадку, посадку, реконструкцию зеленых насаждений на территории МР «Корткеросский». Одновременно с заявкой предоставляется программа, проект в рамках которой осуществляется строительство, реконструкция, ремонт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екту решения Совета муниципального района «Корткеросский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 утверждении Правил создания, охраны и содержания зеленых насаждений на территории муниципального образования муниципального района «Корткеросский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астоящий проект выносится на рассмотрение Совета муниципального района «Корткеросский» в соответствии с пунктом 4 статьи 14 Федерального закона  от 06 октября 2003 года № 131-ФЗ «Об общих принципах организации местного самоуправления в РФ»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подпунктом 1 пункта 2 статьи 30 Устава муниципального образования муниципального района «Корткеросский» (в части определения порядка пользования землей и другими природными ресурсами, находящимися в собственности муниципального района «Корткеросский»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м проектом утверждаются Правила создания, охраны и содержания зеленых насаждений на территории муниципального образования муниципального района «Корткеросский» (далее Правила) и Методика 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 (далее Методика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регулируют вопросы правоотношения между органами местного самоуправления, юридическими лицами и гражданами по вопросам создания, охраны и содержания зеленых насаждений на территории муниципального образования муниципального района «Корткеросский» (далее – МР «Корткеросский»), а также определяют случаи,  при которых рубка разрешена, в том числе случаи без возмещения компенсационной стоимости на земельных участках, находящиеся в собственности МР «Корткеросский» и собственность на которые не разграниче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ка определяет порядок расчета компенсационной стоимости за рубку зеленых насаждений, а также применение понижающих коэффициентов для определенного круга заявителей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МР «Корткеросский» будут утверждены цены для расчета компенсационной стоимости, которая рассчитываются при получении разрешения на право рубки зеленых насаждени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Компенсационная стоимость за рубку зеленых насаждений является доходной частью бюджета. Поэтому методика определения компенсационной стоимости и применение понижающих коэффициентов влияют на формирование бюджета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расчет компенсационной стоимости входят работы по посадке, стоимость посадочного материала и уход. Локальные сметные расчеты цен и нормативов затрат на посадку не отнесенных к лесным насаждениям деревьев и уход за ними на территории муниципального образования муниципального района «Корткеросский» рассчитываются на основании "ГЭСН 81-02-47-2022. Государственные элементные сметные нормативы на строительные работы. Сборник 47. Озеленение, защитные лесонасаждения", Приложение №1 к Приказу Министерства строительства и жилищно-коммунального хозяйства Российской Федерации от 30 декабря 2021 г. №1046/пр, Приказа Госстроя Российской Федерации от 10.12.1999 N 145 "Об утверждении нормативно-производственного регламента содержания озелененных территорий"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Стоимость посадочного материала определяется на основе коммерческих предложений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Предварительный расчет цен и затрат для расчета компенсационной стоимости, которые будут применяться с 01 марта 2024 года приведены в таблице.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08"/>
        <w:gridCol w:w="6"/>
        <w:gridCol w:w="1311"/>
        <w:gridCol w:w="1666"/>
        <w:gridCol w:w="1175"/>
        <w:gridCol w:w="6"/>
      </w:tblGrid>
      <w:tr>
        <w:trPr>
          <w:trHeight w:val="322" w:hRule="atLeast"/>
        </w:trPr>
        <w:tc>
          <w:tcPr>
            <w:tcW w:w="4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ья</w:t>
            </w:r>
          </w:p>
        </w:tc>
        <w:tc>
          <w:tcPr>
            <w:tcW w:w="41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Р "Корткеросский"</w:t>
            </w:r>
          </w:p>
        </w:tc>
      </w:tr>
      <w:tr>
        <w:trPr>
          <w:trHeight w:val="322" w:hRule="atLeast"/>
        </w:trPr>
        <w:tc>
          <w:tcPr>
            <w:tcW w:w="4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чный материал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д</w:t>
            </w:r>
          </w:p>
        </w:tc>
      </w:tr>
      <w:tr>
        <w:trPr>
          <w:trHeight w:val="73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войные 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лиственниц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ель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сосн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венны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берез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лип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рябин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тополь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ольх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черемух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40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.листвен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 хвойн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счета компенсационной стоимости дополнительно применяются следующие поправочные коэффициенты (Кпi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1 = 0,01 - применяется в случае вырубки зеленых насаждений на земельных участках, предоставленных физическим лицам на праве аренды,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п2 = 0,25 - в случае рубки (вырубки) зеленых насаждений на земельных участках, предоставленных для строительства, реконструкции, ремонт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Р «Корткеросский». 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Таким образом, стоимость в указанных случаях уменьшается соответственно в 10 и 4 раза.    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иведем пример в сравнении с другими муниципалитетами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, необходимо произвести вырубку одного дерева со следующими параметрами: род дерева – сосна, диаметр ствола-30 см, состояние- хорошее.</w:t>
      </w:r>
    </w:p>
    <w:p>
      <w:pPr>
        <w:pStyle w:val="Normal"/>
        <w:autoSpaceDE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енсационная стоимость за вырубку такого дерева составит:</w:t>
      </w:r>
    </w:p>
    <w:p>
      <w:pPr>
        <w:pStyle w:val="Normal"/>
        <w:autoSpaceDE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120"/>
        <w:gridCol w:w="2230"/>
        <w:gridCol w:w="223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ое образ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10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без применения поправочных коэффициен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с применением коэффициента для физического лица (0,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с применением коэффициента для строительства коммун. объектов (0,25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 МР «Корткеросски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 39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3,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 599,2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 ГО «Сыктывка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 723,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эф. не предусмотр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 180,7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 МР «Сыктывдински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5 001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50,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 250,1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 ГО «Инт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 82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эф. не предусмотр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 206,2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поправочных коэффициентов позволит сохранить принцип сбалансированности финансовой нагрузки при строительстве, реконструкции, ремонте объектов коммунальной инфраструктуры в рамках реализации федеральных, республиканских и муниципальных программ, нагрузки на физических лиц при строительстве дома и поступлений в бюджет МР «Корткеросски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5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71" TargetMode="External"/><Relationship Id="rId4" Type="http://schemas.openxmlformats.org/officeDocument/2006/relationships/hyperlink" Target="https://login.consultant.ru/link/?req=doc&amp;base=LAW&amp;n=2875" TargetMode="External"/><Relationship Id="rId5" Type="http://schemas.openxmlformats.org/officeDocument/2006/relationships/hyperlink" Target="https://login.consultant.ru/link/?req=doc&amp;base=LAW&amp;n=452991" TargetMode="External"/><Relationship Id="rId6" Type="http://schemas.openxmlformats.org/officeDocument/2006/relationships/hyperlink" Target="https://login.consultant.ru/link/?req=doc&amp;base=LAW&amp;n=440497" TargetMode="External"/><Relationship Id="rId7" Type="http://schemas.openxmlformats.org/officeDocument/2006/relationships/hyperlink" Target="https://login.consultant.ru/link/?req=doc&amp;base=LAW&amp;n=454061" TargetMode="External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2:00Z</dcterms:created>
  <dc:creator>Людмила</dc:creator>
  <dc:description/>
  <cp:keywords/>
  <dc:language>en-US</dc:language>
  <cp:lastModifiedBy>3</cp:lastModifiedBy>
  <cp:lastPrinted>2023-04-20T10:00:00Z</cp:lastPrinted>
  <dcterms:modified xsi:type="dcterms:W3CDTF">2024-02-02T10:55:00Z</dcterms:modified>
  <cp:revision>10</cp:revision>
  <dc:subject/>
  <dc:title/>
</cp:coreProperties>
</file>