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, науки и молодежной полити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2024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>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993"/>
        <w:gridCol w:w="1701"/>
        <w:gridCol w:w="1984"/>
        <w:gridCol w:w="18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за единицу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о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, руб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точная стоимость, руб.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оутбук Гравитон Н15И-ТП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 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34 84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634 840,00</w:t>
            </w:r>
          </w:p>
        </w:tc>
      </w:tr>
      <w:tr>
        <w:trPr>
          <w:trHeight w:val="249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34 84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634 84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</w:rPr>
        <w:t>__________</w:t>
      </w:r>
      <w:r>
        <w:rPr>
          <w:rFonts w:cs="Times New Roman" w:ascii="Times New Roman" w:hAnsi="Times New Roman"/>
          <w:b w:val="false"/>
          <w:sz w:val="24"/>
          <w:u w:val="single"/>
        </w:rPr>
        <w:t>Управление имущественных и земельных отношений</w:t>
      </w:r>
      <w:r>
        <w:rPr>
          <w:rFonts w:cs="Times New Roman" w:ascii="Times New Roman" w:hAnsi="Times New Roman"/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Лихотина Н.С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фамилия, имя, отчество должностного лица, инициирующего проект) 12.01. 2024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управления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юшева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це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Рассылк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дело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 отдел ОИЗО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-отдел фин. и бух. Учет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У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:  экз. – 5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ояснительная записка к решению Совета муниципального района «Корткеросский» от 2024 года № </w:t>
      </w:r>
      <w:r>
        <w:rPr>
          <w:rFonts w:cs="Times New Roman" w:ascii="Times New Roman" w:hAnsi="Times New Roman"/>
          <w:b/>
          <w:sz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</w:rPr>
        <w:t>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rFonts w:cs="Times New Roman" w:ascii="Times New Roman" w:hAnsi="Times New Roman"/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 образования и науки Республики Ком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из государственной собственности Республики Коми, а именно  - ноутбуки, в количестве 39 штук, предназначенные для дальнейшего закрепления за муниципальными общеобразовательными учреждениями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.1 ст. 15 Федерального закона от 06.10.2003 № 131- ФЗ «Об общих принципах организации местного самоуправления в Российской Федерации», а также для укрепления материально - технической базы и создания безопасных условий в организациях в сфере образования Республики Ком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Cambria Math" w:cs="Times New Roman"/>
                <w:sz w:val="28"/>
                <w:szCs w:val="26"/>
                <w:lang w:eastAsia="en-US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mbria Math" w:cs="Times New Roman" w:ascii="Times New Roman" w:hAnsi="Times New Roman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https://kortkeros-r11.gosweb.gosuslugi.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От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  <w:lang w:val="en-US"/>
                    </w:rPr>
                    <w:t xml:space="preserve">                  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На                    от                    г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т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28"/>
        </w:rPr>
        <w:t xml:space="preserve">Прошу вынести на рассмотрение проект решения Совета МО МР «Корткеросский»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. 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Ярцева Наталья Владимировна, начальник Управления образования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02:00Z</dcterms:created>
  <dc:creator>Надежда</dc:creator>
  <dc:description/>
  <cp:keywords/>
  <dc:language>en-US</dc:language>
  <cp:lastModifiedBy>3</cp:lastModifiedBy>
  <cp:lastPrinted>2023-12-15T10:37:00Z</cp:lastPrinted>
  <dcterms:modified xsi:type="dcterms:W3CDTF">2024-01-25T08:58:00Z</dcterms:modified>
  <cp:revision>21</cp:revision>
  <dc:subject/>
  <dc:title/>
</cp:coreProperties>
</file>