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______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отчете о реализации в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023 году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Решения Совета муниципального района «Корткеросский» от 22.11.2023 №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21/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 рассмотрении представления прокуратуры Корткерос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22.09.2023 № 86-02-2023/1042 об устранении нарушений в сфере законодательства о противодействии корруп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023 году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принять к сведению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  <w:r>
        <w:rPr>
          <w:rFonts w:cs="Calibri"/>
          <w:b/>
          <w:sz w:val="28"/>
          <w:szCs w:val="28"/>
        </w:rPr>
        <w:t xml:space="preserve">о реализации в </w:t>
      </w:r>
      <w:r>
        <w:rPr>
          <w:rFonts w:cs="Calibri"/>
          <w:bCs/>
          <w:sz w:val="28"/>
          <w:szCs w:val="28"/>
        </w:rPr>
        <w:t xml:space="preserve">2023 году муниципальной </w:t>
      </w:r>
      <w:r>
        <w:rPr>
          <w:rFonts w:cs="Calibri"/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основных задач, поставленных Национальным планом противодействия коррупции на 2021–2024 годы, утвержденных Указом Президента Российской Федерации от 16 августа 2021 г. № 478, на территории МР «Корткеросский» реализуется муниципальная программа «Противодействие коррупции в муниципальном образовании муниципального района «Корткеросский» на 2021 – 2024 годы», утвержденная постановлением администрации муниципального района «Корткеросский» от 10.09.2021 № 137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ожно отметить следующие положительные момен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евременная актуализация нормативно–правовых актов администрации МР «Корткеросский» в соответствии с изменениями, вносимыми в действующее законодательство Российской Федерации и Республики Коми по противодействию корруп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антикоррупционной экспертизы нормативно–правовых актов и проектов НПА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- проведение актуализации административных регламентов предоставления муниципа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заимодействие с Министерством юстиции Республики Коми и прокуратурой Корткеросского района при проведении антикоррупционной экспертизы принимаемых НПА и проектов НПА; в администрацию поступают акты прокурорского реагирования, в том числе об устранении нарушений антикоррупционного законодательства, которые рассматриваются совместно с представителями прокуратуры, замечания устраняются, принимаются профилактические меры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Arial"/>
          <w:sz w:val="28"/>
          <w:szCs w:val="28"/>
        </w:rPr>
        <w:t>- в соответствии с утвержденным планом на 2023 год организована деятельность комиссии по противодействию коррупции администрации МР «Корткеросский». В этом году увеличилось количество уведомлений</w:t>
      </w:r>
      <w:r>
        <w:rPr>
          <w:rFonts w:eastAsia="Arial"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т руководителей муниципальных учреждений МР «Корткеросский» </w:t>
      </w:r>
      <w:r>
        <w:rPr>
          <w:rFonts w:eastAsia="Arial"/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Arial"/>
          <w:sz w:val="28"/>
          <w:szCs w:val="28"/>
        </w:rPr>
        <w:t xml:space="preserve">, комиссией рассмотрено 18 уведомлений </w:t>
      </w:r>
      <w:r>
        <w:rPr>
          <w:rFonts w:eastAsia="Arial"/>
          <w:i/>
          <w:sz w:val="28"/>
          <w:szCs w:val="28"/>
        </w:rPr>
        <w:t>(ранее не рассматривались)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рганизована деятельность комиссии администрации МР «Корткеросский» по соблюдению требований к служебному поведению муниципальных служащих и урегулированию конфликта интересов. В 2023 году состоялось 22 заседания, рассмотрено 33 вопроса; меры дисциплинарной ответственности, рекомендованные комиссией, применены в отношении 2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о 100 % проведение внутреннего мониторинга достоверности и полноты сведений о доходах, расходах, об имуществе и обязательствах имущественного характера лиц, предоставляющих такие сведения в отношении 47 муниципальных служащих и 34 руководителей муниципальных учреждений и членов их семей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ежегодное проведение обучающих семинаров по вопросам противодействия коррупции для муниципальных служащих, лиц, замещающих муниципальные должности</w:t>
      </w:r>
      <w:r>
        <w:rPr>
          <w:sz w:val="28"/>
          <w:szCs w:val="28"/>
          <w:shd w:fill="FFFFFF" w:val="clear"/>
        </w:rPr>
        <w:t xml:space="preserve"> об особенностях декларирования сведений о доходах, рас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сновании распоряжения администрации МР «Корткеросский» от 29.12.2022 № 293-р «Об утверждении плана проведения выездных проверок за соблюдением законодательства о противодействии коррупции на 2023 год» проведены проверки на предмет соблюдения антикоррупционного законодательства в администрациях сельских поселений «Небдино», «Мордино», «Большелуг» и структурных подразделениях администрации МР «Корткеросский»: управлении культуры, национальной политики и туризма, отделе физической культуры и спор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сновании распоряжения администрации МР «Корткеросский» от 11.10.2023 № 323-р «О проведении проверки» проведена проверка по выявлению фактов, связанных с участием лиц, замещающих должности муниципальной службы в администрации МР «Корткеросский», в управлении коммерческими и некоммерческими организациями, в том числе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; составлена аналитическая спра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азработаны памятки и методические рекомендации для муниципальных служащих, руководителей муниципальных учреждений,  населения </w:t>
      </w:r>
      <w:r>
        <w:rPr>
          <w:rFonts w:eastAsia="Calibri"/>
          <w:sz w:val="28"/>
          <w:szCs w:val="28"/>
          <w:lang w:eastAsia="en-US"/>
        </w:rPr>
        <w:t xml:space="preserve">«Мы против коррупции», </w:t>
      </w:r>
      <w:r>
        <w:rPr>
          <w:sz w:val="28"/>
          <w:szCs w:val="28"/>
        </w:rPr>
        <w:t>памятка муниципальному служащему при увольнении, Методические рекомендации по организации работы по предупреждению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функционирование телефонов доверия, на официальных сайтах размещена информация о возможности сообщения гражданами о ставших известными фактах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тся в актуальном состоянии раздел «Противодействие коррупции» сайтов администрации МР «Корткеросский», структурных подразделений и администраций сельских посел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муниципальной программы следует отметить, что структурными подразделениями администрации и сельскими поселениями не обеспечено 100 % исполнение программны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е все проекты нормативных муниципальных правовых актов размещаются для проведения независимой антикоррупционной экспертизы на портале 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принимаются меры по выявлению личной заинтересованности, которая может привести к конфликту интере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разрабатываются информационные материал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проводятся «живые» мероприятия, посвященные Международному дню борьбы с коррупци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шеназванные недостатки и упущения в 2023 году выявлены в ходе проверок соблюдения антикоррупционного законодательства в сельских поселениях «Небдино», «Мордино», «Большелуг», в управлении культуры, национальной политики и туризма, отделе физической культуры и спорта, по результатам которых были даны рекомендации и установлены сроки для исполн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3 году внесено 2 представления прокуратуры об устранении нарушений законодательства в сфере противодействия коррупции, по результатам рассмотрения которых 2 должностных лица привлечены к дисциплинарной ответственно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«О противодействии коррупции» был принят в декабре 2008 года. Следует отметить, что в течение 16 лет его реализации так и не сформировалась </w:t>
      </w:r>
      <w:r>
        <w:rPr>
          <w:bCs/>
          <w:sz w:val="28"/>
          <w:szCs w:val="28"/>
          <w:lang w:eastAsia="en-US"/>
        </w:rPr>
        <w:t xml:space="preserve">единообразная правоприменительная практика в сфере противодействия коррупции. Органы местного самоуправления и учреждения продолжают сталкиваться с </w:t>
      </w:r>
      <w:r>
        <w:rPr>
          <w:rFonts w:eastAsia="Calibri"/>
          <w:color w:val="000000"/>
          <w:sz w:val="28"/>
          <w:szCs w:val="28"/>
          <w:lang w:eastAsia="en-US"/>
        </w:rPr>
        <w:t>неясностью  толкования личной заинтересованности, конфликта интересов, запретов и ограничений и т.д., подвергая подобные ситуации свободному или двоякому толкованию, что в итоге приводит или может привести к нарушению закона, внесению мер прокурорского реагирования и иметь иные последств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лях повышения качества работы по противодействию коррупции основными задачами на 2024 год являются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змещение проектов нормативно–правовых актов </w:t>
      </w:r>
      <w:r>
        <w:rPr>
          <w:rFonts w:eastAsia="Calibri"/>
          <w:sz w:val="28"/>
          <w:szCs w:val="28"/>
          <w:lang w:eastAsia="en-US"/>
        </w:rPr>
        <w:t xml:space="preserve">на портале 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проведения независимой антикоррупционной экспертиз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мероприятий, направленных на выявление личной заинтересованности муниципальных служащих, которая может привести к конфликту интере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ание в актуальном состоянии раздела «Противодействие коррупции» сайтов администрации МР «Корткеросский», структурных подразделений и администраций сельских посел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атывать информационные материалы, методические рекомендации по организации работы по предупреждению корруп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должить проведение обучающих семинаров по вопросам противодействия коррупции для муниципальных служащих, лиц, замещающих муниципальные должност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об особенностях декларирования сведений о доходах, рас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беспечить 100 % проведение внутреннего мониторинга достоверности и полноты сведений о доходах, расходах, об имуществе и обязательствах имущественного характера лиц, предоставляющих такие све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сти своевременную актуализацию нормативно–правовых актов администрации МР «Корткеросский» в соответствии с изменениями, вносимыми в действующее законодательство Российской Федерации и Республики Коми по противодействию коррупц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Решения Совета муниципального района «Корткеросский»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тчете о реализации 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2023 году муниципальной </w:t>
      </w:r>
      <w:r>
        <w:rPr>
          <w:rFonts w:eastAsia="Calibri"/>
          <w:b/>
          <w:sz w:val="28"/>
          <w:szCs w:val="28"/>
          <w:lang w:eastAsia="en-US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 разработан в целях исполнения Решения Совета муниципального района «Корткеросский» от 22.11.2023 №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>-21/17 «</w:t>
      </w:r>
      <w:r>
        <w:rPr>
          <w:rFonts w:eastAsia="Calibri"/>
          <w:sz w:val="28"/>
          <w:szCs w:val="28"/>
          <w:lang w:eastAsia="en-US"/>
        </w:rPr>
        <w:t xml:space="preserve">О рассмотрении представления прокуратуры Корткеросского района </w:t>
      </w:r>
      <w:r>
        <w:rPr>
          <w:bCs/>
          <w:sz w:val="28"/>
          <w:szCs w:val="28"/>
          <w:lang w:eastAsia="en-US"/>
        </w:rPr>
        <w:t>от 22.09.2023 № 86-02-2023/1042 об устранении нарушений в сфере законодательства о противодействии коррупци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«</w:t>
      </w:r>
      <w:r>
        <w:rPr>
          <w:rFonts w:eastAsia="Calibri"/>
          <w:bCs/>
          <w:sz w:val="28"/>
          <w:szCs w:val="28"/>
          <w:lang w:eastAsia="en-US"/>
        </w:rPr>
        <w:t xml:space="preserve">Противодействие коррупции в муниципальном образовании муниципального района «Корткеросский» на 2021-2024 годы» была утверждена постановлением администрации муниципального района «Корткеросский» от 10.09.2021 № 1375 «Об утверждении программы «Противодействие коррупции в муниципальном образовании муниципального района «Корткеросский» на 2021-2024 годы».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жегодно отчет по исполнению данной программы утверждается постановлением администрации муниципального района «Корткеросский» и направляется в Управление Главы Республики Коми по противодействию корруп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редставленном отчете отражены плюсы и минусы исполнения программы по противодействию коррупции администрацией муниципального района «Корткеросский», структурными подразделениями администрации и администрациями сельских поселений района, а также основные задачи на 2024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дготовлен отделом организационной и кадровой работы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32"/>
          <w:szCs w:val="32"/>
          <w:lang w:eastAsia="en-US"/>
        </w:rPr>
      </w:pPr>
      <w:r>
        <w:rPr>
          <w:rFonts w:eastAsia="Calibri"/>
          <w:b/>
          <w:bCs/>
          <w:i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49"/>
        <w:gridCol w:w="4499"/>
      </w:tblGrid>
      <w:tr>
        <w:trPr>
          <w:trHeight w:val="2809" w:hRule="atLeast"/>
        </w:trPr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3110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ÖЙ РАЙОНСА ЮРАЛЫС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ГЛАВА МУНИЦИПАЛЬНОГО РАЙОНА «КОРТКЕРОССКИЙ»-РУКОВОДИТЕЛЬ АДМИНИСТРАЦИ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айт: </w:t>
                  </w:r>
                  <w:hyperlink r:id="rId4">
                    <w:r>
                      <w:rPr>
                        <w:rStyle w:val="InternetLink"/>
                      </w:rPr>
                      <w:t>www.kortkeros.ru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_____________ № ____________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вет мунциипального образования муниципального района «Корткеросс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/>
            </w:pPr>
            <w:r>
              <w:rPr>
                <w:sz w:val="28"/>
                <w:szCs w:val="28"/>
                <w:lang w:val="en-US" w:eastAsia="en-US"/>
              </w:rPr>
              <w:t>И.о. председателя Сове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харенко М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Прошу вынести на внеочередное заседание Совета муниципального района «Корткеросский» и включить в повестку дня проект решения «Об отчете о реализации в </w:t>
      </w:r>
      <w:r>
        <w:rPr>
          <w:rStyle w:val="StrongEmphasis"/>
          <w:b w:val="false"/>
          <w:sz w:val="28"/>
          <w:szCs w:val="28"/>
        </w:rPr>
        <w:t>2023 году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ставитель Главы района при рассмотрении Советом проекта решения – Захаренко Марина Владимировна, заведующий отделом организационной и кадровой рабо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рткеросский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К.А. С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Лист согласования проект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5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 отчете о реализации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2023 году муниципальной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 «Противодействие коррупции в муниципальном образовании муниципального района «Корткеросский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роект внесён отделом организационной и кадровой работы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06" w:leader="none"/>
          <w:tab w:val="left" w:pos="8440" w:leader="none"/>
        </w:tabs>
        <w:rPr>
          <w:i/>
          <w:i/>
        </w:rPr>
      </w:pPr>
      <w:r>
        <w:rPr>
          <w:i/>
        </w:rPr>
        <w:tab/>
        <w:t>(наименование управления, отдела, учреждения)</w:t>
        <w:tab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Захаренко М.В., заведующий отдело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29.01.2024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 Нестеро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Дело – 1, Орг. отдел –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35:00Z</dcterms:created>
  <dc:creator>Надежда</dc:creator>
  <dc:description/>
  <cp:keywords/>
  <dc:language>en-US</dc:language>
  <cp:lastModifiedBy>3</cp:lastModifiedBy>
  <cp:lastPrinted>2024-02-02T16:24:00Z</cp:lastPrinted>
  <dcterms:modified xsi:type="dcterms:W3CDTF">2024-02-02T13:38:00Z</dcterms:modified>
  <cp:revision>10</cp:revision>
  <dc:subject/>
  <dc:title/>
</cp:coreProperties>
</file>