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- 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казенного учреждения Республики Коми «Управление противопожарной службы и гражданской защиты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4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-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92"/>
        <w:gridCol w:w="1559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 77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 773,12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17.11.202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, ЧС и СР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ыгин А.И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сыл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дел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 отдел ОИЗО;</w:t>
      </w:r>
    </w:p>
    <w:p>
      <w:pPr>
        <w:pStyle w:val="Normal"/>
        <w:rPr/>
      </w:pPr>
      <w:r>
        <w:rPr>
          <w:sz w:val="32"/>
          <w:szCs w:val="32"/>
        </w:rPr>
        <w:t>1-отдел фин. и бух. У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ГОЧ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:  экз. –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24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 и предложения Государственного казенного учреждения Республики Коми «Управление противопожарной службы и гражданской защиты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– акустические устройства оповещения населения в количестве 4 штук. Имущество предназначено для решения вопросов местного значения муниципального образования муниципального района «Корткеросский» в области организации и осуществления </w:t>
      </w:r>
      <w:r>
        <w:rPr>
          <w:sz w:val="28"/>
          <w:shd w:fill="FFFFFF" w:val="clear"/>
        </w:rPr>
        <w:t xml:space="preserve">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, включая создание и поддержку в постоянной готовности муниципальные системы оповещения и информирования населения о чрезвычайных ситуациях в соответствии </w:t>
      </w:r>
      <w:r>
        <w:rPr>
          <w:sz w:val="28"/>
        </w:rPr>
        <w:t xml:space="preserve">с требованиями п.21 ст.15 Федерального закона от 06.10.2003 № 131 - ФЗ «Об общих принципах организации местного самоуправления в Российской Федерации» и п.п. м п.2 ст.11 Федерального закона от 21.12.1994 № 68 - 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айт: </w:t>
                  </w:r>
                  <w:hyperlink r:id="rId4">
                    <w:r>
                      <w:rPr>
                        <w:rStyle w:val="InternetLink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Совет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,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Лодыгин Александр Иванович, начальник Управления ГО, ЧС и СР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13:00Z</dcterms:created>
  <dc:creator>Надежда</dc:creator>
  <dc:description/>
  <cp:keywords/>
  <dc:language>en-US</dc:language>
  <cp:lastModifiedBy>VolgorevaVV</cp:lastModifiedBy>
  <cp:lastPrinted>2023-12-22T11:07:00Z</cp:lastPrinted>
  <dcterms:modified xsi:type="dcterms:W3CDTF">2024-01-17T07:57:00Z</dcterms:modified>
  <cp:revision>13</cp:revision>
  <dc:subject/>
  <dc:title/>
</cp:coreProperties>
</file>