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3.12.2019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я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29 января 2019 года № VI-32/2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shd w:fill="FFFFFF" w:val="clear"/>
        <w:ind w:left="426" w:firstLine="141"/>
        <w:jc w:val="both"/>
        <w:rPr/>
      </w:pPr>
      <w:r>
        <w:rPr>
          <w:sz w:val="28"/>
          <w:szCs w:val="28"/>
        </w:rPr>
        <w:t>Внести в решение Совета муниципального района «Корткеросский» от 29 января 2019 года № VI-32/2 «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»</w:t>
      </w:r>
      <w:r>
        <w:rPr/>
        <w:t xml:space="preserve"> </w:t>
      </w:r>
      <w:r>
        <w:rPr>
          <w:sz w:val="28"/>
          <w:szCs w:val="28"/>
        </w:rPr>
        <w:t>следующее изменение: приложение к решению изложить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firstLine="36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firstLine="3661"/>
        <w:jc w:val="center"/>
        <w:rPr/>
      </w:pPr>
      <w:r>
        <w:rPr>
          <w:sz w:val="28"/>
          <w:szCs w:val="28"/>
        </w:rPr>
        <w:t xml:space="preserve">к решению Совета муниципального района  </w:t>
      </w:r>
    </w:p>
    <w:p>
      <w:pPr>
        <w:pStyle w:val="Normal"/>
        <w:ind w:left="6120" w:firstLine="36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рткеросский» </w:t>
      </w:r>
    </w:p>
    <w:p>
      <w:pPr>
        <w:pStyle w:val="Normal"/>
        <w:ind w:left="6120" w:firstLine="3661"/>
        <w:jc w:val="center"/>
        <w:rPr/>
      </w:pPr>
      <w:r>
        <w:rPr>
          <w:sz w:val="28"/>
          <w:szCs w:val="28"/>
        </w:rPr>
        <w:t xml:space="preserve">от                    2019 №                                          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Перечень имущества </w:t>
      </w:r>
      <w:r>
        <w:rPr>
          <w:color w:val="000000"/>
          <w:sz w:val="28"/>
          <w:szCs w:val="28"/>
        </w:rPr>
        <w:t xml:space="preserve">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оектно-сметная документация по объекту: «Дошкольное образовательное учреждение на 50 мест в с.Большелуг Корткеросского </w:t>
      </w:r>
    </w:p>
    <w:p>
      <w:pPr>
        <w:pStyle w:val="Normal"/>
        <w:jc w:val="center"/>
        <w:rPr/>
      </w:pPr>
      <w:r>
        <w:rPr/>
        <w:t>района»</w:t>
      </w:r>
    </w:p>
    <w:tbl>
      <w:tblPr>
        <w:tblW w:w="15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410"/>
        <w:gridCol w:w="3042"/>
        <w:gridCol w:w="1755"/>
        <w:gridCol w:w="170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тельное учреждение на 50 мест в с. Большелуг Корткеросск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ный 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результатам инженерно</w:t>
              <w:softHyphen/>
              <w:t>геодезических изыск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-17-ИГД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3 699,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3 699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результатам инженерно</w:t>
              <w:softHyphen/>
              <w:t xml:space="preserve">геологических изыск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17-ИГ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4" w:firstLine="944"/>
              <w:rPr>
                <w:color w:val="000000"/>
              </w:rPr>
            </w:pPr>
            <w:r>
              <w:rPr>
                <w:color w:val="000000"/>
              </w:rPr>
              <w:t>Раздел 1. Пояснительная записка. С изм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ПЗ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. Схема планировочной организации земельного участка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ПЗ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3. Архитектурные решения. С изм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А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4. Конструктивные и объемно</w:t>
              <w:softHyphen/>
              <w:t>планировочные решения. Часть 1. С изм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КР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4. Конструктивные и объемно</w:t>
              <w:softHyphen/>
              <w:t>планировочные решения. Часть 2. С изм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КР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. «Система электроснабжения». С изм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ИОС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аздел 2. «Система водоснабжения»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ИОС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аздел 3. «Система водоотведения»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ИОС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аздел 4. «Системы отопление, вентиляции и кондиционирования воздуха, тепловые сети»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ИОС.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аздел 5. «Сети связи»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ИОС.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аздел 7. «Технологические реш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ИОС.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6. Проект организации строительства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ПО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8. Перечень мероприятий по охране окружающей среды. С изм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ОО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9. Мероприятия по обеспечению пожарной безопасности. С изм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П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0. Мероприятия по обеспечению доступа инвалидов. С изм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ОД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0(1)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ЭФ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2. Требования к обеспечению безопасной эксплуатации объекта капитального строитель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ТОБ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1. Смета на строительство объекта капитального строительства. Книг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С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1. Смета на строительство объекта капитального строительства. Книг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С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1. Смета на строительство объекта капитального строительства. Книг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С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1. Смета на строительство объекта капитального строительства. Книг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С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Д Ведомости объемов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ный сводный план сетей инженерно-техническ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 CD - ROM   ИИ,  ПД, см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Д Альбом 111 конструкции железобетонные. Привязка ТП 901-4-64.83 "Резервуары для воды прямоугольные железобетонные сборные емкостью от 50 до 300 м3 (с применением стеновых панелей с опорной пятой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АС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бом 1V строительные изделия для резервуаров емкостью от 50 до 1400 м3. Привязка ТП 901-4-65.83 "Резервуары для воды прямоугольные железобетонные сборные емкостью от 500 до 1400 м3 (с применением стеновых панелей с опорной пятой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АС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Д Генеральный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16-047-ГП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тектурные решения. С изм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А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тектурные и строительные решения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АС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тектурные и строительные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АС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оборудование. С изм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ЭМ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й водопровод и канализация. С изм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В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сети водопровода и канализации. С изм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НВ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пление и вентиляция. С изм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сети. С изм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 Т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и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С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зация комплек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-047-А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е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основных комплектов рабочих чертеж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 CD - ROM   ИИ,  ПД, РД, типовые проекты резервуа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 CD - ROM с ИИ - ТО ГД, Г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я в решение Совета муниципального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района «Корткеросский» от 29 января 2019 года № VI-32/2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»</w:t>
      </w:r>
    </w:p>
    <w:p>
      <w:pPr>
        <w:pStyle w:val="Heading2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Отдел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03.12.2019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Л.А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й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зав. отдел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 В.А.</w:t>
            </w:r>
          </w:p>
          <w:p>
            <w:pPr>
              <w:pStyle w:val="Normal"/>
              <w:jc w:val="center"/>
              <w:rPr/>
            </w:pPr>
            <w:r>
              <w:rPr/>
              <w:t>И.о.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финансового и бухгалтерского учет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Н.Н.</w:t>
            </w:r>
          </w:p>
          <w:p>
            <w:pPr>
              <w:pStyle w:val="Normal"/>
              <w:jc w:val="center"/>
              <w:rPr/>
            </w:pPr>
            <w:r>
              <w:rPr/>
              <w:t>зав.отдел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ОИЗО;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яснительная записка к решению Совета муниципального района «Корткеросский» от        2019 года №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я в Решение Совета муниципального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района «Корткеросский» от 29 января 2019 года № VI-32/2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постановления администрации муниципального района «Корткеросский» № 1347 от 29.11.2019 «О внесении изменений в постановление от 17 августа 2018 года№ 869 «О принятии в казну муниципального образования муниципального района «Корткеросск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решением вносим следующие изменения: дополняем графу- балансовая и остаточная стоимость равной 3 603 699,76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</w:t>
      </w:r>
    </w:p>
    <w:sectPr>
      <w:type w:val="nextPage"/>
      <w:pgSz w:w="11906" w:h="16838"/>
      <w:pgMar w:left="851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35:00Z</dcterms:created>
  <dc:creator>Надежда</dc:creator>
  <dc:description/>
  <cp:keywords/>
  <dc:language>en-US</dc:language>
  <cp:lastModifiedBy>Пользователь</cp:lastModifiedBy>
  <cp:lastPrinted>2019-12-13T15:00:00Z</cp:lastPrinted>
  <dcterms:modified xsi:type="dcterms:W3CDTF">2019-12-16T11:40:00Z</dcterms:modified>
  <cp:revision>4</cp:revision>
  <dc:subject/>
  <dc:title/>
</cp:coreProperties>
</file>