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23.12. 2019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 имущественных и земельных отношений Республики Коми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. Утвердить перечень государственного имущества Республики Коми, передаваемого в собственность</w:t>
      </w:r>
      <w:r>
        <w:rPr>
          <w:sz w:val="28"/>
          <w:szCs w:val="28"/>
        </w:rPr>
        <w:t xml:space="preserve"> </w:t>
      </w:r>
      <w:r>
        <w:rPr>
          <w:spacing w:val="-17"/>
          <w:sz w:val="28"/>
          <w:szCs w:val="28"/>
        </w:rPr>
        <w:t>муниципального образования муниципального района «Корткеросский» (Приложение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Настоящее решение вступает в силу со дня его опубликования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1 к решению </w:t>
      </w:r>
    </w:p>
    <w:p>
      <w:pPr>
        <w:pStyle w:val="Normal"/>
        <w:jc w:val="right"/>
        <w:rPr/>
      </w:pPr>
      <w:r>
        <w:rPr/>
        <w:t>Совета муниципального района «Корткеросский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2019 года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еречень государственного имущества Республики Коми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1180" w:type="dxa"/>
        <w:jc w:val="left"/>
        <w:tblInd w:w="-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607"/>
        <w:gridCol w:w="2086"/>
        <w:gridCol w:w="1981"/>
        <w:gridCol w:w="1832"/>
      </w:tblGrid>
      <w:tr>
        <w:trPr>
          <w:trHeight w:val="11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/модель устройства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нвентарный номер 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воначальная стоимость (руб.)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таточная стоимость на 01.10.2019 (руб.)</w:t>
            </w:r>
          </w:p>
        </w:tc>
      </w:tr>
      <w:tr>
        <w:trPr>
          <w:trHeight w:val="828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 Samsung S22D300NY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1345000005554              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RC (CPU Core i3-3500Mhz/RAM 4Gb/HDD 500Gb/mATX450W/Клав/Mышь/Win8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1345000005694              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8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 Samsung S22D300NY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1345000005553              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RC (CPU Core i3-3500Mhz/RAM 4Gb/HDD 500Gb/mATX450W/Клав/Mышь/Win8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1345000005691              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8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 Samsung S22D300NY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1345000005544              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RC (CPU Core i3-3500Mhz/RAM 4Gb/HDD 500Gb/mATX450W/Клав/Mышь/Win8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1345000005651              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8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 Samsung S22D300NY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 xml:space="preserve">101345000005543              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RC Office 300 i3-4170/4Gb/500Gb/H81/350W/Win8.1/клав/мышь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1345000005937              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45,45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0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>Колонк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Sven SPS-702 2.0 black leather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134517000020094            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0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нштейн потолочный под видео проектор Digis &lt;DSM-2L&gt;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134517000020088            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0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утбук 15,6" Lenovo&lt;320-15IAP&gt;N3350/4 Гб DDR3/500 Гб/HD500/DVD-RW/Win10Pro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134517000020099            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45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0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ор Epson&lt;EB-X05&gt;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134517000020081            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0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ран настенный Optimal-C формат 1:1 (200*200) MW Digis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134517000020074            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 Samsung S22D300NY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1345000005542              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RC (CPU Core i3-3500Mhz/RAM 4Gb/HDD 500Gb/mATX450W/Клав/Mышь/Win8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1345000005695              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8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 Samsung S22D300NY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1345000005541              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RC (CPU Core i3-3500Mhz/RAM 4Gb/HDD 500Gb/mATX450W/Клав/Mышь/Win8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1345000005661              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8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 Samsung S22D300NY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1345000005549              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RC (CPU Core i3-3500Mhz/RAM 4Gb/HDD 500Gb/mATX450W/Клав/Mышь/Win8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1345000005648              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8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 Samsung S22D300NY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 xml:space="preserve">101345000005580              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RC (CPU Core i3-3500Mhz/RAM 4Gb/HDD 500Gb/mATX450W/Клав/Mышь/Win8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1345000005662              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8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нки Dialog W-203 (2*18W)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1345000006091              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Монитор Samsung S22D300NY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1345000005581              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Ноутбук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PackardBell EasyNote ENTG81BA-C04G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1345000006075              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55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ор EPSON EB-X0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1345000006081              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RC (CPU Core i3-3500Mhz/RAM 4Gb/HDD 500Gb/mATX450W/Клав/Mышь/Win8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1345000005647              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8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Экран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Digis optima-C MW DSOC-1103 (200*200</w:t>
            </w:r>
            <w:r>
              <w:rPr>
                <w:color w:val="000000"/>
                <w:sz w:val="22"/>
                <w:szCs w:val="22"/>
              </w:rPr>
              <w:t>мм</w:t>
            </w:r>
            <w:r>
              <w:rPr>
                <w:color w:val="000000"/>
                <w:sz w:val="22"/>
                <w:szCs w:val="22"/>
                <w:lang w:val="en-US"/>
              </w:rPr>
              <w:t>)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1345000006087              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 Samsung S22D300NY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1345000005547              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 Samsung S22D300NY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1345000005585              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RC (CPU Core i3-3500Mhz/RAM 4Gb/HDD 500Gb/mATX450W/Клав/Mышь/Win8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1345000005640              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8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RC (CPU Core i3-3500Mhz/RAM 4Gb/HDD 500Gb/mATX450W/Клав/Mышь/Win8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1345000005646              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8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 Samsung S22D300NY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1345000005537              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RC (CPU Core i3-3500Mhz/RAM 4Gb/HDD 500Gb/mATX450W/Клав/Mышь/Win8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1345000005649              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8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890,45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2 к решению </w:t>
      </w:r>
    </w:p>
    <w:p>
      <w:pPr>
        <w:pStyle w:val="Normal"/>
        <w:jc w:val="right"/>
        <w:rPr/>
      </w:pPr>
      <w:r>
        <w:rPr/>
        <w:t>Совета муниципального района «Корткеросский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2019 года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еречень государственного имущества Республики Коми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142"/>
        <w:gridCol w:w="2486"/>
        <w:gridCol w:w="2127"/>
      </w:tblGrid>
      <w:tr>
        <w:trPr>
          <w:trHeight w:val="138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/модель устройства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нвентарный номер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воначальная стоимость (руб.)</w:t>
            </w:r>
          </w:p>
        </w:tc>
      </w:tr>
      <w:tr>
        <w:trPr>
          <w:trHeight w:val="138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 HDMI (19M-19M) 15m v1.4b,позолоченные контакты, Exegate EX194338RUS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6000408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00</w:t>
            </w:r>
          </w:p>
        </w:tc>
      </w:tr>
      <w:tr>
        <w:trPr>
          <w:trHeight w:val="1104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 HDMI-HDMI 19m v1.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6000292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5,00</w:t>
            </w:r>
          </w:p>
        </w:tc>
      </w:tr>
      <w:tr>
        <w:trPr>
          <w:trHeight w:val="1104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пление для проектора Shekla (OLDI Computers)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6000292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яснительная записка к решению Совета муниципального района «Корткеросский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б утверждении перечня государственного имущества Республики Коми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Данный проект решения выносится на рассмотрение Совета муниципального района «Корткеросский» на основании </w:t>
      </w:r>
      <w:r>
        <w:rPr>
          <w:sz w:val="28"/>
          <w:szCs w:val="28"/>
        </w:rPr>
        <w:t>Закона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 и письмом Министерства  имущественных и земельных отношений Республики Ком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стоящим решением утверждается перечень государственного имущества Республики Коми, передаваемого в муниципальную собственность муниципального района «Корткеросский»  из государственной собственности Республики Коми, а именно имущество, предназначенное для дальнейшего закрепления муниципальным образовательным учреждениям Корткеросского рай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 сегодняшний день, на данное имущество заключены договора безвозмездного пользования с образовательными учрежден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Передача имущества обусловлена реализаций полномочий муниципального образования муниципального района «Корткеросский» в области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в соответствии с п.п.1.1. п1 ст. 15 Федерального закона от 06.10.2003 № 131-ФЗ «Об общих принципах организации местного самоуправления в Российской Федерации», а также для укрепления материально- технической базы и создания безопасных условий в организациях в сфере образования Республики Ком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ект внесен отделом имущественных и земельных отношений администрации муниципального района «Корткеросский».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5:35:00Z</dcterms:created>
  <dc:creator>Надежда</dc:creator>
  <dc:description/>
  <cp:keywords/>
  <dc:language>en-US</dc:language>
  <cp:lastModifiedBy>Пользователь</cp:lastModifiedBy>
  <cp:lastPrinted>2019-09-25T15:37:00Z</cp:lastPrinted>
  <dcterms:modified xsi:type="dcterms:W3CDTF">2019-12-16T11:42:00Z</dcterms:modified>
  <cp:revision>3</cp:revision>
  <dc:subject/>
  <dc:title/>
</cp:coreProperties>
</file>