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007975824" r:id="rId2"/>
              </w:objec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   декабря  2019 года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/___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ых образований сельских поселений  муниципальным районом «Корткеросский» на 2020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9 Бюджетного кодекса, п. 5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решений органов местного самоуправления сельских поселений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 муниципальных образований сельских поселений «Корткерос»,  «Додзь», «Сторожевск», «Большелуг», «Богородск», «Мордино», «Небдино», «Маджа», «Намск», «Приозерный», «Нившера», «Вомын», «Подтыбок», «Керес», «Подъельск», «Позтыкерес», «Пезмег», «Усть-Лэкчим» осуществление части полномочий по решению следующего вопроса местного значения за счет иных межбюджетных трансфертов, предоставляемых из бюджетов сельских поселений в бюджет муниципального района «Корткеросский» «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 в части </w:t>
      </w:r>
      <w:r>
        <w:rPr>
          <w:rFonts w:cs="Times New Roman" w:ascii="Times New Roman" w:hAnsi="Times New Roman"/>
          <w:sz w:val="28"/>
          <w:szCs w:val="28"/>
        </w:rPr>
        <w:t>составления проекта бюджета поселения, исполнения бюджета поселения, осуществления  контроля за его исполн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Ври.о.руководителя администрации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(Сажину К.А.) </w:t>
      </w:r>
      <w:r>
        <w:rPr>
          <w:rFonts w:cs="Times New Roman CYR" w:ascii="Times New Roman CYR" w:hAnsi="Times New Roman CYR"/>
          <w:sz w:val="28"/>
          <w:szCs w:val="28"/>
        </w:rPr>
        <w:t xml:space="preserve">заключить с главами муниципальных образований сельских поселений соглашения о передаче осуществления  передаваемых полномочий на 2020 год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01 января 2020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.Питашук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37:00Z</dcterms:created>
  <dc:creator>Коюшева Наталья</dc:creator>
  <dc:description/>
  <cp:keywords/>
  <dc:language>en-US</dc:language>
  <cp:lastModifiedBy>Пользователь</cp:lastModifiedBy>
  <cp:lastPrinted>2014-02-12T10:02:00Z</cp:lastPrinted>
  <dcterms:modified xsi:type="dcterms:W3CDTF">2019-11-14T12:46:00Z</dcterms:modified>
  <cp:revision>4</cp:revision>
  <dc:subject/>
  <dc:title/>
</cp:coreProperties>
</file>