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660"/>
      </w:tblGrid>
      <w:tr>
        <w:trPr>
          <w:trHeight w:val="685" w:hRule="atLeast"/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«Кöрткерöс»</w:t>
            </w:r>
          </w:p>
          <w:tbl>
            <w:tblPr>
              <w:tblW w:w="9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2876"/>
              <w:gridCol w:w="3254"/>
            </w:tblGrid>
            <w:tr>
              <w:trPr>
                <w:trHeight w:val="855" w:hRule="atLeast"/>
              </w:trPr>
              <w:tc>
                <w:tcPr>
                  <w:tcW w:w="3369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828" w:leader="none"/>
                    </w:tabs>
                    <w:jc w:val="center"/>
                    <w:outlineLvl w:val="2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öй районса сöвет                         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828" w:leader="none"/>
                    </w:tabs>
                    <w:jc w:val="center"/>
                    <w:outlineLvl w:val="2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lang w:val="en-US" w:eastAsia="en-US"/>
                    </w:rPr>
                    <w:t xml:space="preserve">  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28650" cy="6375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650" cy="637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</w:rPr>
                    <w:tab/>
                  </w:r>
                </w:p>
              </w:tc>
              <w:tc>
                <w:tcPr>
                  <w:tcW w:w="3254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828" w:leader="none"/>
                    </w:tabs>
                    <w:jc w:val="center"/>
                    <w:outlineLvl w:val="2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вет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828" w:leader="none"/>
                    </w:tabs>
                    <w:jc w:val="center"/>
                    <w:outlineLvl w:val="2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ого район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828" w:leader="none"/>
                    </w:tabs>
                    <w:jc w:val="center"/>
                    <w:outlineLvl w:val="2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Корткеросский»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rFonts w:eastAsia="SimSun;宋体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 декабря   </w:t>
            </w:r>
            <w:r>
              <w:rPr>
                <w:b/>
                <w:sz w:val="28"/>
                <w:szCs w:val="28"/>
                <w:lang w:val="en-US"/>
              </w:rPr>
              <w:t>2019</w:t>
            </w:r>
            <w:r>
              <w:rPr>
                <w:b/>
                <w:sz w:val="28"/>
                <w:szCs w:val="28"/>
              </w:rPr>
              <w:t xml:space="preserve"> года                                                                         №</w:t>
            </w:r>
          </w:p>
        </w:tc>
      </w:tr>
      <w:tr>
        <w:trPr>
          <w:trHeight w:val="419" w:hRule="atLeast"/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Методики расчета и Порядка предоставления иных межбюджетных трансфертов из бюджета муниципального района «Корткеросский» бюджетам муниципальных образований сельских поселений, входящих в состав муниципального района «Корткеросский»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 Бюджетным  Кодексом Российской Федерации, </w:t>
      </w:r>
      <w:r>
        <w:rPr>
          <w:color w:val="000000"/>
          <w:sz w:val="28"/>
          <w:szCs w:val="28"/>
        </w:rPr>
        <w:t>Законом Республики Коми от 01 октября 2007г № 88-РЗ «О бюджетной системе и бюджетном процессе в Республике Коми»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Корткеросский» решил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Методику расчета и Порядок предоставления иных межбюджетных трансфертов из бюджета муниципального района «Корткеросский» бюджетам муниципальных образований сельских поселений, входящих в состав муниципального района «Корткеросский»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Считать утратившим силу решение совета муниципального района «Корткеросский» от 25.09.2014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33/9 «Об утверждении порядка предоставления иных межбюджетных трансфертов бюджетам сельских поселений из бюджета муниципального района «Корткеросский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января 2020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2"/>
        <w:ind w:firstLine="567"/>
        <w:rPr>
          <w:b/>
          <w:b/>
        </w:rPr>
      </w:pPr>
      <w:r>
        <w:rPr>
          <w:b/>
        </w:rPr>
        <w:t>«Корткеросский»                                                                       М. Питашу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«Корткерос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____ декабря 2019 г.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иных межбюджетных трансфертов из бюджета муниципального района «Корткеросский» бюджетам муниципальных образований сельских поселений, входящих в состав муниципального района «Корткерос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разработан в соответствии с  Бюджетным кодексом Российской Федерации в целях регулирования вопросов предоставления иных межбюджетных трансфертов из бюджета муниципального района "Корткеросский" (далее - муниципальный район) бюджетам муниципальных образований сельских поселений, входящих в состав муниципального района "Корткеросский" (далее - поселени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1.2. Понятия и термины, используемые в настоящем Порядке, применяются в значениях, установленных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540"/>
        <w:jc w:val="center"/>
        <w:outlineLvl w:val="2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 Формы, общий порядок и условия предоставления межбюджетных трансфертов из бюджета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района «Корткеросский»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Межбюджетные трансферты из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предоставляются в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тации бюджетам сельских поселений на выравнивание бюджетной обеспеченности из бюджета муниципального района (далее - дотации на выравнивание бюджетной обеспеченности поселен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бвенции из бюджета муниципального района бюджетам сельских поселений в случаях, установленных статьями 133 и 140 Бюджетным кодекс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2. Межбюджетные трансферты из бюджета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района бюджетам сельских поселений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редоставляются при соблюдении органами местного самоуправления поселений условий, установленных правилами предоставления межбюджетных трансфертов из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сельских поселений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3. Межбюджетные трансферты (за исключением субвенций) из бюджетов муниципальных районов бюджетам сельских поселений, которые предоставляются за счет республиканского бюджета, в том числе субвенций, предоставляемых бюджетам муниципальных районов на осуществление полномочий органов государственной власти Республики Коми по расчету и предоставлению дотаций бюджетам поселений, предоставляются при условии соблюдения соответствующими органами местного самоуправления поселений основных условий предоставления межбюджетных трансфертов из бюджетов субъектов Российской Федерации местным бюджетам, предусмотренных </w:t>
      </w:r>
      <w:hyperlink r:id="rId4">
        <w:r>
          <w:rPr>
            <w:rStyle w:val="InternetLink"/>
            <w:sz w:val="28"/>
            <w:szCs w:val="28"/>
          </w:rPr>
          <w:t>статьей 136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Дотация бюджетам сельских посел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бюджета муниципального района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Дотации на выравнивание бюджетной обеспеченности поселений из бюджета муниципального района предоставляются сельским поселениям, входящим в состав муниципального образования муниципального района «Корткеросский», в соответствии с решениями Совета муниципального района, принимаемыми в соответствии с требованиями Бюджетного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и законодательством Республики Коми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540"/>
        <w:jc w:val="both"/>
        <w:outlineLvl w:val="2"/>
        <w:rPr/>
      </w:pPr>
      <w:r>
        <w:rPr>
          <w:sz w:val="28"/>
          <w:szCs w:val="28"/>
        </w:rPr>
        <w:t xml:space="preserve">3.2. Дотации на выравнивание бюджетной обеспеченности поселений (далее – дотации) предусматриваются в составе расходов бюджета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района «Корткеросский» и предоставляются в целях выравнивания финансовых возможностей органов местного самоуправления поселений по осуществлению ими своих полномочий по решению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Распределение дотаций на выравнивание бюджетной обеспеченности поселений осуществляется в соответствии с </w:t>
      </w:r>
      <w:hyperlink r:id="rId6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расчета дотаций бюджетам поселений, утвержденной законом Республики Ко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Объем и распределение дотаций на выравнивание бюджетной обеспеченности поселений утверждается решением Совета муниципального района «Корткеросский» о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Дотации на выравнивание бюджетной обеспеченности поселений предоставляются бюджетам поселений ежемесячно в соответствии со сводной бюджетной росписью бюджета муниципального района и кассовым планом бюджета муниципального района в пределах ассигнований и лимитов бюджетны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4. Иные 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sz w:val="28"/>
          <w:szCs w:val="28"/>
        </w:rPr>
        <w:t>бюджетам сельских поселений из бюджетов муниципальных райо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Иные межбюджетные трансферты из бюджета муниципального района в бюджеты сельских поселений предоставляются в порядке, предусмотренном муниципальными правовыми актами представительного органа муниципального района, принимаемыми в соответствии с требованиями Бюджетного </w:t>
      </w:r>
      <w:hyperlink r:id="rId7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соответствующими им законами субъекта Российской Федерации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казания финансовой помощи на общее покрытие расходов бюджетов поселений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финансового обеспечения расходных обязательств бюджетов поселений, возникших в результате решений, принятых вышестоящими органами власти и переданных для осуществления органам местного самоуправления поселений в установленном порядке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поступления в бюджет муниципального района безвозмездных поступлений от физических и юридических лиц на решение вопросов местного значения поселен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Иные межбюджетные трансферты бюджетам сельских поселений предоставляются в случае утверждения соответствующих бюджетных ассигнований в бюджете муниципального района с учетом положений Бюджетного </w:t>
      </w:r>
      <w:hyperlink r:id="rId8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Иные межбюджетные трансферты, финансовое обеспечение которых осуществляется за счет безвозмездных поступлений, имеющих целевое назначение, предоставляются в случае внесения изменений в сводную бюджетную роспись в соответствии с </w:t>
      </w:r>
      <w:hyperlink r:id="rId9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если соответствующие бюджетные ассигнования не утверждены в бюджете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Объем и распределение утверждаются решением Совета муниципального района «Корткеросский» о бюджете муниципального образования муниципального района «Корткеросский»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Финансирование расходов по предоставлению иных межбюджетных трансфертов осуществляется в соответствии со сводной бюджетной росписью бюджета муниципального района и кассовым планом бюджета муниципального района в пределах ассигнований и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объема предоставляемых из  бюджета муниципального образования муниципального района «Корткеросский» иных межбюджетных трансфертов бюджетам муниципальных образований сельских поселений  на общее покрытие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определяет расчет объема  иных межбюджетных трансфертов, предоставляемых   из бюджета муниципального образования муниципального района  «Корткеросский» бюджетам муниципальных образований сельских поселений  на общее покрытие расходов (далее – межбюджетные трансфер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 в целях финансового обеспечения расходных обязательств муниципальных образований сельских поселений на решение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</w:t>
      </w:r>
      <w:bookmarkStart w:id="0" w:name="_GoBack"/>
      <w:bookmarkEnd w:id="0"/>
      <w:r>
        <w:rPr>
          <w:sz w:val="28"/>
          <w:szCs w:val="28"/>
        </w:rPr>
        <w:t xml:space="preserve"> межбюджетных трансфертов  предусматривается в пределах финансовых возможностей бюджета муниципального образования муниципального района «Корткеросский» в каждо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ежбюджетных трансфертов осуществляется в рублях Российской Феде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р межбюджетных трансфертов  муниципальному образованию сельскому поселению в каждом финансовом году рассчитывается по формул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т</w:t>
      </w:r>
      <w:r>
        <w:rPr>
          <w:sz w:val="28"/>
          <w:szCs w:val="28"/>
          <w:lang w:val="en-US"/>
        </w:rPr>
        <w:t xml:space="preserve"> (i) = V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(i) – </w:t>
      </w:r>
      <w:r>
        <w:rPr>
          <w:sz w:val="28"/>
          <w:szCs w:val="28"/>
        </w:rPr>
        <w:t>Пн</w:t>
      </w:r>
      <w:r>
        <w:rPr>
          <w:sz w:val="28"/>
          <w:szCs w:val="28"/>
          <w:lang w:val="en-US"/>
        </w:rPr>
        <w:t xml:space="preserve">(i)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(i) –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(i),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мт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– необходимый объем  иных межбюджетных трансфертов на общее покрытие расходов муниципального образования сельского поселени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р 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объем расходных обязательств  муниципального образования сельского поселения, необходимый сельскому поселению для решения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н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– прогнозный объем налоговых  и неналоговых доходов бюджета  муниципального образования  сельского поселени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субвенция на реализацию государственных полномочий по расчету и предоставлению дотаций на выравнивание бюджетной обеспеченности поселени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дотация на выравнивание бюджетной обеспеченности муниципальных образований сельских посе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25EB4EF7AEDCD5CB33980EBD0FB11D30EDB12E854140EE600A2641A81C19D224FBA76A65E569EF508253C377B0oCL" TargetMode="External"/><Relationship Id="rId4" Type="http://schemas.openxmlformats.org/officeDocument/2006/relationships/hyperlink" Target="https://login.consultant.ru/link/?rnd=D3273A557ED0A457E06DF16C9DCDBAA7&amp;req=doc&amp;base=LAW&amp;n=330422&amp;dst=512&amp;fld=134&amp;REFFIELD=134&amp;REFDST=100323&amp;REFDOC=168405&amp;REFBASE=RLAW096&amp;stat=refcode%3D16876%3Bdstident%3D512%3Bindex%3D359&amp;date=14.11.2019" TargetMode="External"/><Relationship Id="rId5" Type="http://schemas.openxmlformats.org/officeDocument/2006/relationships/hyperlink" Target="consultantplus://offline/ref=1DDE251BCCCC71994A535A93164478E2947D83CE99E10C3C7D732305464DN8N" TargetMode="External"/><Relationship Id="rId6" Type="http://schemas.openxmlformats.org/officeDocument/2006/relationships/hyperlink" Target="consultantplus://offline/ref=92D2FE946FCBEEAED00083DA78945C2A975B3DBEF359EE4B2CDAF281DADF8177B3C1584577F7A732155C00l8fAI" TargetMode="External"/><Relationship Id="rId7" Type="http://schemas.openxmlformats.org/officeDocument/2006/relationships/hyperlink" Target="consultantplus://offline/ref=1DDE251BCCCC71994A535A93164478E2947D83CE99E10C3C7D732305464DN8N" TargetMode="External"/><Relationship Id="rId8" Type="http://schemas.openxmlformats.org/officeDocument/2006/relationships/hyperlink" Target="https://login.consultant.ru/link/?req=doc&amp;base=LAW&amp;n=330422&amp;date=13.11.2019" TargetMode="External"/><Relationship Id="rId9" Type="http://schemas.openxmlformats.org/officeDocument/2006/relationships/hyperlink" Target="https://login.consultant.ru/link/?req=doc&amp;base=LAW&amp;n=330422&amp;date=13.11.2019&amp;dst=4294&amp;fld=13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14:00Z</dcterms:created>
  <dc:creator>Панюкова С.А.</dc:creator>
  <dc:description/>
  <cp:keywords/>
  <dc:language>en-US</dc:language>
  <cp:lastModifiedBy>Пользователь</cp:lastModifiedBy>
  <cp:lastPrinted>2019-12-02T15:13:00Z</cp:lastPrinted>
  <dcterms:modified xsi:type="dcterms:W3CDTF">2019-12-02T12:14:00Z</dcterms:modified>
  <cp:revision>2</cp:revision>
  <dc:subject/>
  <dc:title>«Кöрткерöс» муниципальнöй районса Сöвет</dc:title>
</cp:coreProperties>
</file>