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 декабря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0 год и плановый период 2021 и 2022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22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0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048 290 963,20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038 200 963,20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 10 09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1 год и на 2022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1 год в сумме 1 051 917 330,4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2 год в сумме 1 063 289 393,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1 год  в сумме 1 039 817 330,40 </w:t>
      </w:r>
      <w:r>
        <w:rPr>
          <w:sz w:val="28"/>
        </w:rPr>
        <w:t>рублей и на 2022 год в сумме 1 049 360 393,0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на 2021 год  в сумме 12 100 000,0 рублей и на 2022 год в сумме 13 929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0 год в сумме 0,00 рублей, на 2021 год – в сумме 0,00 рублей и на 2022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1 год в сумме 9 523 289,33 рублей и на 2022 год в сумме 19 510 059,8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 района   «Корткеросский»  в  2020  году  в  сумме  772 626 125,20 рублей, в том числе объем межбюджетных трансфертов, получаемых из других бюджетов бюджетной системы Российской Федерации, в сумме 772 626 125,2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 объем безвозмездных поступлений в бюджет муниципального района «Корткеросский» в 2021 году в сумме 774 050 957,40 рублей, в том числе объем межбюджетных трансфертов, получаемых из других бюджетов бюджетной системы Российской Федерации, в сумме  774 050 957,4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  «Корткеросский»  в  2022 году  в  сумме  775 845 396,0 рублей, в том числе объем межбюджетных трансфертов, получаемых из других бюджетов бюджетной системы Российской Федерации, в сумме 775 845 396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 объем межбюджетных трансфертов, предоставляемых из бюджета муниципального района «Корткеросский» бюджетам поселений в 2020 году, в сумме 79</w:t>
      </w:r>
      <w:r>
        <w:rPr>
          <w:lang w:val="en-US"/>
        </w:rPr>
        <w:t> </w:t>
      </w:r>
      <w:r>
        <w:rPr/>
        <w:t>847</w:t>
      </w:r>
      <w:r>
        <w:rPr>
          <w:lang w:val="en-US"/>
        </w:rPr>
        <w:t> </w:t>
      </w:r>
      <w:r>
        <w:rPr/>
        <w:t>7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 объем межбюджетных трансфертов, предоставляемых из бюджета муниципального района «Корткеросский»  бюджетам поселений в 2021 году, в сумме 27 460 680,0 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 объем межбюджетных трансфертов, предоставляемых из бюджета муниципального района «Корткеросский» бюджетам поселений в 2022 году, в сумме 21 837 84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bCs/>
          <w:sz w:val="28"/>
        </w:rPr>
        <w:t>11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0 год  и плановый период 2021 и 2022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2. Утвердить объем бюджетных ассигнований Муниципального дорожного фонда муниципального района «Корткеросский» на 2020 год в размере 27</w:t>
      </w:r>
      <w:r>
        <w:rPr>
          <w:sz w:val="28"/>
          <w:lang w:val="en-US"/>
        </w:rPr>
        <w:t> </w:t>
      </w:r>
      <w:r>
        <w:rPr>
          <w:sz w:val="28"/>
        </w:rPr>
        <w:t>323 200,0 рублей, на 2021 и 2022 годы – 28</w:t>
      </w:r>
      <w:r>
        <w:rPr>
          <w:sz w:val="28"/>
          <w:lang w:val="en-US"/>
        </w:rPr>
        <w:t> </w:t>
      </w:r>
      <w:r>
        <w:rPr>
          <w:sz w:val="28"/>
        </w:rPr>
        <w:t>128</w:t>
      </w:r>
      <w:r>
        <w:rPr>
          <w:sz w:val="28"/>
          <w:lang w:val="en-US"/>
        </w:rPr>
        <w:t> </w:t>
      </w:r>
      <w:r>
        <w:rPr>
          <w:sz w:val="28"/>
        </w:rPr>
        <w:t>200,0 рублей и  28 128 200 рублей соответственно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 разделам и подразделам </w:t>
      </w:r>
      <w:r>
        <w:rPr/>
        <w:t>классификации расходов бюджетов на 2020 год и плановый период 2021 и 2022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0 год и плановый период 2021 и 2022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0 год и плановый период 2021 и 2022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0 год и плановый период 2021 и 2022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</w:rPr>
        <w:t>Утвердить перечень главных администраторов доходов бюджета муниципального района «Корткеросский» согласно приложению 6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8. Утвердить перечень главных администраторов источников финансирования дефицита бюджета муниципального района «Корткеросский» согласно приложению 7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9. Утвердить нормативы распределения доходов между  бюджетом муниципального района «Корткеросский» и бюджетами поселений на 2020 год и плановый период 2021 и 2022 годов согласно приложению 8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0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21. Установить верхний предел муниципального долга муниципального района «Корткеросский» по состоянию на 1 января 2021  года в сумме 54 775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2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 на 1 января 2022 года в сумме 42 675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3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 на 1 января 2023 года в сумме 28 746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24. Установить</w:t>
      </w:r>
      <w:r>
        <w:rPr>
          <w:b/>
          <w:sz w:val="28"/>
        </w:rPr>
        <w:t xml:space="preserve"> </w:t>
      </w:r>
      <w:r>
        <w:rPr>
          <w:sz w:val="28"/>
        </w:rPr>
        <w:t>предельный объем муниципального долга муниципального района «Корткеросский» на 2020 год в сумме 64 865 000,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25. Установить</w:t>
      </w:r>
      <w:r>
        <w:rPr>
          <w:b/>
          <w:sz w:val="28"/>
        </w:rPr>
        <w:t xml:space="preserve"> </w:t>
      </w:r>
      <w:r>
        <w:rPr>
          <w:sz w:val="28"/>
        </w:rPr>
        <w:t>предельный объем муниципального долга муниципального района «Корткеросский» на 2021 год в сумме 54 775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6. Установить</w:t>
      </w:r>
      <w:r>
        <w:rPr>
          <w:b/>
          <w:sz w:val="28"/>
        </w:rPr>
        <w:t xml:space="preserve"> </w:t>
      </w:r>
      <w:r>
        <w:rPr>
          <w:sz w:val="28"/>
        </w:rPr>
        <w:t>предельный объем муниципального долга муниципального района «Корткеросский» на  2022 год в сумме 42 675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7. Утвердить объем расходов на обслуживание муниципального долга муниципального района «Корткеросский»  в  2020 году в сумме 1 3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8. Утвердить объем расходов на обслуживание муниципального долга муниципального района «Корткеросский» в 2021 году в сумме 800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9. Утвердить объем расходов на обслуживание муниципального долга муниципального района «Корткеросский» в 2022 году в сумме 250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30. Утвердить программу муниципальных заимствований муниципального района «Корткеросский» на 2020 год и плановый период 2021 и 2022 годов согласно приложению 9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31. Утвердить программу муниципальных гарантий муниципального района «Корткеросский» в валюте Российской Федерации на 2020 год и плановый период  2021 и 2022 годов согласно приложению 10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2. Установить,  что  неналоговые доходы, поступающие заказчикам муниципального района «Корткеросский», действующим от имени муниципального района «Корткеросский», в порядке, 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бюджета МР «Корткеросский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33</w:t>
      </w:r>
      <w:r>
        <w:rPr>
          <w:bCs/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bCs/>
          <w:sz w:val="28"/>
        </w:rPr>
        <w:t>34.</w:t>
      </w:r>
      <w:r>
        <w:rPr>
          <w:bCs/>
          <w:color w:val="FF0000"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24 Решения Совета муниципального района Корткеросский» «Об утверждении </w:t>
      </w:r>
      <w:r>
        <w:rPr>
          <w:sz w:val="28"/>
        </w:rPr>
        <w:t xml:space="preserve">Положения  </w:t>
      </w:r>
      <w:r>
        <w:rPr>
          <w:bCs/>
          <w:sz w:val="28"/>
          <w:szCs w:val="32"/>
        </w:rPr>
        <w:t xml:space="preserve">о бюджетном процессе в муниципальном районе «Корткеросский» следующие основания для внесения в 2020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распределение главным распорядителям средств бюджета муниципального района «Корткеросский» остатков средств бюджета муниципального района «Корткеросский», образовавшихся на 1 января 2020 года за счет не использованных в 2019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, утвержденного настоящим решением объема бюджетных ассигнований на реализацию нормативных правовых актов администрации муниципального района «Корткеросский», устанавливающих расходные обязательства муниципального района «Корткеросский» в виде социальных выплат, в случае изменения численности  получателей и (или) размера социальных выпл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«Корткеросский» на соответствующий финансовый год в связи с вступлением в силу постановления администрации муниципального района «Корткеросский» о внесении изменений в муниципальную программу муниципального района «Корткеросский»;</w:t>
      </w:r>
    </w:p>
    <w:p>
      <w:pPr>
        <w:pStyle w:val="Style13"/>
        <w:keepNext w:val="fals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 w:val="false"/>
          <w:b w:val="false"/>
        </w:rPr>
      </w:pPr>
      <w:r>
        <w:rPr>
          <w:b w:val="false"/>
        </w:rPr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</w:t>
      </w:r>
      <w:r>
        <w:rPr>
          <w:b w:val="false"/>
          <w:lang w:val="ru-RU"/>
        </w:rPr>
        <w:t>ях</w:t>
      </w:r>
      <w:r>
        <w:rPr>
          <w:b w:val="false"/>
        </w:rPr>
        <w:t xml:space="preserve">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</w:t>
      </w:r>
      <w:r>
        <w:rPr>
          <w:b w:val="false"/>
          <w:lang w:val="ru-RU"/>
        </w:rPr>
        <w:t>)  и (или) перераспределения между разделами, подразделами и (или) видами расходов, а также предусмотренных по целевой статье непрограммных направлений деятельности между разделами, подразделами и (или) видами расходо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твердить распределение дотаций на выравнивание бюджетной обеспеченности муниципальных образований сельских поселений  на 2020 год и плановый период 2021 и 2022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6. Утвердить распределение прочих межбюджетных трансфертов бюджетам муниципальных образований сельских поселений на общее покрытие расходов на 2020 год и плановый период 2021 и 2022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7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 Республики Коми  «О наделении органов местного самоуправления  в Республике Коми отдельными государственными полномочиями Республики Коми» на 2020 год и плановый период 2020 и 2021 годов согласно приложению 13 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8. Установить, что не использованные по состоянию на 1 января 2020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9. Установить, что в 2020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0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Питашук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6"/>
        </w:tabs>
        <w:ind w:left="283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07:00Z</dcterms:created>
  <dc:creator>Панюкова С.А.</dc:creator>
  <dc:description/>
  <cp:keywords/>
  <dc:language>en-US</dc:language>
  <cp:lastModifiedBy>User</cp:lastModifiedBy>
  <cp:lastPrinted>2019-11-15T10:28:00Z</cp:lastPrinted>
  <dcterms:modified xsi:type="dcterms:W3CDTF">2019-11-21T05:53:00Z</dcterms:modified>
  <cp:revision>386</cp:revision>
  <dc:subject/>
  <dc:title> </dc:title>
</cp:coreProperties>
</file>