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938"/>
        <w:gridCol w:w="944"/>
        <w:gridCol w:w="3836"/>
      </w:tblGrid>
      <w:tr>
        <w:trPr>
          <w:trHeight w:val="1266" w:hRule="atLeast"/>
        </w:trPr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Heading1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КЫВКÖРТÖД</w:t>
            </w:r>
          </w:p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Heading4"/>
              <w:ind w:left="0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ПРОЕКТ РЕШЕНИЯ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Heading2"/>
              <w:rPr/>
            </w:pPr>
            <w:r>
              <w:rPr>
                <w:b/>
                <w:lang w:val="ru-RU"/>
              </w:rPr>
              <w:t xml:space="preserve">от  ___ __________ 2022 года </w:t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  <w:lang w:val="ru-RU"/>
              </w:rPr>
            </w:pPr>
            <w:r>
              <w:rPr>
                <w:b/>
                <w:sz w:val="32"/>
                <w:szCs w:val="28"/>
                <w:lang w:val="ru-RU"/>
              </w:rPr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8647" w:leader="none"/>
        </w:tabs>
        <w:ind w:right="-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 внесении изменений в решение Совета муниципального района «Корткеросский» от 31 октября 2017 года № VI-21/27 «Об утверждении Положения об Управлении культуры, национальной политики и туризма администрации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Руководствуясь  ч. 3 ст. 41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</w:t>
      </w:r>
      <w:r>
        <w:rPr>
          <w:sz w:val="28"/>
        </w:rPr>
        <w:t>муниципального района «Корткеросский»</w:t>
      </w:r>
      <w:r>
        <w:rPr>
          <w:sz w:val="28"/>
          <w:szCs w:val="28"/>
        </w:rPr>
        <w:t xml:space="preserve"> от 31 октября 2017 года № VI-21/27«Об утверждении Положения об Управлении культуры, национальной политики и туризма администрации муниципального образования муниципального района «Корткеросский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 w:val="28"/>
          <w:szCs w:val="28"/>
        </w:rPr>
        <w:t>приложение, утвержденное решением Совета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правлению культуры, национальной политики и туризма администрации муниципального образования муниципального района «Корткеросский» обеспечить регистрацию Положения об Управлении культуры, национальной политики и туризма администрации муниципального образования муниципального района «Корткеросский»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полномочить начальника Управления культуры, национальной политики и туризма администрации муниципального образования муниципального района «Корткеросский» Микушеву Викторию Брониславовну на государственную регистрацию Положения об Управлении культуры, национальной политики и туризма администрации муниципального образования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9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color w:val="17365D"/>
          <w:sz w:val="28"/>
        </w:rPr>
      </w:pPr>
      <w:r>
        <w:rPr>
          <w:color w:val="17365D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b/>
          <w:sz w:val="28"/>
        </w:rPr>
        <w:t>«Корткеросский» - руководитель администрации                           К.Саж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60" w:hanging="0"/>
        <w:jc w:val="center"/>
        <w:rPr/>
      </w:pPr>
      <w:r>
        <w:rPr>
          <w:sz w:val="28"/>
        </w:rPr>
        <w:t>Приложение</w:t>
      </w:r>
    </w:p>
    <w:p>
      <w:pPr>
        <w:pStyle w:val="Normal"/>
        <w:ind w:left="4560" w:hanging="0"/>
        <w:jc w:val="center"/>
        <w:rPr>
          <w:sz w:val="28"/>
        </w:rPr>
      </w:pPr>
      <w:r>
        <w:rPr>
          <w:sz w:val="28"/>
        </w:rPr>
        <w:t>к решению Совета муниципального района «Корткеросский»</w:t>
      </w:r>
    </w:p>
    <w:p>
      <w:pPr>
        <w:pStyle w:val="Normal"/>
        <w:ind w:left="4560" w:hanging="0"/>
        <w:jc w:val="center"/>
        <w:rPr>
          <w:sz w:val="28"/>
          <w:lang w:val="en-US"/>
        </w:rPr>
      </w:pPr>
      <w:r>
        <w:rPr>
          <w:sz w:val="28"/>
        </w:rPr>
        <w:t>от __ ______ 2022 года  № 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ЛОЖЕНИЕ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</w:rPr>
        <w:t>ОБ УПРАВЛЕНИИ КУЛЬТУРЫ, НАЦИОНАЛЬНОЙ ПОЛИТИКИ И ТУРИЗМА АДМИНИСТРАЦИИ МУНИЦИПАЛЬНОГО ОБРАЗОВАНИЯ МУНИЦИПАЛЬНОГО РАЙОНА «КОРТКЕРОССКИЙ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0"/>
        <w:ind w:left="0" w:firstLine="284"/>
        <w:jc w:val="both"/>
        <w:rPr>
          <w:sz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культуры, национальной политики и туризма </w:t>
      </w:r>
      <w:r>
        <w:rPr>
          <w:sz w:val="28"/>
        </w:rPr>
        <w:t xml:space="preserve">администрации муниципального образования муниципального района «Корткеросский» </w:t>
      </w:r>
      <w:r>
        <w:rPr>
          <w:sz w:val="28"/>
          <w:lang w:val="ru-RU"/>
        </w:rPr>
        <w:t xml:space="preserve">(далее – </w:t>
      </w:r>
      <w:r>
        <w:rPr>
          <w:sz w:val="28"/>
          <w:szCs w:val="28"/>
        </w:rPr>
        <w:t>Управление</w:t>
      </w:r>
      <w:r>
        <w:rPr>
          <w:sz w:val="28"/>
          <w:lang w:val="ru-RU"/>
        </w:rPr>
        <w:t xml:space="preserve">) </w:t>
      </w:r>
      <w:r>
        <w:rPr>
          <w:sz w:val="28"/>
          <w:szCs w:val="28"/>
        </w:rPr>
        <w:t>является отраслевым (функциональным) органом администрации муниципального образования муниципального района «Корткеросский» (далее – администрация района) и наделяется в соответствии с настоящим Положением полномочиями по решению вопросов местного значения в сфере</w:t>
      </w:r>
      <w:r>
        <w:rPr>
          <w:sz w:val="28"/>
          <w:lang w:val="ru-RU"/>
        </w:rPr>
        <w:t xml:space="preserve"> </w:t>
      </w:r>
      <w:r>
        <w:rPr>
          <w:sz w:val="28"/>
        </w:rPr>
        <w:t>культуры</w:t>
      </w:r>
      <w:r>
        <w:rPr>
          <w:sz w:val="28"/>
          <w:lang w:val="ru-RU"/>
        </w:rPr>
        <w:t>, искусства и национальной политики,</w:t>
      </w:r>
      <w:r>
        <w:rPr>
          <w:sz w:val="28"/>
        </w:rPr>
        <w:t xml:space="preserve"> на территории муниципального образования муниципального района  «Корткеросский» (далее - муниципальный район)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0"/>
        <w:ind w:left="0" w:firstLine="284"/>
        <w:jc w:val="both"/>
        <w:rPr>
          <w:sz w:val="28"/>
        </w:rPr>
      </w:pPr>
      <w:r>
        <w:rPr>
          <w:sz w:val="28"/>
          <w:lang w:val="ru-RU"/>
        </w:rPr>
        <w:t xml:space="preserve">Управление наделяется в </w:t>
      </w:r>
      <w:r>
        <w:rPr>
          <w:sz w:val="28"/>
          <w:szCs w:val="28"/>
        </w:rPr>
        <w:t>соответствии с настоящим Положением полномочиями по решению вопросов</w:t>
      </w:r>
      <w:r>
        <w:rPr>
          <w:sz w:val="28"/>
          <w:szCs w:val="28"/>
          <w:lang w:val="ru-RU"/>
        </w:rPr>
        <w:t>,</w:t>
      </w:r>
      <w:r>
        <w:rPr/>
        <w:t xml:space="preserve">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ru-RU"/>
        </w:rPr>
        <w:t xml:space="preserve">отнесённых </w:t>
      </w:r>
      <w:r>
        <w:rPr>
          <w:sz w:val="28"/>
          <w:szCs w:val="28"/>
        </w:rPr>
        <w:t>к вопросам местного знач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lang w:val="ru-RU"/>
        </w:rPr>
        <w:t>созданию условий для развития туризм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Управление 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 наименованиями на коми и русском языках. Управление имеет печати, штампы и бланки и может осуществлять отдельные полномоч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Управление от своего имени может приобретать и осуществлять имущественные и личные неимущественные права, нести соответствующие обязанност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еет в оперативном управлении обособленное имущество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</w:t>
      </w:r>
      <w:r>
        <w:rPr>
          <w:sz w:val="28"/>
        </w:rPr>
        <w:t>в своей деятельности руководствуется Конституцией Российской Федерации и Конституцией Республики Коми, Федеральным законом «Об общих принципах организации местного самоуправления в Российской Федерации», другими законами и правовыми актами Российской Федерации, Республики Коми, Уставом муниципального образования муниципального района  «Корткеросский», решениями Совета муниципального района «Корткеросский», постановлениями и распоряжениями Главы муниципального района «Корткеросский» - руководителя администрации, приказами и другими нормативными  актами Министерства культуры, туризма и архивного дела Республики Коми и Министерства национальной политики Республики Коми, настоящим Положение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Управление осуществляет свою деятельность во взаимодействии с Министерством культуры</w:t>
      </w:r>
      <w:r>
        <w:rPr>
          <w:sz w:val="28"/>
        </w:rPr>
        <w:t>, туризма и архивного дела</w:t>
      </w:r>
      <w:r>
        <w:rPr>
          <w:sz w:val="28"/>
          <w:szCs w:val="28"/>
        </w:rPr>
        <w:t xml:space="preserve"> Республики Коми, Министерством национальной политики Республики Коми, органами исполнительной власти, органами местного самоуправления, государственными и общественными организациями независимо от формы собственности и организационно – правовой формы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Официальное название управления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олное: Управление культуры, национальной политики и туризма администрации муниципального образования муниципального района «Корткеросский»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и языке: </w:t>
      </w:r>
      <w:r>
        <w:rPr>
          <w:sz w:val="28"/>
          <w:szCs w:val="28"/>
          <w:lang w:val="kpv-RU"/>
        </w:rPr>
        <w:t>«Кӧрткерӧс» муниципальнӧй районын муниципальнӧй юкӧнлӧн администрацияса культураӧн, национальнӧй политикаӧн да туризмӧн веськӧдланін</w:t>
      </w:r>
      <w:r>
        <w:rPr>
          <w:sz w:val="28"/>
          <w:szCs w:val="28"/>
        </w:rPr>
        <w:t xml:space="preserve">; </w:t>
      </w:r>
    </w:p>
    <w:p>
      <w:pPr>
        <w:pStyle w:val="Normal"/>
        <w:ind w:left="72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ное: УКНПиТ АМР «Корткеросский»; </w:t>
      </w:r>
    </w:p>
    <w:p>
      <w:pPr>
        <w:pStyle w:val="Normal"/>
        <w:ind w:left="72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и языке: </w:t>
      </w:r>
      <w:r>
        <w:rPr>
          <w:sz w:val="28"/>
          <w:szCs w:val="28"/>
          <w:lang w:val="kpv-RU"/>
        </w:rPr>
        <w:t>«Кӧрткерӧс» МРА КНПдаТВ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168020, Республика Коми, Корткеросский район, с. Корткерос, ул. Советская, д. 225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местонахождение: 168020, Республика Коми, Корткеросский район,                с. Корткерос, ул. Советская, д. 225;</w:t>
      </w:r>
    </w:p>
    <w:p>
      <w:pPr>
        <w:pStyle w:val="TextBody"/>
        <w:spacing w:before="0" w:after="0"/>
        <w:ind w:left="72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 Основные задач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1. Основными задачами У</w:t>
      </w:r>
      <w:r>
        <w:rPr>
          <w:sz w:val="28"/>
          <w:szCs w:val="28"/>
        </w:rPr>
        <w:t xml:space="preserve">правления </w:t>
      </w:r>
      <w:r>
        <w:rPr>
          <w:sz w:val="28"/>
        </w:rPr>
        <w:t>являютс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1.1. проведение единой государственной политики, осуществляемой Советом и администрацией муниципального образования муниципального района «Корткеросский» в области культуры, искусства, национальной политики и туризма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1.2. формирование и обеспечение функционирования  сети  учреждений культуры и руководство их деятельностью по сохранению, созданию,  распространению и освоению культурных ценностей, предоставление культурных благ в различных формах и видах населению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1.3. сохранение и развитие  культуры и традиций коми народа, материального и нематериального культурного наследия, создание условий для удовлетворения культурных потребностей других национальностей, проживающих на территории муниципального района «Корткеросский»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1.4. содействие гражданам в реализации прав на свободу творчества, удовлетворение информационных, образовательных, культурных потребностей, приобщение к ценностям региональной, отечественной  и мировой культуры и реализация досуговых предпочтений всех возрастных групп населения, проживающих на территории муниципального района «Корткеросски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1.5. создание благоприятных условий для развития туризма в муниципальном районе «Корткеросский», в том числе для привлечения инвестиций в туристскую индустр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1.6. содействие развитию инфраструктуры туризма в муниципальном районе «Корткеросски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1.7. повышение эффективности использования материально-технической базы туристской деятельности на территории муниципального района «Корткеросский»;</w:t>
      </w:r>
    </w:p>
    <w:p>
      <w:pPr>
        <w:pStyle w:val="TextBody"/>
        <w:spacing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2.1.8. </w:t>
      </w:r>
      <w:r>
        <w:rPr>
          <w:sz w:val="28"/>
        </w:rPr>
        <w:t>поддержка творческих инициатив через осуществление мероприятий  межпоселенческого характера во взаимодействии с другими органами местного самоуправления, учреждениями и организациями района</w:t>
      </w:r>
      <w:r>
        <w:rPr>
          <w:sz w:val="28"/>
          <w:lang w:val="ru-RU"/>
        </w:rPr>
        <w:t>;</w:t>
      </w:r>
    </w:p>
    <w:p>
      <w:pPr>
        <w:pStyle w:val="TextBody"/>
        <w:spacing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2.1.9.профилактика безнадзорности и правонарушений несовершеннолетних в пределах своей компетенции;</w:t>
      </w:r>
    </w:p>
    <w:p>
      <w:pPr>
        <w:pStyle w:val="TextBody"/>
        <w:spacing w:before="0" w:after="0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2.1.10. </w:t>
      </w:r>
      <w:r>
        <w:rPr>
          <w:sz w:val="28"/>
        </w:rPr>
        <w:t>обеспечение эффективной работы подведомственных учреждений культуры, а также осуществление контроля за соблюдением ими законодательства Российской Федерации и Республики Коми в области культуры</w:t>
      </w:r>
      <w:r>
        <w:rPr>
          <w:sz w:val="28"/>
          <w:lang w:val="ru-RU"/>
        </w:rPr>
        <w:t xml:space="preserve">, искусства, </w:t>
      </w:r>
      <w:r>
        <w:rPr>
          <w:sz w:val="28"/>
        </w:rPr>
        <w:t>национальной политики</w:t>
      </w:r>
      <w:r>
        <w:rPr>
          <w:sz w:val="28"/>
          <w:lang w:val="ru-RU"/>
        </w:rPr>
        <w:t xml:space="preserve"> и туризма;</w:t>
      </w:r>
    </w:p>
    <w:p>
      <w:pPr>
        <w:pStyle w:val="TextBody"/>
        <w:spacing w:before="0" w:after="0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</w:rPr>
        <w:t>2.1.</w:t>
      </w:r>
      <w:r>
        <w:rPr>
          <w:sz w:val="28"/>
          <w:lang w:val="ru-RU"/>
        </w:rPr>
        <w:t>11</w:t>
      </w:r>
      <w:r>
        <w:rPr>
          <w:sz w:val="28"/>
        </w:rPr>
        <w:t>. формирование благоприятных условий в области гармонизации межнациональных и межконфессиональных отношений, противодействие национальной и расовой нетерпимости;</w:t>
      </w:r>
    </w:p>
    <w:p>
      <w:pPr>
        <w:pStyle w:val="TextBody"/>
        <w:spacing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</w:rPr>
        <w:t>2.1.</w:t>
      </w:r>
      <w:r>
        <w:rPr>
          <w:sz w:val="28"/>
          <w:lang w:val="ru-RU"/>
        </w:rPr>
        <w:t>12</w:t>
      </w:r>
      <w:r>
        <w:rPr>
          <w:sz w:val="28"/>
        </w:rPr>
        <w:t>. обеспечение условий для сохранения и развития национальной самобытности, языка и культуры коми народа, а также языков и культуры других народов, проживающих в Республике Коми</w:t>
      </w:r>
      <w:r>
        <w:rPr>
          <w:sz w:val="28"/>
          <w:lang w:val="ru-RU"/>
        </w:rPr>
        <w:t>;</w:t>
      </w:r>
    </w:p>
    <w:p>
      <w:pPr>
        <w:pStyle w:val="TextBody"/>
        <w:spacing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2.1.13.  организация предоставления дополнительного образования детей в муниципальных образовательных организациях в сфере культуры.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lang w:val="ru-RU"/>
        </w:rPr>
        <w:t>3. Полномочия и функции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1. К полномочиям У</w:t>
      </w:r>
      <w:r>
        <w:rPr>
          <w:sz w:val="28"/>
          <w:szCs w:val="28"/>
        </w:rPr>
        <w:t xml:space="preserve">правления </w:t>
      </w:r>
      <w:r>
        <w:rPr>
          <w:sz w:val="28"/>
        </w:rPr>
        <w:t>как органа местного самоуправления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1.1.организация библиотечного обслуживания населения межпоселенческими библиотеками, комплектование и обеспечение сохранности их библиотечных фондов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2. создание условий для обеспечения поселений, входящих в состав муниципального района «Корткеросский», услугами по организации досуга и услугами организаций культуры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3. создание условий для развития местного традиционного народного художественного творчества в поселениях, входящих в состав муниципального района «Корткеросский»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4.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5. обеспечение содержания зданий и сооружений муниципальных учреждений культуры муниципального района «Корткеросский», обустройство прилегающих к ним территорий в рамках средств, предусмотренных на эти цели бюджетом муниципального района «Корткеросский»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6. координация деятельности муниципальных учреждений культуры муниципального района «Корткеросски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1.7. иные полномочия, отнесенные законодательством к ведению органов местного самоуправления в сфере культуры, искусства и национальной поли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К полномочиям Управления как органа местного самоуправления,</w:t>
      </w:r>
      <w:r>
        <w:rPr/>
        <w:t xml:space="preserve"> </w:t>
      </w:r>
      <w:r>
        <w:rPr>
          <w:sz w:val="28"/>
        </w:rPr>
        <w:t>не отнесенных к вопросам местного значения, относятс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2.1. создание музеев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2.2. создание условий для осуществления деятельности, связанной с реализацией прав местных национально-культурных автономий на территории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2.3.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2.4. создание условий для развития туризма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3.</w:t>
      </w:r>
      <w:r>
        <w:rPr>
          <w:sz w:val="28"/>
          <w:szCs w:val="28"/>
        </w:rPr>
        <w:t xml:space="preserve"> Управление </w:t>
      </w:r>
      <w:r>
        <w:rPr>
          <w:sz w:val="28"/>
        </w:rPr>
        <w:t>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3.1. В области осуществления государственной культурной,  национальной и туристической политики на территории муниципального района: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. обеспечивает анализ и прогнозирование тенденций развития культуры, обоснование целей и приоритетов отдельных видов культурной деятельности, публичного показа кино-видеофильмов, дополнительного образования в сфере культуры и других направлений деятельности в сфере культуры, искусства, национальной политики и туризм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2. разрабатывает и представляет предложения по совершенствованию защиты интересов этнических общностей, находящихся на территории Корткерос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3. разрабатывает и представляет руководителю администрации муниципального образования муниципального района «Корткеросский» проекты нормативных правовых актов в сфере национальных и межнациональных отноше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4. разрабатывает и представляет руководителю администрации муниципального образования муниципального района «Корткеросский» предложения по совершенствованию и развитию туристической инфраструктуры муниципального образования муниципального района «Корткеросский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5. организовывает мероприятия, направленные на сохранение и развитие национальных языков и культур, межэтнического сотрудничества и туризма на территории Корткерос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6. разрабатывает и реализует районные программы в сфере культуры, искусства, национальной политики и туризма, принимает участие в разработке комплексных районных программ в пределах своей  компетенции, а также может принимать участие в реализации региональных, федеральных, международных проектов и программ, грантов и программ благотворительных фондов, негосударственных институтов, общественных организаций и объединений, физических лиц по профилю своей деятельности и в целях развития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7. разрабатывает  и вносит на рассмотрение ведомственные программы в области культуры, искусства, национальной политики и туризм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8. в установленном порядке и в пределах своей компетенции участвует в разработке перспективных и ежегодных прогнозов социально-экономического развития муниципального района, а также проектов местного бюджета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9. утверждает текущие и перспективные планы развития культуры, национальной политики, туризма и комплексные планы работ по различным направлениям деятельности в сфере культуры, искусства, национальной политики и туризма, обеспечивает их исполнение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0. осуществляет мониторинг состояния национальных и межнациональных отношений на территории муниципального образования муниципального района «Корткеросский» и ежегодно представляет отчет в адрес Главы муниципального образования муниципального района «Корткеросский» - руководителя администрации, Министерство национальной политики Республики Коми о реализации государственной национальной политики и о состоянии конфессиональных отношений на территории муниципального образования муниципального района «Корткеросский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1. заключает соглашения о сотрудничестве и разрабатывает план сотрудничества с национально-культурными объединениями, религиозными организациями, центрами, ассоциациями, казачьими обществами, землячествами, другими обществами и общественными объединениям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2. осуществляет анализ выполнения Закона Республики Коми «О государственных языках Республики Коми» и готовит ежегодный отчет в Министерство национальной политики Республики Ком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3. разрабатывает и реализует мероприятия по совершенствованию правового обеспечения  деятельности организаций по направлениям  «Культура», «Национальная политика» и «Туризм» в муниципальном районе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4. готовит и выносит на согласование, рассмотрение и утверждение проекты муниципальных нормативных правовых актов по вопросам, отнесенным к его компетенции, в том числе проекты правовых актов, предусматривающих финансирование организаций культуры, национальной политики и туризма из бюджета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5. разрабатывает и обосновывает предложения по установлению нормативов и стандартов  муниципального уровня в сфере культуры, искусства, национальной политики и туризм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6. содействует развитию информационной системы организаций  культуры, национальной политики и туризма, поддержке и реализации общественно значимых издательских проектов, относящихся к сфере культуры, искусства, национальной политики и туризма; осуществляет издание научно-методической,   нормативно-правовой, справочно-информационной  и другой литературы, а также аудио- и видеозаписей по профилю деятельност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7. ведет статистический учет и отчетность по направлениям «Культура», «Национальная политика» и «Туризм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8. в установленном порядке и в соответствии с его компетенцией осуществляет межмуниципальное сотрудничество, культурный обмен и взаимодействие на межрегиональном, федеральном и международном уровне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9. организует районные мероприятия в сфере культуры, национальной политики и туризма, а также мероприятия межпоселенческого характер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20. осуществляет рассмотрение предложений, заявлений и обращений граждан и принятие по результатам их рассмотрения необходимых мер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21. информирует население о своей деятельности, состоянию и развитию культуры, национальной политики и туризма муниципального района через средства массовой информации, при проведении встреч в трудовых коллективах, общественных организациях и т.п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1.22. организует работу координационного совета по развитию туризма на территории Корткеросского район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3.2. В сфере регулирования деятельности муниципальных учреждений культуры, туризма и дополнительного образования детей в сфере культуры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. разрабатывает и выносит на рассмотрение администрации муниципального района предложения по развитию сети муниципальных  учреждений культуры, туризма и дополнительного образования, создании новых нетрадиционных форм организаций культуры и досуга, в том числе и на межведомственной основе, с применением различных форм собственност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2. вносит в установленном порядке предложения по созданию, реорганизации и ликвидации учреждений культуры, туризма и дополнительного образования в сфере культуры и утверждает уставы, вносит дополнения и изменения в учредительные документы учрежде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3. осуществляет руководство подведомственными муниципальными учреждениями  культуры, туризма и дополнительного образования детей в сфере культуры, обеспечивает контроль за соблюдением ими действующего законодательства в сфере культуры, национальной политики, туризма и эффективностью их деятельности, проводит проверки их содержательной и производственной деятельност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4. осуществляет функции и полномочия главного распорядителя и получателя бюджетных средств  муниципального района «Корткеросский» в части средств, предусмотренных на содержание Управления и подведомственных муниципальных учреждений и на реализацию возложенных функц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5. формирует и утверждает муниципальное задание на предоставление муниципальных услуг в сфере культуры, национальной политики, туризма, подведомственных для муниципальных учреждений культуры и дополнительного образования детей в сфере культуры и искусства с учетом нормативов финансовых затрат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6. осуществляет финансовое обеспечение выполнения муниципального задания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7. утверждает планы финансово-хозяйственной деятельности подведомственных бюджетных учрежде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8. устанавливает контроль за соблюдением предельно допустимого значения просроченной кредиторской задолженности муниципального учреждения, превышение которого влечет расторжение трудового договора с руководителем муниципаль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9. распределяет субсидии на выполнение муниципального задания, на содержание имущества, на иные цели подведомственным бюджетным учреждениям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0. организует и осуществляет ведомственный финансовый контроль в сфере своей деятельност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1. осуществляет ведение реестра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2. формирует бюджетную отчетность главного распорядителя бюджетных средств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3. составляет, утверждает и ведет бюджетную роспись, распределяет бюджетные ассигнования, лимиты бюджетных обязательств по подведомственным учреждениям, и исполняет соответствующую часть бюджет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4. участвует в разработке нормативов и порядка финансирования муниципальных учреждений культуры, национальной политики, туризма, дополнительного образования детей в сфере культуры и искусства, а также их подведомственных учрежде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5. координирует работу муниципальных учреждений культуры по подбору, подготовке и повышению квалификации работников культуры, национальной политики, туризма и дополнительного образования в сфере культуры; организует и контролирует работу по аттестации руководителей и специалистов учрежде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6. осуществляет в установленном порядке представление работников муниципальных учреждений культуры, национальной политики, туризма и дополнительного образования в сфере культуры к государственным наградам, премиям, почетным званиям и другим видам поощрений и награждений, а самодеятельных и художественных коллективов – на присвоение звания «народный», «образцовый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7. содействует в решении вопросов социальной и правовой защиты работников подведомственных учреждений, их морального и материального стимулирования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8. содействует развитию и укреплению материально-технической базы муниципальных учреждений культуры, национальной политики, туризма и дополнительного образования в сфере культур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2.19. организует контроль в подведомственных муниципальных учреждениях за соблюдением правил противопожарной, санитарно-эпидемиологической  безопасности, охраны труда, техники безопасности в соответствии с законодательством, а также мероприятия по гражданской обороне и чрезвычайным ситуациям в пределах своей компетенци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3.3. В области организации работы по сохранению и приумножению материального и нематериального культурного наслед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1. принимает участие, в порядке, установленном законодательством Российской Федерации и Республики Коми, в мероприятиях по сохранению, использованию, популяризации и государственной охраны объектов культурного наслед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2. организует учет, сохранение, реставрацию, пополнение, использование и популяризацию музейных и библиотечных фондов в порядке, установленном законодательством, внедряет современные системы безопасности и информатизации музеев и библиотек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3. контролирует состояние сохранности и условия хранения музейных предметов и коллекций в подведомственных музеях, а также соблюдение режима хранения и использования библиотечных фондов подведомственных библиоте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4. способствует сохранению и развитию культуры коми народа и других национальностей, проживающих на территории муниципального района, а также исторических традиций народного творчества, фольклора, обычаев и обрядов, традиционных промыслов и ремесел, декоративно-прикладного искус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5. поддерживает развитие самодеятельных и художественных коллективов по различным видам народной художественной культуры при подведомственных учреждениях клубного тип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6. координирует работу творческих союзов мастеров района, организует и проводит съезды, конференции, встречи мастеров и художников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7. организует районные праздники и фестивали народного творчеств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3.4. В области развития культурно-досуговой сферы и любительского творче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4.1. способствует развитию любительских объединений, клубов и кружков по интересам в муниципальных учреждениях культур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4.2. содействует реализации культурно-досуговых и творческих проектов и программ, обеспечивает проведение досуговых мероприятий в подведомственных учреждениях культуры для различных возрастных групп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4.3. организует проведение районных, межпоселенческих и поселенческих мероприятий: праздников, концертов, конкурсов, фестивалей, выставок и т.п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3.5. В области организации работы по удовлетворению информационных и образовательных потребностей населения муниципальн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5.1. организует реализацию государственных программ развития дополнительного образования в сфере культуры и искус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5.2. содействует развитию дополнительного образования детей в сфере культуры и искус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5.3. осуществляет контроль и оказывает помощь при подготовке к лицензионной и аккредитационной экспертизе образовательных учреждений системы дополнительного образования детей в сфере культуры в порядке, установленном законодательством Российской Федерации и Республики Ко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5.4. способствует развитию библиотечного и информационного обслуживания населения муниципального района межпоселенческими библиотеками путем формирования универсальных фондов документов различных типов и видов, и развития различных видов услу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4. Организация деятельности У</w:t>
      </w:r>
      <w:r>
        <w:rPr>
          <w:b/>
          <w:sz w:val="28"/>
          <w:szCs w:val="28"/>
        </w:rPr>
        <w:t xml:space="preserve">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1. Управление возглавляет начальник, который назначается и освобождается от должности распоряжением администрации муниципального района «Корткеросский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</w:rPr>
        <w:t>Начальник Управления  распределяет обязанности  между специалистами Управления, представляет Управление в отношениях с государственными органами, органами местного самоуправления, предприятиями, учреждениями и общественными организациям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Начальник Управления осуществляет деятельность в соответствии с должностной инструкцией, утверждаемой в установленном порядке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2. структура Управления и штатное расписание по должностям муниципальной службы утверждается начальником Управления. Штатное расписание структурных подразделений утверждаются начальником управления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3. в Управлении применяется система оплаты труда, установленная администрацией муниципального района «Корткеросский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4. работники Управления, замещающие должности муниципальной службы, являются муниципальными служащими Управления. На них распространяются все права, обязанности, ограничения и социальные гарантии, предусмотренные для муниципальных служащих законодательством, Уставом муниципального образования муниципального района «Корткеросский», решениями Совета муниципального района и постановлениями администрации муниципального рай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5. прием (назначение), перевод и увольнение (освобождение) от занимаемых должностей муниципальных служащих Управления производится приказом начальника Упра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6. прием на работу и увольнение с работы работников структурных подразделений Управления, не являющихся муниципальными служащими, производится приказом начальника Упра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7. работа Управления организуется планово: составляются ежемесячные, полугодовые  и годовые планы работы. Еженедельно проводятся плановые планерки, оперативные планерки (по необходимости). По итогам года  составляется отчет о деятельности Упра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8. режим работы Управления определяется правилами внутреннего трудового распорядка Управ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5. Взаимодействие и права у</w:t>
      </w:r>
      <w:r>
        <w:rPr>
          <w:b/>
          <w:sz w:val="28"/>
          <w:szCs w:val="28"/>
        </w:rPr>
        <w:t xml:space="preserve">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1. Управление в пределах своей компетенции взаимодейству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 органами государственной власти и местного самоуправления  всех уровн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 учреждениями, организациями и предприятиями сельских поселений, муниципальных районов Республики Коми, Российской Федерации, а также международными организациям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2. для решения вопросов местного значения управление непосредственно взаимодействует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ветом муниципального район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труктурными подразделениями администрации муниципального район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ветами и администрациями сельских поселений, находящимися на территории муниципального рай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3. в рамках данных взаимодействий управление имеет прав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</w:rPr>
        <w:t>запрашивать и получать информационные материалы и данные, необходимые для функционирования упр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</w:rPr>
        <w:t>разрабатывать и согласовывать в установленном порядке проекты правовых актов в сфере культуры, национальной политики и туризма муниципального района и Республики Коми, вносить в них предложения и замеч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осить на рассмотрение Главы муниципального образования муниципального района – руководителя администрации, а также других должностных лиц администрации муниципального района и коллегиальных органов администрации муниципального района предложения по вопросам, входящим в его компетенцию, в том числе по совершенствованию деятельности управления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</w:rPr>
        <w:t>заключать договоры, соглашения в пределах своей компетенции с любыми юридическими и физическими лицами в интересах развития отрасли «Культура», «Национальная политика» и «Туризм» муниципального райо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нимать участие в работе комиссий, координационных и экспертных советов, коллег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обращаться в установленном порядке за содействием и разъяснениями в органы государственной власти и местного самоуправлени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Финансово-экономическая основа деятельности у</w:t>
      </w:r>
      <w:r>
        <w:rPr>
          <w:b/>
          <w:sz w:val="28"/>
          <w:szCs w:val="28"/>
        </w:rPr>
        <w:t xml:space="preserve">правл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1. Управление финансируется за счет средств бюджета муниципального района «Корткеросский», отвечает по своим обязательствам находящимися в его распоряжении денежными средствам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2. имущество Управления является собственностью муниципального района и закрепляется за ним на праве оперативного управления в установленном порядк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3. источником формирования имущества и финансовых ресурсов управления являютс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бюджетные сред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ные источники в соответствии с законодательств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тветствен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7.1. Управление несет ответственность з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выполнение, либо ненадлежащее выполнение задач и функций, определенных настоящим  Положени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соблюдение финансово-штатной дисциплины, сохранность денежных средств и материальных це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рушение законодательства  Российской Федерации и Республики Коми, а также превышение полномочий, предусмотренных настоящим Положением в соответствии с законодательств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7.2. всю полноту ответственности за деятельность Управления несет начальник Управления, сотрудники управления несут ответственность в пределах своей компетенции, установленной должностной инструкци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Реорганизация, ликвидаци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цедура реорганизации или ликвидации управления осуществляется в соответствии с действующим законодательством и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района «Корткеросский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ражданская оборона и воинская обязанно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 соответствии с законодательством Управление осуществляет мероприятия по гражданской обороне и мобилизационной подгот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2. Управление в соответствии с Федеральным законом </w:t>
      </w:r>
      <w:r>
        <w:rPr>
          <w:sz w:val="32"/>
          <w:szCs w:val="32"/>
        </w:rPr>
        <w:t>«</w:t>
      </w:r>
      <w:r>
        <w:rPr>
          <w:sz w:val="28"/>
          <w:szCs w:val="28"/>
        </w:rPr>
        <w:t>О воинской обязанности и военной службе</w:t>
      </w:r>
      <w:r>
        <w:rPr>
          <w:sz w:val="32"/>
          <w:szCs w:val="32"/>
        </w:rPr>
        <w:t>»</w:t>
      </w:r>
      <w:r>
        <w:rPr>
          <w:sz w:val="28"/>
          <w:szCs w:val="28"/>
        </w:rPr>
        <w:t xml:space="preserve"> ведет учет военнообязанных и представляет в военный комиссариат сведения об изменениях в их соста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, изменения и дополнения к нему, </w:t>
      </w:r>
      <w:bookmarkStart w:id="0" w:name="_GoBack"/>
      <w:bookmarkEnd w:id="0"/>
      <w:r>
        <w:rPr>
          <w:sz w:val="28"/>
          <w:szCs w:val="28"/>
        </w:rPr>
        <w:t>утверждаются решением Совета муниципального района «Корткеросский и вступают в силу с момента государственной регистрации в установленном законодательством порядке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647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1B26403B4BB8BEBD852C9F8A07E5D7B3945B89EC9E34252940030ED761F53DIDG7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9:00Z</dcterms:created>
  <dc:creator>user</dc:creator>
  <dc:description/>
  <dc:language>en-US</dc:language>
  <cp:lastModifiedBy>3</cp:lastModifiedBy>
  <cp:lastPrinted>2017-10-16T17:24:00Z</cp:lastPrinted>
  <dcterms:modified xsi:type="dcterms:W3CDTF">2022-06-07T06:39:00Z</dcterms:modified>
  <cp:revision>2</cp:revision>
  <dc:subject/>
  <dc:title/>
</cp:coreProperties>
</file>