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__________ 2022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_______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Корткеросский»  от 22 дека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В соответствии с Федеральным законом Федеральным законом от 31 июля 2020 г. N 248-ФЗ «О государственном контроле (надзоре) и муниципальном контроле в Российской Федерации»</w:t>
      </w:r>
      <w:r>
        <w:rPr>
          <w:bCs/>
          <w:sz w:val="28"/>
          <w:szCs w:val="28"/>
        </w:rPr>
        <w:t xml:space="preserve">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>1. Внести в решение Совета муниципального района «Корткеросский»  от 22 декабря 2021 года № VII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к решению Совета муниципального района «Корткеросский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>1) Пункт 3.2.6. Положения изложить в следующей редакции: «Возражение регистрируется в сроки и порядке, утвержденном инструкцией по делопроизводству администрации муниципального образования муниципального района «Корткеросский». Контрольный орган рассматривает возражение в отношении предостережения в течение пятнадцати рабочих дней со дня его получ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>2)  Абзац 3 пункта 4.1.1.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Пункт 4.1.6. исключить, пункты 4.1.7.- 4.1.12.считать соответственно пунктами 4.1.6. – 4.1.1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) Пункт 4.4.2. изложить в следующей редакции:  «Внеплановые контрольные (надзорные) мероприятия, за исключением внеплановых контрольных (надзорных) мероприятий без взаимодействия, проводятся по основаниям, предусмотрен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ами 1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3</w:t>
        </w:r>
      </w:hyperlink>
      <w:r>
        <w:rPr>
          <w:bCs/>
          <w:sz w:val="28"/>
          <w:szCs w:val="28"/>
        </w:rPr>
        <w:t xml:space="preserve"> -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6 части 1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3 статьи 57</w:t>
        </w:r>
      </w:hyperlink>
      <w:r>
        <w:rPr>
          <w:bCs/>
          <w:sz w:val="28"/>
          <w:szCs w:val="28"/>
        </w:rPr>
        <w:t xml:space="preserve">  Федерального закона № 248-ФЗ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5)  Пункт 4.6.3. изложить в следующей редакции: «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ами 3</w:t>
        </w:r>
      </w:hyperlink>
      <w:r>
        <w:rPr>
          <w:bCs/>
          <w:sz w:val="28"/>
          <w:szCs w:val="28"/>
        </w:rPr>
        <w:t xml:space="preserve"> -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6 части 1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3 статьи 57</w:t>
        </w:r>
      </w:hyperlink>
      <w:r>
        <w:rPr>
          <w:bCs/>
          <w:sz w:val="28"/>
          <w:szCs w:val="28"/>
        </w:rPr>
        <w:t xml:space="preserve"> и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2 статьи 66</w:t>
        </w:r>
      </w:hyperlink>
      <w:r>
        <w:rPr>
          <w:bCs/>
          <w:sz w:val="28"/>
          <w:szCs w:val="28"/>
        </w:rPr>
        <w:t xml:space="preserve"> Федерального закона № 248-ФЗ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«Корткеросский» - руководитель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                                                                                 К.А. Сажин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 проекту решения Совета  муниципального образования «Корткеросский»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28"/>
          <w:szCs w:val="28"/>
        </w:rPr>
        <w:t>«О внесении изменений в решение Совета муниципально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Корткеросский»  от 22 дека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</w:t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14821" w:leader="none"/>
        </w:tabs>
        <w:spacing w:lineRule="auto" w:line="360"/>
        <w:ind w:firstLine="851"/>
        <w:jc w:val="both"/>
        <w:rPr/>
      </w:pPr>
      <w:r>
        <w:rPr>
          <w:sz w:val="28"/>
          <w:szCs w:val="20"/>
        </w:rPr>
        <w:t>В соответствии с экспертным заключением государственного казенного учреждения Республики Коми «Государственное юридическое бюро» от 14.03.2022 г. решение Совета муниципального района «Корткеросский» от 22 декабря 2021 года № VII-11/5 содержит ряд несоответствий Федеральному закону № 248-ФЗ «О государственном контроле (надзоре) и муниципальном контроле в Российской Федерации». Проектом решения вносятся необходимые изменения в целях приведения Положения об организации и осуществлении муниципального контроля в соответствие действующему законодательству.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1881364BC8F0400B2E06FF7690E35F7E51DF330B86E221AB56763DF11F911D703CA57BCED2007ED03107357F00455C414B9CD9E1FC2CA9nFA9I" TargetMode="External"/><Relationship Id="rId4" Type="http://schemas.openxmlformats.org/officeDocument/2006/relationships/hyperlink" Target="consultantplus://offline/ref=111881364BC8F0400B2E06FF7690E35F7E51DF330B86E221AB56763DF11F911D703CA57BCED2007ED23107357F00455C414B9CD9E1FC2CA9nFA9I" TargetMode="External"/><Relationship Id="rId5" Type="http://schemas.openxmlformats.org/officeDocument/2006/relationships/hyperlink" Target="consultantplus://offline/ref=111881364BC8F0400B2E06FF7690E35F7E51DF330B86E221AB56763DF11F911D703CA57BCED2007EDD3107357F00455C414B9CD9E1FC2CA9nFA9I" TargetMode="External"/><Relationship Id="rId6" Type="http://schemas.openxmlformats.org/officeDocument/2006/relationships/hyperlink" Target="consultantplus://offline/ref=111881364BC8F0400B2E06FF7690E35F7E51DF330B86E221AB56763DF11F911D703CA57BCED3077AD13107357F00455C414B9CD9E1FC2CA9nFA9I" TargetMode="External"/><Relationship Id="rId7" Type="http://schemas.openxmlformats.org/officeDocument/2006/relationships/hyperlink" Target="consultantplus://offline/ref=1F6738813114FF8C4B17DE940A22773BDF45A1E5EFBE9FF826BEAF53345AC7F9CE32D2BEE35FC4385DA91A4032E6EC7E774ACF976CF0F7FE2DD1I" TargetMode="External"/><Relationship Id="rId8" Type="http://schemas.openxmlformats.org/officeDocument/2006/relationships/hyperlink" Target="consultantplus://offline/ref=1F6738813114FF8C4B17DE940A22773BDF45A1E5EFBE9FF826BEAF53345AC7F9CE32D2BEE35FC43852A91A4032E6EC7E774ACF976CF0F7FE2DD1I" TargetMode="External"/><Relationship Id="rId9" Type="http://schemas.openxmlformats.org/officeDocument/2006/relationships/hyperlink" Target="consultantplus://offline/ref=1F6738813114FF8C4B17DE940A22773BDF45A1E5EFBE9FF826BEAF53345AC7F9CE32D2BEE35EC33C5EA91A4032E6EC7E774ACF976CF0F7FE2DD1I" TargetMode="External"/><Relationship Id="rId10" Type="http://schemas.openxmlformats.org/officeDocument/2006/relationships/hyperlink" Target="consultantplus://offline/ref=1F6738813114FF8C4B17DE940A22773BDF45A1E5EFBE9FF826BEAF53345AC7F9CE32D2BEE35FC53F5CA91A4032E6EC7E774ACF976CF0F7FE2DD1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6:00Z</dcterms:created>
  <dc:creator>МО МР Корткеросский</dc:creator>
  <dc:description/>
  <dc:language>en-US</dc:language>
  <cp:lastModifiedBy>3</cp:lastModifiedBy>
  <cp:lastPrinted>2022-04-06T13:34:00Z</cp:lastPrinted>
  <dcterms:modified xsi:type="dcterms:W3CDTF">2022-06-07T06:46:00Z</dcterms:modified>
  <cp:revision>2</cp:revision>
  <dc:subject/>
  <dc:title>Абз</dc:title>
</cp:coreProperties>
</file>