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619"/>
      </w:tblGrid>
      <w:tr>
        <w:trPr>
          <w:trHeight w:val="4330" w:hRule="atLeast"/>
        </w:trPr>
        <w:tc>
          <w:tcPr>
            <w:tcW w:w="5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</w:t>
            </w: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05pt;height:41.6pt" filled="f" o:ole="">
                  <v:imagedata r:id="rId3" o:title=""/>
                </v:shape>
                <o:OLEObject Type="Embed" ProgID="" ShapeID="ole_rId2" DrawAspect="Content" ObjectID="_1704943875" r:id="rId2"/>
              </w:objec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ÖРТКЕРÖС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ÖЙ РАЙОНС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ЗÖДАН-АРТАЛАН ПАЛАТА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0" w:hanging="10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НТРОЛЬНО-СЧЕТНАЯ ПАЛАТА </w:t>
            </w:r>
          </w:p>
          <w:p>
            <w:pPr>
              <w:pStyle w:val="Normal"/>
              <w:ind w:right="-4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 «КОРТКЕРОССКИЙ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ветская ул., д.225, с. Корткерос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рткеросский район, Республика Коми 16802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: 8(82136) 9- 26-49  , Факс: 8(82136) 9-25-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  <w:r>
              <w:rPr>
                <w:sz w:val="18"/>
                <w:lang w:val="en-US"/>
              </w:rPr>
              <w:t>ksp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kortkero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от 28.09.2021 года № 01-09/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ind w:right="20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20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 муниципального района «Корткеросский»</w:t>
            </w:r>
          </w:p>
          <w:p>
            <w:pPr>
              <w:pStyle w:val="Normal"/>
              <w:ind w:right="203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шу внести на рассмотрение проект решения «Об утверждении порядка и сроках применения взысканий к муниципальному служащему Контрольно-счетной палаты муниципального района «Корткеросский» и  включить данный вопрос в повестку дня очередного заседания Совета муниципального района «Корткеросский». Проект подготовлен Контрольно-счетной палатой муниципального района «Корткеросск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-счетной палаты       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Р «Корткеросский»                                                                                    А.Г. Олейник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Олейник Алла Георгиевна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>8(82136) 9-26-49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180" w:hanging="0"/>
      <w:jc w:val="right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45:00Z</dcterms:created>
  <dc:creator>Лариса Генадьевна</dc:creator>
  <dc:description/>
  <dc:language>en-US</dc:language>
  <cp:lastModifiedBy>3</cp:lastModifiedBy>
  <cp:lastPrinted>2021-09-28T11:50:00Z</cp:lastPrinted>
  <dcterms:modified xsi:type="dcterms:W3CDTF">2021-09-28T09:45:00Z</dcterms:modified>
  <cp:revision>2</cp:revision>
  <dc:subject/>
  <dc:title/>
</cp:coreProperties>
</file>