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32460" cy="64008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7.10. 2021 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9/14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Корткеросский» от 02 октября 2020 года №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I-1/8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плана(программы) приватизации муниципального имущества на 2021 год и плановые периоды 2022 и 2023 годов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Уставом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Признать утратившим силу Решение Совета муниципального района «Корткеросский» от 20 февраля 2021 года № </w:t>
      </w:r>
      <w:r>
        <w:rPr>
          <w:spacing w:val="-17"/>
          <w:sz w:val="28"/>
          <w:szCs w:val="28"/>
          <w:lang w:val="en-US"/>
        </w:rPr>
        <w:t>VII</w:t>
      </w:r>
      <w:r>
        <w:rPr>
          <w:spacing w:val="-17"/>
          <w:sz w:val="28"/>
          <w:szCs w:val="28"/>
        </w:rPr>
        <w:t xml:space="preserve">-5/14 «О внесении изменений в Решение Совета муниципального района «Корткеросский» от 02 октября 2020 года № </w:t>
      </w:r>
      <w:r>
        <w:rPr>
          <w:spacing w:val="-17"/>
          <w:sz w:val="28"/>
          <w:szCs w:val="28"/>
          <w:lang w:val="en-US"/>
        </w:rPr>
        <w:t>VII</w:t>
      </w:r>
      <w:r>
        <w:rPr>
          <w:spacing w:val="-17"/>
          <w:sz w:val="28"/>
          <w:szCs w:val="28"/>
        </w:rPr>
        <w:t>-1/8 «Об утверждении плана (программы) приватизации муниципального имущества на 2021 год и плановые периоды 2022 и 2023 годов»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Раздел </w:t>
      </w:r>
      <w:r>
        <w:rPr>
          <w:spacing w:val="-17"/>
          <w:sz w:val="28"/>
          <w:szCs w:val="28"/>
          <w:lang w:val="en-US"/>
        </w:rPr>
        <w:t>II</w:t>
      </w:r>
      <w:r>
        <w:rPr>
          <w:spacing w:val="-17"/>
          <w:sz w:val="28"/>
          <w:szCs w:val="28"/>
        </w:rPr>
        <w:t xml:space="preserve">. «Перечень объектов подлежащих приватизации в 2021 году и плановые периоды 2022 и 2023 годов», приложения к решению Совета муниципального района «Корткеросский» от 02 октября 2020 года № </w:t>
      </w:r>
      <w:r>
        <w:rPr>
          <w:spacing w:val="-17"/>
          <w:sz w:val="28"/>
          <w:szCs w:val="28"/>
          <w:lang w:val="en-US"/>
        </w:rPr>
        <w:t>VII</w:t>
      </w:r>
      <w:r>
        <w:rPr>
          <w:spacing w:val="-17"/>
          <w:sz w:val="28"/>
          <w:szCs w:val="28"/>
        </w:rPr>
        <w:t>-1/8 «Об утверждении плана (программы) приватизации муниципального имущества на  2021 год и плановые периоды 2022 и 2023 годы» изложить в редакции согласно приложению к настоящему Решению.</w:t>
      </w:r>
    </w:p>
    <w:p>
      <w:pPr>
        <w:pStyle w:val="Normal"/>
        <w:ind w:firstLine="708"/>
        <w:rPr/>
      </w:pPr>
      <w:r>
        <w:rPr>
          <w:sz w:val="28"/>
        </w:rPr>
        <w:t>2. Настоящее решение вступает в силу со дня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лава муниципального района «Корткеросский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ab/>
        <w:tab/>
        <w:t xml:space="preserve">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1 году и в плановых периодах 2022 и 2023 годов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340"/>
        <w:gridCol w:w="1818"/>
        <w:gridCol w:w="16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 объек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соб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атиз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лагаемый год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земного склада ГСМ</w:t>
            </w:r>
          </w:p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т. В)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п. Аджером, ул. ПМК, д. 26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п.Приозерный, ул.Трактовская, д.1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п. Собино, ул. Молодежная, д.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Вомын, д.15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Н-1, этаж 1, номера на поэтажном плане 1-5, общая площадь 146,1 кв.м., назначение: 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Корткерос, ул.Советская, д.196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Н-5, этаж 1,2,3, номера на поэтажном плане 1 этаж – 9-22, 2 этаж – 1-8, 3 этаж – 1-7, общая площадь 349,2 кв.м., назначение: 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ул.Советская, д.196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Грузовой сортиментовоз  МАЗ-6312В9-426-012,2014 г.в., идентификационный номер                                          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3М6312В9Е0001314, модель, № двигателя ЯМЗ-651 №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0011093, цвет белый, шасси (рама) №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3М6312В9Е0001314, мощность двигателя 411 л.с., рабочий объем двигателя 11122 куб. с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 Корткерос, ул.Советская, д.254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Грузопассажирский а/м             УАЗ-22069, 1998 г.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T</w:t>
            </w:r>
            <w:r>
              <w:rPr>
                <w:sz w:val="22"/>
                <w:szCs w:val="22"/>
              </w:rPr>
              <w:t>22069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001411, модель, № двигателя УМЗ-4218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103372, цвет белая ночь, шасси (рама)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430489, кузов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0001411, мощность двигателя 84 л.с., рабочий объем двигателя 2890 куб. с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254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Автобус ПАЗ 32053,                       2005 г.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LM</w:t>
            </w:r>
            <w:r>
              <w:rPr>
                <w:sz w:val="22"/>
                <w:szCs w:val="22"/>
              </w:rPr>
              <w:t>32053050007096, модель, № двигателя 523400 51019330, № кузова 50007096, цвет бело-синий, мощность двигателя 130 л.с., рабочий объем двигателя  4670 куб. с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Богородс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VWZZZ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CZCP</w:t>
            </w:r>
            <w:r>
              <w:rPr>
                <w:sz w:val="22"/>
                <w:szCs w:val="22"/>
              </w:rPr>
              <w:t>056029, цвет- серебристый, 2012 года выпу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оми, Корткеросский район, с.Корткерос, ул.Советская, д. 191В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Подъельск, ул. Центральная, д.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 записка к решению Совета муниципального района «Корткеросский» от        2021 года №</w:t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Корткеросский» от 02 октября 2020 года №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I-1/8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плана(программы) приватизации муниципального имущества на 2021 год и плановые периоды 2022 и 2023 годов»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ый проект решения выносится на рассмотрение Совета муниципального района «Корткеросский» на основании Федерального Закона от 21.12.2001 года № 178-ФЗ «О приватизации государственного и муниципального имущества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решение предлагается внести изменения по составу приватизируемого имущества, а именн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добавить пункт 11 в приложении к настоящему проекту- Легковой автомобиль </w:t>
      </w:r>
      <w:r>
        <w:rPr>
          <w:sz w:val="28"/>
          <w:lang w:val="en-US"/>
        </w:rPr>
        <w:t>Volkswagen</w:t>
      </w:r>
      <w:r>
        <w:rPr>
          <w:sz w:val="28"/>
        </w:rPr>
        <w:t xml:space="preserve"> </w:t>
      </w:r>
      <w:r>
        <w:rPr>
          <w:sz w:val="28"/>
          <w:lang w:val="en-US"/>
        </w:rPr>
        <w:t>Passat</w:t>
      </w:r>
      <w:r>
        <w:rPr>
          <w:sz w:val="28"/>
        </w:rPr>
        <w:t>. В настоящее время автомобиль эксплуатирует администрация муниципального района «Корткеросский». Автомобиль постоянно требует больших затрат на ремон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ключить пункт 13- Здание с земельным участком, расположенные по адресу: Республика Коми, Корткеросский район, п.Веселовка, ул.Школьная, д.1, ввиду рассмотрения вопроса о передаче здания в муниципальную собственность сельского поселения «Мордино», для участия в проекте «Народный бюджет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Лист соглас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Корткеросский» от 10 августа 2021 года №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I-8/3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2"/>
        <w:rPr/>
      </w:pPr>
      <w:r>
        <w:rPr>
          <w:rFonts w:eastAsia="Times New Roman"/>
          <w:b w:val="false"/>
          <w:sz w:val="24"/>
        </w:rPr>
        <w:t xml:space="preserve">                </w:t>
      </w:r>
      <w:r>
        <w:rPr>
          <w:b w:val="false"/>
          <w:sz w:val="24"/>
        </w:rPr>
        <w:t>__________Управление</w:t>
      </w:r>
      <w:r>
        <w:rPr>
          <w:b w:val="false"/>
          <w:sz w:val="24"/>
          <w:u w:val="single"/>
        </w:rPr>
        <w:t xml:space="preserve"> имущественных и земельных отношений</w:t>
      </w:r>
      <w:r>
        <w:rPr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Главный специалист Бутиков Д.В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фамилия, имя, отчество должностного лица, инициирующего проект)21.09.2021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райо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Е.Н.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я руководите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юшева А.В. </w:t>
            </w:r>
          </w:p>
          <w:p>
            <w:pPr>
              <w:pStyle w:val="Normal"/>
              <w:jc w:val="center"/>
              <w:rPr/>
            </w:pPr>
            <w:r>
              <w:rPr/>
              <w:t>нач.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управл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ищева С.В. нач.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дело;</w:t>
      </w:r>
    </w:p>
    <w:p>
      <w:pPr>
        <w:pStyle w:val="Normal"/>
        <w:rPr/>
      </w:pPr>
      <w:r>
        <w:rPr>
          <w:sz w:val="20"/>
          <w:szCs w:val="20"/>
        </w:rPr>
        <w:t>2- УИиЗО;</w:t>
      </w:r>
    </w:p>
    <w:p>
      <w:pPr>
        <w:pStyle w:val="Normal"/>
        <w:rPr/>
      </w:pPr>
      <w:r>
        <w:rPr/>
        <w:t>Всего:  экз. – 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59"/>
      </w:tblGrid>
      <w:tr>
        <w:trPr>
          <w:trHeight w:val="4115" w:hRule="atLeast"/>
        </w:trPr>
        <w:tc>
          <w:tcPr>
            <w:tcW w:w="5065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2484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4"/>
            </w:tblGrid>
            <w:tr>
              <w:trPr>
                <w:trHeight w:val="2809" w:hRule="atLeast"/>
              </w:trPr>
              <w:tc>
                <w:tcPr>
                  <w:tcW w:w="422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eastAsia="en-US"/>
                    </w:rPr>
                  </w:pPr>
                  <w:r>
                    <w:rPr>
                      <w:b/>
                      <w:szCs w:val="22"/>
                      <w:lang w:eastAsia="en-US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eastAsia="en-US"/>
                    </w:rPr>
                  </w:pPr>
                  <w:r>
                    <w:rPr>
                      <w:b/>
                      <w:szCs w:val="22"/>
                      <w:lang w:eastAsia="en-US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eastAsia="en-US"/>
                    </w:rPr>
                  </w:pPr>
                  <w:r>
                    <w:rPr>
                      <w:b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b/>
                      <w:szCs w:val="22"/>
                      <w:lang w:eastAsia="en-US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  <w:lang w:eastAsia="en-US"/>
                    </w:rPr>
                  </w:pPr>
                  <w:r>
                    <w:rPr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Cs w:val="22"/>
                      <w:lang w:eastAsia="en-US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  <w:lang w:eastAsia="en-US"/>
                    </w:rPr>
                  </w:pPr>
                  <w:r>
                    <w:rPr>
                      <w:szCs w:val="22"/>
                      <w:lang w:eastAsia="en-US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  <w:lang w:eastAsia="en-US"/>
                    </w:rPr>
                  </w:pPr>
                  <w:r>
                    <w:rPr>
                      <w:szCs w:val="22"/>
                      <w:lang w:eastAsia="en-US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lang w:eastAsia="en-US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szCs w:val="22"/>
                        <w:lang w:eastAsia="en-US"/>
                      </w:rPr>
                      <w:t>www.kortkeros.ru</w:t>
                    </w:r>
                  </w:hyperlink>
                  <w:r>
                    <w:rPr>
                      <w:szCs w:val="22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  <w:lang w:val="en-US" w:eastAsia="en-US"/>
                    </w:rPr>
                  </w:pPr>
                  <w:r>
                    <w:rPr>
                      <w:szCs w:val="22"/>
                      <w:lang w:val="en-US" w:eastAsia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  <w:lang w:eastAsia="en-US"/>
                    </w:rPr>
                    <w:t>От</w:t>
                  </w:r>
                  <w:r>
                    <w:rPr>
                      <w:szCs w:val="22"/>
                      <w:u w:val="single"/>
                      <w:lang w:val="en-US" w:eastAsia="en-US"/>
                    </w:rPr>
                    <w:t xml:space="preserve">                  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  <w:lang w:eastAsia="en-US"/>
                    </w:rPr>
                  </w:pPr>
                  <w:r>
                    <w:rPr>
                      <w:szCs w:val="22"/>
                      <w:u w:val="single"/>
                      <w:lang w:eastAsia="en-US"/>
                    </w:rPr>
                    <w:t>На                    от                    г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азакову Е.Л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ынести на рассмотрение проект решения Совета МОМР «Корткеросский» О внесении изменений в решение Совета муниципального района «Корткеросский» от 02 октября 2020 года №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-1/8 «О внесении изменений в решение Совета муниципального района «Корткеросский» от 02 октября 2020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/8 «Об утверждении плана(программы приватизации муниципального имущества на 2021 год и плановые периоды 2022 и 2023 годов.</w:t>
      </w:r>
    </w:p>
    <w:p>
      <w:pPr>
        <w:pStyle w:val="TextBody"/>
        <w:ind w:firstLine="709"/>
        <w:rPr>
          <w:szCs w:val="32"/>
        </w:rPr>
      </w:pPr>
      <w:r>
        <w:rPr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ind w:firstLine="709"/>
        <w:rPr/>
      </w:pPr>
      <w:r>
        <w:rPr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>
          <w:b/>
          <w:b/>
          <w:sz w:val="32"/>
          <w:szCs w:val="32"/>
        </w:rPr>
      </w:pPr>
      <w:r>
        <w:rPr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района «Корткеросский»-</w:t>
      </w:r>
    </w:p>
    <w:p>
      <w:pPr>
        <w:pStyle w:val="Normal"/>
        <w:rPr/>
      </w:pPr>
      <w:r>
        <w:rPr>
          <w:sz w:val="28"/>
        </w:rPr>
        <w:t>руководитель администрации                                                                  К.А. Сажи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3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ortkero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40:00Z</dcterms:created>
  <dc:creator>Надежда</dc:creator>
  <dc:description/>
  <cp:keywords/>
  <dc:language>en-US</dc:language>
  <cp:lastModifiedBy>3</cp:lastModifiedBy>
  <cp:lastPrinted>2021-09-21T15:37:00Z</cp:lastPrinted>
  <dcterms:modified xsi:type="dcterms:W3CDTF">2021-10-12T11:54:00Z</dcterms:modified>
  <cp:revision>6</cp:revision>
  <dc:subject/>
  <dc:title/>
</cp:coreProperties>
</file>