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11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27.10. 2021  года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9/13</w:t>
            </w:r>
          </w:p>
        </w:tc>
      </w:tr>
      <w:tr>
        <w:trPr>
          <w:trHeight w:val="441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лана (программы) приватизации муниципального имущества на 2022 год 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е периоды 202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и 202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годов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пунктом 4 статьи 30 Устава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ind w:left="-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-180" w:firstLine="540"/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left="-180" w:firstLine="54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1.  Утвердить план (программу) приватизации муниципального имущества  на  2022  год и плановые периоды  2023 и 2024  годов (Приложение).</w:t>
      </w:r>
    </w:p>
    <w:p>
      <w:pPr>
        <w:pStyle w:val="Normal"/>
        <w:ind w:left="-180" w:firstLine="540"/>
        <w:rPr>
          <w:sz w:val="28"/>
        </w:rPr>
      </w:pPr>
      <w:r>
        <w:rPr>
          <w:sz w:val="28"/>
        </w:rPr>
        <w:t>2.  Настоящее решение вступает в силу со дня е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уководитель администрации         </w:t>
        <w:tab/>
        <w:t xml:space="preserve">                  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TextBodyIndent"/>
        <w:ind w:left="900" w:hanging="0"/>
        <w:jc w:val="center"/>
        <w:rPr/>
      </w:pPr>
      <w:r>
        <w:rPr>
          <w:b/>
        </w:rPr>
        <w:t xml:space="preserve">                                     </w:t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b/>
        </w:rPr>
        <w:t xml:space="preserve">                                                                                  </w:t>
      </w:r>
      <w:r>
        <w:rPr>
          <w:sz w:val="20"/>
        </w:rPr>
        <w:t>Приложение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 xml:space="preserve">к решению Совета  муниципального                                  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района «Корткеросский»</w:t>
      </w:r>
    </w:p>
    <w:p>
      <w:pPr>
        <w:pStyle w:val="TextBodyIndent"/>
        <w:ind w:left="900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 xml:space="preserve">от ____ октября  2021 года № _________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2 год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е периоды 2023 и 2024 годов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цели и задачи в сфере приватизации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и задачами политики муниципального образования муниципального района «Корткеросский» в сфере приватизации муниципального имущества на 2022 год и плановые периоды 2023 и 2024 годов  являются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отчуждение муниципального имущества, не предназначенного для решения вопросов местного значения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образования муниципального района «Корткеросский»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муниципального района на содержание малодоходного имущества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В 2022 году и на плановые периоды 2023-2024 годов к приватизации предложены объекты, относящиеся к имуществу казны муниципального образования муниципального района «Корткерос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>По объектам имущества, предлагаемые к приватизации в 2022 году ранее проводились аукционы, но данные объекты реализованы не были. Комиссией по приватизации и заключению договоров аренды муниципального имущества муниципального района «Корткеросский» принято решение о проведении аукционов посредством публичного предложения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В ходе приватизации в перечень подлежащего приватизации имущества могут вноситься дополнения, изменения по составу имущества и условиях приватизации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новленном порядке утверждаются Советом муниципального образования муниципального района «Корткеросский».</w:t>
      </w:r>
    </w:p>
    <w:p>
      <w:pPr>
        <w:pStyle w:val="TextBodyIndent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Исходя из оценки прогнозируемой стоимости предлагаемых к приватизации объектов, в 2022 году ожидаются поступления в бюджет муниципального образования муниципального района «Корткеросский» доходов от продажи муниципального имущества в объеме – 3 800 000 (три миллиона восемьсот тысяч) рублей, в 2023 году –300 000 (триста тысяч) рублей, 2024 году – 200 000 (двести тысяч) рублей.</w:t>
      </w:r>
    </w:p>
    <w:p>
      <w:pPr>
        <w:pStyle w:val="TextBodyIndent"/>
        <w:ind w:left="9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2 году и в плановых периодах 2023 и 2024 годов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34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/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земного склада ГСМ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. В)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 Аджером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л. ПМК.Д. 26 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.Приозерный, Трактовская, д.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 Собино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л. Молодежная, д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 Корткеросский район, с.Вомын, д.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омещение Н-1, этаж 1, номера на поэтажном плане 1-5, общей площадью 146,1 кв.м. назначение- 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 Корткерос, ул.Советская, д.19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омещения Н-5, этаж 1,2,3 номера на поэтажном плане 1этаж 9-22, 2-этаж 1-8, 3 этаж 1-7 общей площадью 349,2 кв.м. назначение- 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 Корткерос, ул.Советская, д.19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Грузопассажирский а/м             УАЗ-22069, 1998 г.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T</w:t>
            </w:r>
            <w:r>
              <w:rPr>
                <w:sz w:val="22"/>
                <w:szCs w:val="22"/>
              </w:rPr>
              <w:t>22069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001411, модель, № двигателя УМЗ-4218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103372, цвет белая ночь, шасси (рама)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430489, кузов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0001411, мощность двигателя 84 л.с., рабочий объем двигателя 2890 куб. с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254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Автобус ПАЗ 32053,                       2005 г.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LM</w:t>
            </w:r>
            <w:r>
              <w:rPr>
                <w:sz w:val="22"/>
                <w:szCs w:val="22"/>
              </w:rPr>
              <w:t>32053050007096, модель, № двигателя 523400 51019330, № кузова 50007096, цвет бело-синий, мощность двигателя 130 л.с., рабочий объем двигателя  4670 куб. с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Республика Коми, Корткеросский район, с.Богород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VWZZZ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CZCP</w:t>
            </w:r>
            <w:r>
              <w:rPr>
                <w:sz w:val="22"/>
                <w:szCs w:val="22"/>
              </w:rPr>
              <w:t>056029, цвет- серебристый, 2012 года вып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1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оми, Корткеросский район, с.Корткерос, ул.Советская, д. 191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1"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Подъельск, ул. Центральная, д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д.Д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муниципального образования 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«Корткеросский» от  ____   октября 2020 г.  №  ____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лана (программы) приватизации муниципального имущества на 2022 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плановые периоды 2023 и 2024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 на основании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лан приватизации на 2022 год и плановые периоды 2023 и 2024 годы предлагается включить имущество, находящееся в собственности муниципального района «Корткеросский», и не требующееся  для  выполнения  полномочий администрации муниципального района «Корткеросский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TextBodyIndent"/>
        <w:ind w:left="900" w:hanging="0"/>
        <w:jc w:val="center"/>
        <w:rPr/>
      </w:pPr>
      <w:r>
        <w:rPr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2 год</w:t>
      </w:r>
    </w:p>
    <w:p>
      <w:pPr>
        <w:pStyle w:val="TextBodyIndent"/>
        <w:ind w:left="900" w:hanging="0"/>
        <w:jc w:val="center"/>
        <w:rPr/>
      </w:pPr>
      <w:r>
        <w:rPr>
          <w:b/>
          <w:sz w:val="28"/>
          <w:szCs w:val="28"/>
        </w:rPr>
        <w:t>и плановые периоды 2023 и 2024 годов</w:t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rPr>
          <w:b w:val="false"/>
          <w:b w:val="false"/>
          <w:sz w:val="24"/>
          <w:lang w:val="ru-RU"/>
        </w:rPr>
      </w:pPr>
      <w:r>
        <w:rPr>
          <w:rFonts w:eastAsia="Arial"/>
          <w:b w:val="false"/>
          <w:sz w:val="24"/>
        </w:rPr>
        <w:t xml:space="preserve">        </w:t>
      </w:r>
      <w:r>
        <w:rPr>
          <w:b w:val="false"/>
          <w:sz w:val="24"/>
        </w:rPr>
        <w:t>__________</w:t>
      </w:r>
      <w:r>
        <w:rPr>
          <w:b w:val="false"/>
          <w:sz w:val="24"/>
          <w:u w:val="single"/>
          <w:lang w:val="ru-RU"/>
        </w:rPr>
        <w:t>Управление</w:t>
      </w:r>
      <w:r>
        <w:rPr>
          <w:b w:val="false"/>
          <w:sz w:val="24"/>
          <w:u w:val="single"/>
        </w:rPr>
        <w:t xml:space="preserve"> имущественных и земельных отношений</w:t>
      </w:r>
      <w:r>
        <w:rPr>
          <w:b w:val="false"/>
          <w:sz w:val="24"/>
        </w:rPr>
        <w:t>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Главный специалист Бутиков Д.В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фамилия, имя, отчество должностного лица, инициирующего проект)10.09.2020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меститель Главы муниципального района «Корткеросский» руководителя администраци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.Н.Андре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юшева А.В. </w:t>
            </w:r>
          </w:p>
          <w:p>
            <w:pPr>
              <w:pStyle w:val="Normal"/>
              <w:jc w:val="center"/>
              <w:rPr/>
            </w:pPr>
            <w:r>
              <w:rPr/>
              <w:t>зав. отдел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управл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ищева С.В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дело;</w:t>
      </w:r>
    </w:p>
    <w:p>
      <w:pPr>
        <w:pStyle w:val="Normal"/>
        <w:rPr/>
      </w:pPr>
      <w:r>
        <w:rPr>
          <w:sz w:val="20"/>
          <w:szCs w:val="20"/>
        </w:rPr>
        <w:t>2- отдел УИиЗ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управление финансов</w:t>
      </w:r>
    </w:p>
    <w:p>
      <w:pPr>
        <w:pStyle w:val="Normal"/>
        <w:rPr/>
      </w:pPr>
      <w:r>
        <w:rPr/>
        <w:t>Всего:  экз. – 4.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42:00Z</dcterms:created>
  <dc:creator>Нечаева Н.Н.</dc:creator>
  <dc:description/>
  <cp:keywords/>
  <dc:language>en-US</dc:language>
  <cp:lastModifiedBy>3</cp:lastModifiedBy>
  <cp:lastPrinted>2020-09-11T10:39:00Z</cp:lastPrinted>
  <dcterms:modified xsi:type="dcterms:W3CDTF">2021-10-12T11:54:00Z</dcterms:modified>
  <cp:revision>6</cp:revision>
  <dc:subject/>
  <dc:title>проект</dc:title>
</cp:coreProperties>
</file>