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РОЕКТ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7.10. 2020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9/11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по образованию земельного участка, расположенного: Республика Коми, Корткеросский район, с.Сторожевск, ул. Дружбы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Провести _____________ 2020 года в ___.____ часов по адресу: Республика Коми, Корткеросский район, с.Сторожевск, ул.Интернациональная, д.51, публичные слушания по проекту межевания территории земельного участка для ведения личного подсобного хозяйства, расположенного в с.Сторожевск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– Коданева Юлия Николаевна, главный эксперт имущественных и земельных отношений администрации муниципального района «Корткеросский» с.Сторожевск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Гевейлер Христина Николаевна, Глава сельского поселения Сторожевск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пова Светлана Михайловна, заместитель руководителя администрации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изационному комитету (Коданевой Ю.Н.)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К.Сажин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Лист соглас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ек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ЕШ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вета муниципального района «Корткеросский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по образованию земельного участка, расположенного: Республика Коми, Корткеросский район, с.Сторожевск, ул. Дружбы.</w:t>
      </w:r>
    </w:p>
    <w:p>
      <w:pPr>
        <w:pStyle w:val="Heading2"/>
        <w:ind w:firstLine="708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оект внесен </w:t>
      </w:r>
      <w:r>
        <w:rPr>
          <w:sz w:val="27"/>
          <w:szCs w:val="27"/>
          <w:u w:val="single"/>
        </w:rPr>
        <w:t xml:space="preserve"> </w:t>
      </w:r>
      <w:r>
        <w:rPr>
          <w:i/>
          <w:sz w:val="27"/>
          <w:szCs w:val="27"/>
          <w:u w:val="single"/>
        </w:rPr>
        <w:t>управлением имущественных и земельных отношений</w:t>
      </w:r>
    </w:p>
    <w:p>
      <w:pPr>
        <w:pStyle w:val="Heading2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Коданева Ю.Н.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i/>
          <w:sz w:val="27"/>
          <w:szCs w:val="27"/>
        </w:rPr>
        <w:t xml:space="preserve">.                                                                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10"/>
        <w:gridCol w:w="1620"/>
        <w:gridCol w:w="16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ультат соглас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ь, дата согласования</w:t>
            </w:r>
          </w:p>
        </w:tc>
      </w:tr>
      <w:tr>
        <w:trPr>
          <w:trHeight w:val="11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руководителя администрации МР «Корткеросский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Л.Изъю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ое управл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Батищ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е имущественных и земельных отнош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Кою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Times New Roman"/>
          <w:b/>
          <w:sz w:val="27"/>
          <w:szCs w:val="27"/>
        </w:rPr>
        <w:t>к проекту решения «</w:t>
      </w: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по образованию земельного участка, расположенного: Республика Коми, Корткеросский район, с.Сторожевск, ул. Дружбы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азчик – Лобанова Татьяна Андреев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ом решения Совета муниципального района «Корткеросский» А планируется утверждение проекта межевания территории земельного участка, расположенного по адресу: Республика Коми, Корткеросский район, с.Сторожевск, ул. Дружбы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Заказчиком проводятся работы по формированию земельного участка в с.Сторожевск по ул. Дружбы , для ведения личного подсобного хозяйств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ект межевания территории утверждается в соответствии с п.п.4 п.3 ст.11.3 Земельного кодекса Российской Федерации, согласно которому образование земельных участков в границах элемента планировочной структуры, застроенного многоквартирными домами, осуществляется исключительно в соответствии с утвержденным проектом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47:00Z</dcterms:created>
  <dc:creator>МО МР Корткеросский</dc:creator>
  <dc:description/>
  <cp:keywords/>
  <dc:language>en-US</dc:language>
  <cp:lastModifiedBy>3</cp:lastModifiedBy>
  <cp:lastPrinted>2021-09-27T16:48:00Z</cp:lastPrinted>
  <dcterms:modified xsi:type="dcterms:W3CDTF">2021-10-12T11:53:00Z</dcterms:modified>
  <cp:revision>6</cp:revision>
  <dc:subject/>
  <dc:title>«Кöрткерöс» муниципальнöй районса Сöвет</dc:title>
</cp:coreProperties>
</file>