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  <w:r>
              <w:rPr>
                <w:b/>
                <w:i/>
                <w:sz w:val="28"/>
                <w:szCs w:val="28"/>
              </w:rPr>
              <w:t>(ПРОЕК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7.10.2021 года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9/7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СРОКАХ ПРИМЕНЕНИЯ ВЗЫСКАНИЙ К МУНИЦИПАЛЬНОМУ СЛУЖАЩЕМУ КОНТРОЛЬНО-СЧЕТНОЙ ПАЛАТ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и Законом Республики Коми от 21.12.2007 № 133-РЗ «О некоторых вопросах муниципальной службы в Республике Коми»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Утвердить положение о порядке и сроках применения взысканий 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муниципальному служащему Контрольно-счетной палаты муниципального района «Корткеросский» (приложение)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«Корткеросский» - руководител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 xml:space="preserve">администрации            </w:t>
        <w:tab/>
        <w:tab/>
        <w:tab/>
        <w:tab/>
        <w:tab/>
        <w:tab/>
        <w:tab/>
        <w:t xml:space="preserve">           К.А. Саж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от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О ПОРЯДКЕ И СРОКАХ ПРИМЕНЕНИЯ ВЗЫСК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МУ СЛУЖАЩЕМУ КОНТРОЛЬНО-СЧ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АТЫ МУНИЦИПАЛЬНОГО РАЙОНА 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Положение  о порядке и сроках применения взысканий разработано в соответствии со статьями 14.1, 15 и 27 Федерального закона от 02 марта 2007 года № 25-ФЗ «О муниципальной службе в Российской Федерации» (далее - Положение), статьи 12.1 Закона Республики Коми от 21.12.2007 № 133-РЗ «О некоторых вопросах муниципальной службы в Республике Ко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Положение определяет порядок и сроки применения в отношении муниципального служащего Контрольно-счетной палаты муниципального образования муниципального района «Корткеросский» (далее – муниципальный служащий) взысканий, предусмотренных статьей 12.1 Закона Республики Коми от 21 декабря 2007 года № 133-РЗ «О некоторых вопросах муниципальной службы в Республике Коми» 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, применяются в порядке и сроки согласно приложению 6 к настоящему Закону (далее – Порядо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Heading1"/>
        <w:ind w:firstLine="708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руководителем кадровой службы (должностным лицом)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одписи руководителя кадровой службы (должностного лица)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sz w:val="28"/>
          <w:szCs w:val="28"/>
        </w:rPr>
        <w:t>Перед применением взыскания проводится прове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 осуществляется в порядке и сроки, определяемые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кончании проверки руководителем кадровой службы (должностным лицом) готови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от 02.03.2007 № 25-ФЗ "О муниципальной службе в Российской Федерации", Федеральным законом от 25.12.2008 № 273-ФЗ "О противодействии коррупции" и другими федеральными законами (далее -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доклада о результатах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 применении взыскания с указанием конкретного вида взыск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2)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представителем нанимателя (работодателем) решения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материалов проверки 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неприменении к муниципальному служащему взыскания –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Рекомендации комиссии представляются секретарем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ителю нанимателя (работодателю) в течение двух рабочих дней со дня проведения заседания комисс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б отсутствии факта совершения муниципальным служащ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рупционного правонар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Представитель нанимателя (работодатель) рассматривает доклад кадровой службы (должностного лица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 и принимает соответствующее решения в течение трех рабочих дней со дня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одготовку проекта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кадровая служба (должностное лицо)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Если муниципальный служащий отказывается ознакомитьс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м актом под расписку, руководителем кадровой службы (должностным лицом)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4) факт отказа муниципального служащего от ознакомления с ак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 распис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5) подписи руководителя кадровой службы (должностного лица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ившего акт, а также двух муниципальных служащих, подтверждающих отказ муниципального служащего от ознакомления с актом под распис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5:00Z</dcterms:created>
  <dc:creator>Панюкова С.А.</dc:creator>
  <dc:description/>
  <cp:keywords/>
  <dc:language>en-US</dc:language>
  <cp:lastModifiedBy>3</cp:lastModifiedBy>
  <cp:lastPrinted>2021-09-06T09:53:00Z</cp:lastPrinted>
  <dcterms:modified xsi:type="dcterms:W3CDTF">2021-10-12T11:37:00Z</dcterms:modified>
  <cp:revision>4</cp:revision>
  <dc:subject/>
  <dc:title> </dc:title>
</cp:coreProperties>
</file>