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ПРОЕКТ РЕШЕНИЯ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 октября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 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плате труда председателя контрольно-счетной палаты муниципального образования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Республики Коми от 29.12.2011 № 166-РЗ «О некоторых вопросах организации и деятельности контрольно-счетных органов муниципальных образований в Республике Коми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Утвердить Положение об оплате труда председателя контрольно-счетной палат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знать утратившим силу решение Совета муниципального района «Корткерос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кий» от 03.10.2013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26/7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Контрольно-счетной палаты муниципального образования муниципального района «Корткеросски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Контроль за выполнением настоящего решения возложить на постоянну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омиссию по бюджетной и налоговой политике Совета муниципального района «Корткеросский».</w:t>
        <w:tab/>
      </w:r>
    </w:p>
    <w:p>
      <w:pPr>
        <w:pStyle w:val="Normal"/>
        <w:widowControl w:val="false"/>
        <w:autoSpaceDE w:val="false"/>
        <w:ind w:firstLine="539"/>
        <w:jc w:val="both"/>
        <w:rPr/>
      </w:pPr>
      <w:hyperlink r:id="rId3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 xml:space="preserve">. Настоящее решение вступает в силу со дня его опубликования, распространяется на правоотношения, возникшие после опубликования решения «О внесении изменений в решение Совета муниципального района «Корткеросский» от 02.11.2011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0/5 «Об утверждении Положения о Контрольно-счетной палате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Глава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«Корткеросский» - руководитель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ab/>
        <w:t xml:space="preserve">                                                                      К.А. Сажин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ю Совета МР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2022 г. №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 об оплате труда председателя контрольно-счетной палаты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астоящее Положение об оплате труда (далее – Полож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размер и условия оплаты труда председателя контрольно-счетной палаты муниципального образования муниципального района «Корткеросский» (далее председатель контрольно-счетной палаты МО МР «Корткеросский»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нтрольно-счетной палаты МО МР «Корткеросский» является лицом, замещающим муниципальную должность в муниципальном образовании муниципального района «Корткеросский», осуществляющим свои полномочия на постоянной основ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е содержание председателя контрольно-счетной палаты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 МР «Корткеросский» состоит из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месячных и иных дополнительных выплат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го денежного поощр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 Оплата труда председателя контрольно-счетной палаты МО МР «Корткеросский» производится за счет средств бюджета муниципального образования муниципального района «Корткеросский» исключительно в денежной фор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 денежному содержанию председателя контрольно-счетной палаты МО МР «Корткеросский» применяются районный коэффициент и процентная надбавка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Ежемесячное денежное поощрение является гарантированной выплатой и не зависит от результатов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онд оплаты труда председателя контрольно-счетной палаты МО МР «Корткеросский» формируется с учетом следующих параметр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сходов, направляемых на выплату должностного оклада (в расчете на финансовый год) в размере, согласно таблице 1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, направляемых на ежемесячные и иные дополнительные выплаты (в расчете на финансовый год), в том числе 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 в размере, согласно таблиц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 оплаты туда председателя контрольно-счетной палаты МО МР «Корткеросский»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мер должностного оклада председателя контрольно-счетной палаты МО МР «Корткеросский» подлежи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 При увеличении (индексации) размера должностного оклада его размер подлежит округлению до целого рубля в сторону увели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 председателя контрольно-счетной палаты МО МР «Корткеросский» распространяется действие трудового законода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лата труда производится за первую половину месяца до 26 числа текущего месяца, за вторую – до 11 числа, следующего за отчетным месяц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председателя контрольно-счетной пал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в меся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ётной палаты муниципального образования муниципального района «Корткеросск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3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left="1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председателя контрольно-счётной палаты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 в расчете на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ётной палаты муниципального образования муниципального района «Корткеросски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к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лате труда председателя Контрольно-счетной палаты муниципального образования  муниципального района «Корткеросский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лейник Аллой Георгиевно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оект решения выносится на рассмотрение Совета муниципального района «Корткеросский» на основании Федерального закона от 6 октября 2003 года № 131-ФЗ «Об общих принципах организации местного самоуправления в Российской Федерации» и Законом Республики Коми от 29 декабря 2011 года № 166-РЗ «О некоторых вопросах организации и деятельности контрольно-счетных органов муниципальных образований в Республике Ком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м решением утверждается Положение об оплате труда председателя Контрольно-счетной палаты муниципального района «Корткеросский» согласно приложению.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фонда оплаты тру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лад:  9 943,0 х 12 х 1,7 = 202 837,20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: 9 943,0 х 4,2 х 12 х 1,7 = 851 916,2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Т: 1 054 753,44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в размере 30,2% за год составят - 318 535,54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F3AE7F83393CF1A2EF8DA0E0F21EF004D0ADEA71C00835D38EDF9F919F54DED683FA758CA04441233466397816D2AC40B61FC22A2491A14DC5021b1y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58:00Z</dcterms:created>
  <dc:creator>Панюкова С.А.</dc:creator>
  <dc:description/>
  <cp:keywords/>
  <dc:language>en-US</dc:language>
  <cp:lastModifiedBy>3</cp:lastModifiedBy>
  <cp:lastPrinted>2022-10-19T10:35:00Z</cp:lastPrinted>
  <dcterms:modified xsi:type="dcterms:W3CDTF">2022-10-19T07:35:00Z</dcterms:modified>
  <cp:revision>4</cp:revision>
  <dc:subject/>
  <dc:title> </dc:title>
</cp:coreProperties>
</file>