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14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spacing w:lineRule="auto" w:line="276"/>
              <w:jc w:val="center"/>
              <w:outlineLvl w:val="2"/>
              <w:rPr>
                <w:sz w:val="32"/>
              </w:rPr>
            </w:pPr>
            <w:r>
              <w:rPr>
                <w:b/>
                <w:sz w:val="28"/>
                <w:szCs w:val="28"/>
              </w:rPr>
              <w:t>ПРОЕКТ РЕШЕНИЯ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от    октября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 го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и штатной численности Контрольно-счетной палаты муниципального района «Корткеросский»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муниципального района «Корткеросский» от 2 ноября 2011 года №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10/5 «Об утверждении Положения о Контрольно-счетной палате муниципального района «Корткеросский»,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Корткеросский» решил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твердить структуру и штатную численность Контрольно-счетной палаты муниципального района «Корткеросский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Решение Совета муниципального района «Корткеросский» от 28 апреля 2012 года №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15/3 «Об утверждении штатной численности Контрольно-счетной палаты муниципального образования муниципального района «Корткеросский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pacing w:before="0" w:after="0"/>
        <w:ind w:left="644" w:hanging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92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района 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рткеросский» - руководитель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</w:t>
        <w:tab/>
        <w:tab/>
        <w:t xml:space="preserve">                                                                              К.А. Сажин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вета МР «Корткеросский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от    .10.2022 №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0" w:name="Par201"/>
      <w:bookmarkStart w:id="1" w:name="Par201"/>
      <w:bookmarkEnd w:id="1"/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ШТАТНАЯ ЧИСЛЕННОСТЬ КОНТРОЛЬНО-СЧЕТНОЙ ПАЛАТ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МУНИЦИПАЛЬНОГО РАЙОНА "КОРТКЕРОССКИЙ"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83"/>
        <w:gridCol w:w="2126"/>
      </w:tblGrid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штатных единиц</w:t>
            </w:r>
          </w:p>
        </w:tc>
      </w:tr>
      <w:tr>
        <w:trPr/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>Муниципальные должности: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к проек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Корткеросский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структуры и штатной численности Контрольно-счетной палаты муниципального района «Корткеросский»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1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проект внесен </w:t>
      </w:r>
      <w:r>
        <w:rPr>
          <w:sz w:val="24"/>
          <w:szCs w:val="24"/>
          <w:u w:val="single"/>
        </w:rPr>
        <w:t xml:space="preserve"> председателем Контрольно-счетной палаты МО МР «Корткеросский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правления, отдела,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лейник Аллой Георгиевной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Данный проект решения выносится на рассмотрение Совета муниципального района «Корткеросский» на основани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я Совета муниципального района «Корткеросский» от 2 ноября 2011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/5 « Об утверждении Положения о Контрольно-счетной палате муниципального района «Корткеросски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м решением утверждается структура и штатная численность Контрольно-счетной палаты муниципального района «Корткеросский» согласно приложению.          </w:t>
      </w:r>
    </w:p>
    <w:p>
      <w:pPr>
        <w:pStyle w:val="2"/>
        <w:ind w:firstLine="851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7z0">
    <w:name w:val="WW8NumSt7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/>
      <w:szCs w:val="28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3:45:00Z</dcterms:created>
  <dc:creator>Minfin_Region</dc:creator>
  <dc:description/>
  <dc:language>en-US</dc:language>
  <cp:lastModifiedBy>3</cp:lastModifiedBy>
  <cp:lastPrinted>2022-09-21T16:25:00Z</cp:lastPrinted>
  <dcterms:modified xsi:type="dcterms:W3CDTF">2022-10-13T13:56:00Z</dcterms:modified>
  <cp:revision>3</cp:revision>
  <dc:subject/>
  <dc:title>Совет муниципального образования</dc:title>
</cp:coreProperties>
</file>