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юстици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359"/>
        <w:gridCol w:w="1559"/>
        <w:gridCol w:w="1922"/>
        <w:gridCol w:w="192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движное огражд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945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94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sz w:val="32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к решению Совета муниципального района «Корткеросский» от  2022 года №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юстиции Республики Коми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 из государственной собственности Республики Коми, а именно имущество, предназначенное для реализации полномочий муниципального образования муниципального района «Корткеросский» в области организации и осуществлению мероприятий в сфере профилактики правонарушений в соответствии с Федеральными законами от 06.10.2003 № 131-ФЗ «Об общих принципах организации местного самоуправления в Российской Федерации» и от 23.06.2016 № 182-ФЗ «Об основах системы профилактики правонарушений в Российской Федерации», а также для организации </w:t>
      </w:r>
      <w:r>
        <w:rPr>
          <w:color w:val="000000"/>
          <w:sz w:val="30"/>
          <w:szCs w:val="30"/>
          <w:shd w:fill="FFFFFF" w:val="clear"/>
        </w:rPr>
        <w:t>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</w:t>
      </w:r>
      <w:r>
        <w:rPr>
          <w:sz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осле принятия в муниципальную собственность данное оборудование будет передано в оперативное управление МБУ ДО «Корткеросская ДЮСШ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4:08:00Z</dcterms:created>
  <dc:creator>Надежда</dc:creator>
  <dc:description/>
  <dc:language>en-US</dc:language>
  <cp:lastModifiedBy>3</cp:lastModifiedBy>
  <cp:lastPrinted>2022-10-05T08:23:00Z</cp:lastPrinted>
  <dcterms:modified xsi:type="dcterms:W3CDTF">2022-10-13T14:08:00Z</dcterms:modified>
  <cp:revision>2</cp:revision>
  <dc:subject/>
  <dc:title/>
</cp:coreProperties>
</file>