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56936818" r:id="rId2"/>
              </w:objec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1 октября 2022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3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: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отчета об исполнении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главами муниципальных образований сельских поселений соглашения о передаче осуществления передаваемых полномочий на 2023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 Саж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3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Проект подготовлен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х построения  межбюджетных отношений в муниципальном районе "Корткеросский»" </w:t>
      </w:r>
      <w:r>
        <w:rPr>
          <w:rFonts w:cs="Times New Roman" w:ascii="Times New Roman" w:hAnsi="Times New Roman"/>
          <w:sz w:val="28"/>
          <w:szCs w:val="28"/>
        </w:rPr>
        <w:t xml:space="preserve"> и регулирует бюджетные правоотношения между сельскими поселениями и  муниципальным районом  «Корткеросский» в соответствии с бюджетны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</w:t>
      </w:r>
      <w:r>
        <w:rPr>
          <w:rFonts w:cs="Times New Roman" w:ascii="Times New Roman" w:hAnsi="Times New Roman"/>
          <w:sz w:val="28"/>
        </w:rPr>
        <w:t>ализация данного решения не потребует выделения дополнительных средств из бюджета МР «Корткеросск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средства органов местного самоуправления сельских поселений на исполнение переданных полномочий предоставляются в соответствии с заключенными Соглашениями в виде иных межбюджетных трансфертов из бюджета муниципальных образований сельских поселений в бюджет муниципального образования муниципального района "Корткеросск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3:00Z</dcterms:created>
  <dc:creator>Коюшева Наталья</dc:creator>
  <dc:description/>
  <cp:keywords/>
  <dc:language>en-US</dc:language>
  <cp:lastModifiedBy>3</cp:lastModifiedBy>
  <cp:lastPrinted>2022-10-19T10:39:00Z</cp:lastPrinted>
  <dcterms:modified xsi:type="dcterms:W3CDTF">2022-10-19T07:39:00Z</dcterms:modified>
  <cp:revision>4</cp:revision>
  <dc:subject/>
  <dc:title/>
</cp:coreProperties>
</file>