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32404146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__________ 2022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№  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территории земельного участка для ведения личного подсобного хозяйства (приусадебный участок), расположенного по адресу: Республика Коми, муниципальный район «Корткеросский», СП Корткерос, с.Корткерос, ул.Стадионна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07 октября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зем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ля вед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го подсобного хозяйства (приусадебный участок), расположенного по адресу: Республика Коми, Корткеросский муниципальный район, СП Корткерос, с.Корткерос, ул. Стадионная</w:t>
      </w:r>
      <w:r>
        <w:rPr>
          <w:rFonts w:cs="Times New Roman" w:ascii="Times New Roman" w:hAnsi="Times New Roman"/>
          <w:sz w:val="28"/>
          <w:szCs w:val="28"/>
          <w:lang w:val="ru-RU"/>
        </w:rPr>
        <w:t>, 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40:00Z</dcterms:created>
  <dc:creator>Людмила</dc:creator>
  <dc:description/>
  <dc:language>en-US</dc:language>
  <cp:lastModifiedBy>3</cp:lastModifiedBy>
  <cp:lastPrinted>2020-11-17T12:05:00Z</cp:lastPrinted>
  <dcterms:modified xsi:type="dcterms:W3CDTF">2022-10-14T11:40:00Z</dcterms:modified>
  <cp:revision>2</cp:revision>
  <dc:subject/>
  <dc:title/>
</cp:coreProperties>
</file>