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76393242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роекта межевания территории в отношении земельного участка для заготовки древесины, расположенного по адресу: Республика Коми, Корткеросский район, п.Усть-Лэкч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6.10.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в отношении земельного участка для заготовки древесины, расположенного по адресу: Республика Коми, Корткеросский район, п.Усть-Лэкчим, согласно приложению к настоящему решению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«Корткеросский»- 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  К. Сажин                                           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5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ЛИСТ  СОГЛАСОВАНИЯ  ПРОЕК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роекта межевания территории в отношении земельного участка для заготовки древесины, расположенного: Республика Коми, Корткеросский район, п.Усть-Лэкчим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вид проекта и его название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bCs/>
          <w:iCs/>
          <w:szCs w:val="24"/>
        </w:rPr>
        <w:t>Проект внесен Управлением имущественных и земельных отношений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Войтенко Надежда Николаев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0215</wp:posOffset>
                </wp:positionH>
                <wp:positionV relativeFrom="paragraph">
                  <wp:posOffset>117475</wp:posOffset>
                </wp:positionV>
                <wp:extent cx="5858510" cy="3936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393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283"/>
                              <w:gridCol w:w="2425"/>
                              <w:gridCol w:w="2425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управления, отдела, организации, с которым согласован проект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Фамилия, имя, отчество должностного лица, согласовавшего проект, его должность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езультат согласования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дпись, дата соглас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Заместитель Главы  МР «Корткеросски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руководителя администрации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Андреева Е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авовое 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Батище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авовое 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правление имущественных  и  земельных  отношений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юше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309.95pt;mso-wrap-distance-left:9pt;mso-wrap-distance-right:9pt;mso-wrap-distance-top:0pt;mso-wrap-distance-bottom:0pt;margin-top:9.25pt;mso-position-vertical-relative:text;margin-left:35.45pt;mso-position-horizontal-relative:page">
                <v:fill opacity="0f"/>
                <v:textbox inset="0in,0in,0in,0in">
                  <w:txbxContent>
                    <w:tbl>
                      <w:tblPr>
                        <w:tblW w:w="9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283"/>
                        <w:gridCol w:w="2425"/>
                        <w:gridCol w:w="2425"/>
                      </w:tblGrid>
                      <w:tr>
                        <w:trPr>
                          <w:trHeight w:val="177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управления, отдела, организации, с которым согласован проект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амилия, имя, отчество должностного лица, согласовавшего проект, его должность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зультат согласования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пись, дата согласования</w:t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Заместитель Главы  МР «Корткеросс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руководителя администрации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ндреева Е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атище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правление имущественных  и  земельных  отношений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юшева А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Рассылка: в дело -1, УИ и ЗО - 3, СП «Усть-Лэкчим» – 1.  .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09:00Z</dcterms:created>
  <dc:creator>Людмила</dc:creator>
  <dc:description/>
  <dc:language>en-US</dc:language>
  <cp:lastModifiedBy>3</cp:lastModifiedBy>
  <cp:lastPrinted>2022-10-10T16:08:00Z</cp:lastPrinted>
  <dcterms:modified xsi:type="dcterms:W3CDTF">2022-10-19T08:09:00Z</dcterms:modified>
  <cp:revision>2</cp:revision>
  <dc:subject/>
  <dc:title/>
</cp:coreProperties>
</file>