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3"/>
        <w:gridCol w:w="1701"/>
        <w:gridCol w:w="851"/>
        <w:gridCol w:w="1984"/>
        <w:gridCol w:w="1985"/>
        <w:gridCol w:w="1276"/>
        <w:gridCol w:w="127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отяженность,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места 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адастровый но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ансовая стоимость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чная стоимость, руб.</w:t>
            </w:r>
          </w:p>
        </w:tc>
      </w:tr>
      <w:tr>
        <w:trPr>
          <w:trHeight w:val="21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ору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ЭП-0,4 кВ ВРУ № 1 – наружное освещение территории детского 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, Республика Коми, Корткеросский муниципальный район, сельское поселение Большелуг, с.Больше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11:06:0000000: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 60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 602,42</w:t>
            </w:r>
          </w:p>
        </w:tc>
      </w:tr>
      <w:tr>
        <w:trPr>
          <w:trHeight w:val="3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оруж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-0,4 кВ ВРУ № 1 детский сад – дизель генераторная установка ДГУ ввод -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ая Федерация, Республика Коми, Корткеросский муниципальный район, сельское поселение Большелуг, с.Большел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11:06:1701002: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1 94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1 948,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22"/>
        <w:gridCol w:w="981"/>
        <w:gridCol w:w="2268"/>
        <w:gridCol w:w="2551"/>
        <w:gridCol w:w="21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ущ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места нах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адастровый ном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дастровая стоимость,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, Республика Коми, Корткеросский район, с.Большелуг, ул.Централь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11:06:0000000: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640,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.12.2005 № 134-РЗ «О порядке передачи государственного имущества Республики Коми в собственность муниципальных образований» и письмом Комитета Республики Коми имущественных и земельных отношени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а именно – наружные сети электроснабжения, входящие в состав имущественного комплекса детского сада с. Большелуг. Имущественный комплекс детского сада с. Большелуг передан из государственной собственности Республики Коми в муниципальную собственность муниципального образования муниципального района «Корткеросский» на основании распоряжения Правительства Республики Коми от 10.08.2020 № 257-р, в состав которого не входил вышеуказанный объект электроэнергетики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осле принятия в муниципальную собственность данный объект будет передан в  оперативное управление МДОУ «Детский сад д.Выльыб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1 ст. 15 Федерального закона от 06.10.2003 № 131-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color w:val="0000FF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</w:t>
                  </w:r>
                  <w:r>
                    <w:rPr>
                      <w:szCs w:val="22"/>
                      <w:u w:val="single"/>
                    </w:rPr>
                    <w:t xml:space="preserve">   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</w:t>
                  </w:r>
                  <w:r>
                    <w:rPr>
                      <w:szCs w:val="22"/>
                      <w:u w:val="single"/>
                    </w:rPr>
                    <w:t>2022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 от                 202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ind w:left="637" w:hanging="0"/>
              <w:jc w:val="center"/>
              <w:rPr/>
            </w:pPr>
            <w:r>
              <w:rPr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left="63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3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left="63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Уважаемый Евгений Леонидович!</w:t>
      </w:r>
    </w:p>
    <w:p>
      <w:pPr>
        <w:pStyle w:val="TextBody"/>
        <w:spacing w:lineRule="auto" w:line="360"/>
        <w:ind w:firstLine="708"/>
        <w:rPr>
          <w:szCs w:val="32"/>
        </w:rPr>
      </w:pPr>
      <w:r>
        <w:rPr>
          <w:szCs w:val="28"/>
        </w:rPr>
        <w:t xml:space="preserve">Прошу вынести на рассмотрение проект решения Совета МО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,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56:00Z</dcterms:created>
  <dc:creator>Надежда</dc:creator>
  <dc:description/>
  <dc:language>en-US</dc:language>
  <cp:lastModifiedBy>3</cp:lastModifiedBy>
  <cp:lastPrinted>2022-08-15T15:10:00Z</cp:lastPrinted>
  <dcterms:modified xsi:type="dcterms:W3CDTF">2022-09-20T06:56:00Z</dcterms:modified>
  <cp:revision>2</cp:revision>
  <dc:subject/>
  <dc:title/>
</cp:coreProperties>
</file>