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 xml:space="preserve">«Богородск», «Большелуг», «Вомын», «Додзь», «Керес», «Намск», «Нёбдино», «Нившера», «Пезмег», «Подтыбок», «Подъельск», «Позтыкерес», «Приозерный», </w:t>
      </w:r>
      <w:r>
        <w:rPr>
          <w:sz w:val="28"/>
          <w:szCs w:val="28"/>
        </w:rPr>
        <w:t>согласно таблицам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Вомын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Додзь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Керес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амск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ёбдино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езмег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тыбо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ъельс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зтыкерес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  <w:r>
        <w:br w:type="page"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b/>
          <w:sz w:val="32"/>
          <w:szCs w:val="32"/>
        </w:rPr>
        <w:t>«</w:t>
      </w:r>
      <w:r>
        <w:rPr>
          <w:sz w:val="32"/>
          <w:szCs w:val="32"/>
        </w:rPr>
        <w:t>Богородск», «Большелуг», «Вомын», «Додзь», «Керес», «Намск», «Нёбдино», «Нившера», «Пезмег», «Подтыбок», «Подъельск», «Позтыкерес», «Приозерны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06.0 09.20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126"/>
      </w:tblGrid>
      <w:tr>
        <w:trPr>
          <w:trHeight w:val="1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МР «Корткеросский» -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МР «Корткеросский» -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                         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ыгин А.И. 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дел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- отдел ОИЗ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отдел фин. и бух. Уч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0"/>
        </w:rPr>
      </w:pPr>
      <w:r>
        <w:rPr>
          <w:sz w:val="22"/>
          <w:szCs w:val="20"/>
        </w:rPr>
        <w:t>-СП «Богородс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0"/>
        </w:rPr>
      </w:pPr>
      <w:r>
        <w:rPr>
          <w:sz w:val="22"/>
          <w:szCs w:val="20"/>
        </w:rPr>
        <w:t>СП «Большелуг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Вомын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Додзь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Керес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Намск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Нёбдино»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 СП «Нившер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0"/>
        </w:rPr>
      </w:pPr>
      <w:r>
        <w:rPr>
          <w:sz w:val="22"/>
          <w:szCs w:val="20"/>
        </w:rPr>
        <w:t>СП «Пезмег»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СП «Подтыбок»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СП «Подъельс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0"/>
        </w:rPr>
        <w:t>- СП «Позтыкерес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Приозерный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 экз. – 17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</w:t>
      </w:r>
      <w:r>
        <w:rPr>
          <w:sz w:val="28"/>
          <w:szCs w:val="32"/>
        </w:rPr>
        <w:t>«Богородск», «Большелуг», «Вомын», «Додзь», «Керес», «Намск», «Нёбдино», «Нившера», «Пезмег», «Подтыбок», «Подъельск», «Позтыкерес», «Приозерны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Большелуг», «Вомын», «Додзь», «Керес», «Намск», «Нёбдино», «Нившера», «Пезмег», «Подтыбок», «Подъельск», «Позтыкерес», «Приозерный»,</w:t>
      </w:r>
      <w:r>
        <w:rPr>
          <w:sz w:val="28"/>
          <w:szCs w:val="28"/>
        </w:rPr>
        <w:t xml:space="preserve"> а именно имущество, предназначенное для решения вопросов местного значения в области организации </w:t>
      </w:r>
      <w:r>
        <w:rPr>
          <w:color w:val="000000"/>
          <w:sz w:val="28"/>
          <w:szCs w:val="28"/>
          <w:shd w:fill="FFFFFF" w:val="clear"/>
        </w:rPr>
        <w:t xml:space="preserve">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  <w:szCs w:val="28"/>
        </w:rPr>
        <w:t>в соответствии с требованиями пункта 15 статьи 14 Федерального закона от 06.10.2003 № 131-ФЗ «Об общих принципах организации местного самоуправления в Российской Федерации», а так же для обеспечения безопасности населения на водных объект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 xml:space="preserve">«Богородск», «Большелуг», «Вомын», «Додзь», «Керес», «Намск», «Нёбдино», «Нившера», «Пезмег», «Подтыбок», «Подъельск», «Позтыкерес», «Приозерный» </w:t>
      </w:r>
      <w:r>
        <w:rPr>
          <w:sz w:val="28"/>
          <w:szCs w:val="28"/>
        </w:rPr>
        <w:t>по договорам в безвозмездное пользова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</w:t>
                  </w:r>
                  <w:r>
                    <w:rPr>
                      <w:szCs w:val="22"/>
                      <w:u w:val="single"/>
                    </w:rPr>
                    <w:t>2022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шу вынести на рассмотрение проект решения Совета МОМР «Корткеросский» 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по делам ГО, ЧС и специальной работе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20:00Z</dcterms:created>
  <dc:creator>Надежда</dc:creator>
  <dc:description/>
  <dc:language>en-US</dc:language>
  <cp:lastModifiedBy>3</cp:lastModifiedBy>
  <cp:lastPrinted>2022-09-08T09:28:00Z</cp:lastPrinted>
  <dcterms:modified xsi:type="dcterms:W3CDTF">2022-09-20T07:20:00Z</dcterms:modified>
  <cp:revision>2</cp:revision>
  <dc:subject/>
  <dc:title/>
</cp:coreProperties>
</file>