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 образования, науки и молодежной политики Республики Коми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</w:t>
      </w:r>
      <w:r>
        <w:rPr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(Приложение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 2022 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376"/>
        <w:gridCol w:w="1783"/>
        <w:gridCol w:w="1941"/>
        <w:gridCol w:w="194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имуществ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, шт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алансовая стоимость, руб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таточная стоимость, руб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МФУ лазерное НР 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 0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 000,00</w:t>
            </w:r>
          </w:p>
        </w:tc>
      </w:tr>
      <w:tr>
        <w:trPr>
          <w:trHeight w:val="1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МФУ лазерное </w:t>
            </w:r>
            <w:r>
              <w:rPr>
                <w:sz w:val="28"/>
                <w:lang w:val="en-US"/>
              </w:rPr>
              <w:t>Kyocer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3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3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0,00</w:t>
            </w:r>
          </w:p>
        </w:tc>
      </w:tr>
      <w:tr>
        <w:trPr>
          <w:trHeight w:val="557" w:hRule="atLeast"/>
        </w:trPr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того: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6 000</w:t>
            </w:r>
            <w:r>
              <w:rPr>
                <w:sz w:val="28"/>
              </w:rPr>
              <w:t>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6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ояснительная записка к решению Совета муниципального района «Корткеросский» от 2022 года № </w:t>
      </w:r>
      <w:r>
        <w:rPr>
          <w:b/>
          <w:sz w:val="32"/>
          <w:lang w:val="en-US"/>
        </w:rPr>
        <w:t>VII</w:t>
      </w:r>
      <w:r>
        <w:rPr>
          <w:b/>
          <w:sz w:val="32"/>
        </w:rPr>
        <w:t>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spacing w:lineRule="auto" w:line="27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Данный проект решения выносится на рассмотрение Совета муниципального района «Корткеросский» на основании </w:t>
      </w:r>
      <w:r>
        <w:rPr>
          <w:sz w:val="28"/>
          <w:szCs w:val="28"/>
        </w:rPr>
        <w:t>Закона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 и письмом Министерства  образования, науки и молодежной политики Республики Ком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Настоящим решением утверждается перечень государственного имущества Республики Коми, передаваемого в муниципальную собственность муниципального района «Корткеросский»  из государственной собственности Республики Коми, а именно имущество, предназначенное для дальнейшего закрепления за муниципальными общеобразовательными учреждениями Корткеросского района (МОУ «СОШ» с.Керес, МОУ «СОШ» с.Подъельск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</w:rPr>
        <w:t>Передача имущества обусловлена реализаций полномочий муниципального образования муниципального района «Корткеросский» в области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в соответствии с п.п.1.1. п.1 ст. 15 Федерального закона от 06.10.2003 № 131- ФЗ «Об общих принципах организации местного самоуправления в Российской Федерации», а также для укрепления материально - технической базы и создания безопасных условий в организациях в сфере образования Республики Коми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spacing w:lineRule="auto" w:line="276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3:16:00Z</dcterms:created>
  <dc:creator>Надежда</dc:creator>
  <dc:description/>
  <dc:language>en-US</dc:language>
  <cp:lastModifiedBy>3</cp:lastModifiedBy>
  <cp:lastPrinted>2022-12-19T11:55:00Z</cp:lastPrinted>
  <dcterms:modified xsi:type="dcterms:W3CDTF">2023-02-09T13:16:00Z</dcterms:modified>
  <cp:revision>2</cp:revision>
  <dc:subject/>
  <dc:title/>
</cp:coreProperties>
</file>