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ПРОЕКТ</w:t>
            </w:r>
          </w:p>
        </w:tc>
      </w:tr>
      <w:tr>
        <w:trPr>
          <w:trHeight w:val="893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    февраля 2023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lang w:val="en-US"/>
              </w:rPr>
              <w:t xml:space="preserve">                                 </w:t>
            </w:r>
            <w:r>
              <w:rPr/>
              <w:t>№</w:t>
            </w:r>
            <w:r>
              <w:rPr>
                <w:lang w:val="en-US"/>
              </w:rPr>
              <w:t xml:space="preserve">VII- </w:t>
            </w:r>
            <w:r>
              <w:rPr/>
              <w:t xml:space="preserve">   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чете о деятельности Контрольно-счетной палаты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муниципального район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рткеросский» за 20</w:t>
      </w:r>
      <w:r>
        <w:rPr>
          <w:rFonts w:cs="Times New Roman" w:ascii="Times New Roman" w:hAnsi="Times New Roman"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 61 Устава муниципального района «Корткеросский», принятого решением Совета муниципального района «Корткеросский» от 20.01.2006 г. № 1 и ст. 21.2 Положения о Контрольно-счетной палате муниципального образования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0/5 Совет муниципального района «Корткеросский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инять к сведению Отчет о деятельности  Контрольно-счетной палаты муниципального образования муниципального района «Корткеросский»  за 2022 год (приложение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</w:t>
      </w:r>
    </w:p>
    <w:p>
      <w:pPr>
        <w:pStyle w:val="Heading4"/>
        <w:spacing w:before="0" w:after="0"/>
        <w:rPr/>
      </w:pPr>
      <w:r>
        <w:rPr/>
        <w:t>«Корткеросский» - руководитель</w:t>
      </w:r>
    </w:p>
    <w:p>
      <w:pPr>
        <w:pStyle w:val="Heading4"/>
        <w:spacing w:before="0" w:after="0"/>
        <w:rPr>
          <w:color w:val="FF0000"/>
        </w:rPr>
      </w:pPr>
      <w:r>
        <w:rPr/>
        <w:t>администрации</w:t>
        <w:tab/>
        <w:tab/>
        <w:t xml:space="preserve">                                                                      К.А. Сажин</w:t>
      </w: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right="-28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шению</w:t>
      </w:r>
    </w:p>
    <w:p>
      <w:pPr>
        <w:pStyle w:val="Normal"/>
        <w:ind w:left="-720" w:right="-289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МР «Корткеросский»</w:t>
      </w:r>
    </w:p>
    <w:p>
      <w:pPr>
        <w:pStyle w:val="Normal"/>
        <w:ind w:left="-720" w:right="-289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от    02.2023 №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-      </w:t>
      </w:r>
    </w:p>
    <w:p>
      <w:pPr>
        <w:pStyle w:val="Normal"/>
        <w:spacing w:before="0" w:after="200"/>
        <w:ind w:left="-720" w:right="-28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-720" w:right="-28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Контрольно-счетной палат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Корткеросский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стоящий отчет о деятельности Контрольно-счетной палаты муниципального района «Корткеросский» за 2022 год подготовлен и представлен в Совет муниципального района «Корткеросский» на рассмотрение в порядке, установленном ч. 2 статьи 19 Федерального закона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бщие положения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но-счетная палата муниципального района «Корткеросский» (далее – Контрольно-счетная палата) является органом внешнего муниципального финансового контроля в сфере бюджетных правоотношений, обладает организационной и функциональной независимостью, подотчетна Совету муниципального района «Корткеросский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воей деятельности руководствуется Бюджетным Кодексом Российской Федерации, Федеральными законами от 06.10.2003 г. № 131-ФЗ "Об общих принципах организации местного самоуправления в Российской Федерации",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иными федеральными законами и нормативными правовыми актами Российской Федерации, законами Республики Коми и иными нормативными правовыми актами Республики Коми, Уставом муниципального образования муниципального района «Корткеросский», Положением о Контрольно-счетной палате, Планом работы Контрольно-счетной палаты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отчетном периоде, Контрольно-счетная палата  в процессе реализации задач, определенных Положением о Контрольно-счетной палате осуществляла контрольную, экспертно-аналитическую, организационную и информационную деятельн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сновные мероприятия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2022 году Контрольно-счетной палатой были проведены 53 экспертно-аналитических и контрольных мероприятий, в том числе:</w:t>
      </w:r>
    </w:p>
    <w:p>
      <w:pPr>
        <w:pStyle w:val="Normal"/>
        <w:tabs>
          <w:tab w:val="clear" w:pos="708"/>
          <w:tab w:val="left" w:pos="709" w:leader="none"/>
        </w:tabs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экспертно-аналитической деятельности 47 мероприятий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57" w:firstLine="360"/>
        <w:jc w:val="both"/>
        <w:rPr>
          <w:sz w:val="26"/>
          <w:szCs w:val="26"/>
        </w:rPr>
      </w:pPr>
      <w:r>
        <w:rPr>
          <w:sz w:val="26"/>
          <w:szCs w:val="26"/>
        </w:rPr>
        <w:t>44 - по внешней проверке годовой бюджетной отчетности главных администраторов бюджетных средств и годовых отчетов об исполнении бюджетов с подготовкой Заключения, в том числе по годовой бюджетной отчетности 18 Администраций сельских поселений района, 7 главных администраторов бюджетных средств муниципального района «Корткеросский» и годового отчета об исполнении бюджета муниципального района «Корткеросский» за 2021 год, в соответствии со статьей 264.4 Бюджетного Кодекса Российской Федераци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57" w:firstLine="360"/>
        <w:jc w:val="both"/>
        <w:rPr>
          <w:sz w:val="26"/>
          <w:szCs w:val="26"/>
        </w:rPr>
      </w:pPr>
      <w:r>
        <w:rPr>
          <w:sz w:val="26"/>
          <w:szCs w:val="26"/>
        </w:rPr>
        <w:t>3- по исполнению бюджета МР «Корткеросский» за 1 квартал, за 1 полугодие, и за 9 месяцев 2022 года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57" w:firstLine="360"/>
        <w:jc w:val="both"/>
        <w:rPr>
          <w:sz w:val="26"/>
          <w:szCs w:val="26"/>
        </w:rPr>
      </w:pPr>
      <w:r>
        <w:rPr>
          <w:sz w:val="26"/>
          <w:szCs w:val="26"/>
        </w:rPr>
        <w:t>5 – по финансово-экономической экспертизе муниципальных программ.</w:t>
      </w:r>
    </w:p>
    <w:p>
      <w:pPr>
        <w:pStyle w:val="Normal"/>
        <w:ind w:right="9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6"/>
          <w:szCs w:val="26"/>
          <w:u w:val="single"/>
        </w:rPr>
        <w:t>По контрольной деятельности проведено 1 мероприятие</w:t>
      </w:r>
      <w:r>
        <w:rPr>
          <w:sz w:val="26"/>
          <w:szCs w:val="26"/>
        </w:rPr>
        <w:t>, а именно:</w:t>
      </w:r>
    </w:p>
    <w:p>
      <w:pPr>
        <w:pStyle w:val="Normal"/>
        <w:ind w:left="57"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644" w:right="57" w:hanging="360"/>
        <w:jc w:val="both"/>
        <w:rPr>
          <w:sz w:val="26"/>
          <w:szCs w:val="26"/>
        </w:rPr>
      </w:pPr>
      <w:r>
        <w:rPr>
          <w:sz w:val="26"/>
          <w:szCs w:val="26"/>
        </w:rPr>
        <w:t>аудит закупок, осуществляемых и планируемых к осуществлению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 образованием сельского поселения «Сторожевск» в 2021 году в рамках исполнения Закона РФ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left="57"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left="57" w:right="57" w:firstLine="6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вый документ по результату проведенного контрольного мероприятия в 2022 году направлен в администрацию сельского поселения «Сторожевск» и Совет муниципального района «Корткеросский».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тоги контрольного и экспертно-аналитических мероприятий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before="0" w:after="0"/>
        <w:ind w:firstLine="567"/>
        <w:contextualSpacing/>
        <w:jc w:val="both"/>
        <w:outlineLvl w:val="3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before="0" w:after="0"/>
        <w:ind w:firstLine="567"/>
        <w:contextualSpacing/>
        <w:jc w:val="both"/>
        <w:outlineLvl w:val="3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  <w:t xml:space="preserve">По итогам контрольного и экспертно-аналитических мероприятий составлены и направлены в адрес главных распорядителей бюджетных средств, явившимися объектами проверок, Администрации МР «Корткеросский», Совету муниципального района «Корткеросский», главам сельских поселений, а также иным лица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6 заключений по результатам внешней провер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 акт и отчет по результатам контрольного меропри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 заключений по финансово-экономической экспертизе муниципальных програ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 заключения по экспертизе проекта решения «О внесении изменений 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 Совета муниципального района «Корткеросский» от 22.12.2021 года № VII-11/18 «О бюджете МО МР «Корткеросский» на 2022 год и плановый период 2023 и 2024 годо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 анализа отчета об исполнении бюджета МО МР «Корткеросский» за 1 квартал, 1 полугодие и 9 месяцев 2022 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  <w:u w:val="single"/>
        </w:rPr>
        <w:t>В результате проведенных контрольного и экспертно-аналитических мероприятий было установлено следующе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76" w:before="0" w:after="20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внешней проверки годовой бюджетной отчетности 7 главных администраторов бюджетных средств и отчета об исполнении бюджета муниципального района «Корткеросский» за 2021 год установлено, что данные годовой бюджетной отчетности по своей структуре и содержанию в целом соответствуют требованиям бюджетного законодательства, Положению о бюджетном процессе в муниципальном районе «Корткеросский».  Все замечания и неточности были устранены в ходе проведения внешних</w:t>
        <w:tab/>
        <w:t xml:space="preserve"> проверок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2) </w:t>
      </w:r>
      <w:r>
        <w:rPr>
          <w:sz w:val="26"/>
          <w:szCs w:val="26"/>
        </w:rPr>
        <w:t>по обращениям  Советов сельских поселений подготовлены 18 заключений на отчеты об исполнении бюджета за 2021 год. В целом отчеты об исполнении бюджетов сельских поселений за 2021 год соответствуют требованиям бюджетного законодательства, Положениям о бюджетном процессе в сельских поселениях, все отчеты  рекомендованы к рассмотрению и утверждению Советами сельских поселений. Однако в ходе подготовки заключений был установлен ряд следующих нарушений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-в нарушение п. 57 Инструкции № 191н «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– Инструкция № 191н) графа 9 раздела 1 «Доходы бюджета» формы 0503127 «Неисполненные назначения» по строке «Доходы бюджета – всего» не заполнена (СП «Пезмег», СП «Додзь», СП «Усть-Лэкчим», СП «Керес», СП «Мордино», СП «Маджа», СП «Нившера», СП «Сторожевск»);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sz w:val="26"/>
          <w:szCs w:val="26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6"/>
          <w:szCs w:val="26"/>
        </w:rPr>
        <w:t>в нарушение требований п. 163 Инструкции № 191н по заполнению Сведений об исполнении бюджета (ф. 0503164) группа граф 8 и 9 «Причины отклонений от планового процента» разделов «Доходы бюджета» и «Расходы бюджета» не заполнены (СП «Пезмег», СП «Богородск», СП «Додзь», СП «Позтыкерес», СП «Усть-Лэкчим», СП «Керес», СП «Мордино», СП «Подъельск», СП «Маджа», СП «Вомын», СП «Большелуг», СП «Нившера», СП «Сторожевск»);</w:t>
      </w:r>
    </w:p>
    <w:p>
      <w:pPr>
        <w:pStyle w:val="Normal"/>
        <w:spacing w:lineRule="auto" w:line="276" w:before="0" w:after="2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нарушение требований п. 155 Инструкции № 191н по заполнению таблицы № 3 «Сведения об исполнении текстовых статей закона (решения) о бюджете» к пояснительной записке (ф.0503160) некорректное заполнение (СП «Додзь», СП «Позтыкерес», СП «Мордино», СП «Намск», СП «Маджа», СП «Небдино»);</w:t>
      </w:r>
    </w:p>
    <w:p>
      <w:pPr>
        <w:pStyle w:val="Normal"/>
        <w:spacing w:lineRule="auto" w:line="276" w:before="0" w:after="2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сопоставлении показателей графы 3 раздела «Расходы бюджета» ф. 0503127 с формой 0503166 графы 2 выявлено расхождение кода целевой статьи расходов по МП «Формирование комфортной городской среды на территории сельского поселения «Сторожевск» (СП «Сторожевск»)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рушения, технические недочеты и ошибки, установленные при подготовке заключений на отчеты об исполнении бюджетов сельских поселений района, устранялись в ходе проведения проверок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проведен аудит закупок, осуществляемых и планируемых к осуществлени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 образованием сельского поселения «Сторожевск» в 2021 году в рамках исполнения Закона РФ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Объем средств, охваченных контрольным мероприятием, составил 3 114,03 тыс. рублей. Всего по результатам контрольной деятельности установлено нарушений и недостатков на общую сумму 671,44 тыс. рублей.</w:t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нарушение требований, установленных ч.3, 4 ст.103 Федерального закона № 44-ФЗ, Постановления РФ № 1084 сведения о договорах, заключенных на основании п.8 и п.29 ч.1 ст.93 Федерального закона № 44-ФЗ с АО «Коми тепловая компания» на тепловую энергию и АО «Коми энергосбытовая компания»  на поставку электроэнергии  Администрацией сельского поселения, не размещались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нарушение ч.5 и 6 ст.19 Федерального закона № 44-ФЗ в ЕИС Администрацией сельского поселения не размещены Правила нормирования,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муниципальных органов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нарушение требований, установленных ч.4 ст.30 Закона № 44-ФЗ не размещен в ЕИС отчет об объеме закупок у субъектов малого предпринимательства, социально ориентированных некоммерческих организаций по итогам 2021 года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ходе проведения аудита закупок установлено, что Администрацией сельского поселения целесообразность и обоснованность закупок, работ соблюдена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се закупки в проверяемом периоде осуществлялись для выполнения функций Администрации, необходимость приобретения товаров, работ, услуг была обусловлена функционированием учреждения в соответствии с целями деятельност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b/>
          <w:b/>
          <w:bCs/>
          <w:color w:val="FF0000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ind w:firstLine="567"/>
        <w:contextualSpacing/>
        <w:jc w:val="both"/>
        <w:rPr/>
      </w:pPr>
      <w:r>
        <w:rPr>
          <w:b/>
          <w:bCs/>
          <w:sz w:val="26"/>
          <w:szCs w:val="26"/>
          <w:lang w:eastAsia="en-US" w:bidi="en-US"/>
        </w:rPr>
        <w:t xml:space="preserve">4) </w:t>
      </w:r>
      <w:r>
        <w:rPr>
          <w:bCs/>
          <w:sz w:val="26"/>
          <w:szCs w:val="26"/>
          <w:lang w:eastAsia="en-US" w:bidi="en-US"/>
        </w:rPr>
        <w:t>в ходе проведенных финансово-экономических экспертиз были проанализированы следующие муниципальные программы: «Безопасность жизнедеятельности населения», «Развитие жилищно-коммунального хозяйства муниципального района «Корткеросский»», «Развитие экономики», «Развитие системы муниципального управления», «Развитие транспортной системы муниципального района «Корткеросский».</w:t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ind w:firstLine="567"/>
        <w:contextualSpacing/>
        <w:jc w:val="both"/>
        <w:rPr>
          <w:bCs/>
          <w:sz w:val="26"/>
          <w:szCs w:val="26"/>
          <w:lang w:eastAsia="en-US" w:bidi="en-US"/>
        </w:rPr>
      </w:pPr>
      <w:r>
        <w:rPr>
          <w:bCs/>
          <w:sz w:val="26"/>
          <w:szCs w:val="26"/>
          <w:lang w:eastAsia="en-US" w:bidi="en-US"/>
        </w:rPr>
        <w:t>По результатам проведенных экспертиз выявлено, что отдельные задачи и ожидаемые результаты сформулированы некорректно и требуют дополнения и корректировки, система программных мероприятий и целевых показателей (индикаторов) также требует доработки.</w:t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ind w:firstLine="567"/>
        <w:contextualSpacing/>
        <w:jc w:val="both"/>
        <w:rPr>
          <w:bCs/>
          <w:sz w:val="26"/>
          <w:szCs w:val="26"/>
          <w:lang w:eastAsia="en-US" w:bidi="en-US"/>
        </w:rPr>
      </w:pPr>
      <w:r>
        <w:rPr>
          <w:bCs/>
          <w:sz w:val="26"/>
          <w:szCs w:val="26"/>
          <w:lang w:eastAsia="en-US" w:bidi="en-US"/>
        </w:rPr>
        <w:t>В нарушение ст.179 Бюджетного кодекса РФ объем финансирования в Паспорте одной из пяти программ не соответствует прогнозному объему финансирования и утвержденным бюджетным назначениям.</w:t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ind w:firstLine="567"/>
        <w:contextualSpacing/>
        <w:jc w:val="both"/>
        <w:rPr>
          <w:bCs/>
          <w:sz w:val="26"/>
          <w:szCs w:val="26"/>
          <w:lang w:eastAsia="en-US" w:bidi="en-US"/>
        </w:rPr>
      </w:pPr>
      <w:r>
        <w:rPr>
          <w:bCs/>
          <w:sz w:val="26"/>
          <w:szCs w:val="26"/>
          <w:lang w:eastAsia="en-US" w:bidi="en-US"/>
        </w:rPr>
        <w:t>Контрольно-счетной палатой подготовлено 5 заключений и даны рекомендации по устранению выявленных нарушений. От разработчиков программ поступила информация об устранении выявленных недочетов и приведении их в соответствие с действующим законодательством.</w:t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ind w:firstLine="567"/>
        <w:contextualSpacing/>
        <w:jc w:val="both"/>
        <w:rPr>
          <w:bCs/>
          <w:sz w:val="26"/>
          <w:szCs w:val="26"/>
          <w:lang w:eastAsia="en-US" w:bidi="en-US"/>
        </w:rPr>
      </w:pPr>
      <w:r>
        <w:rPr>
          <w:bCs/>
          <w:sz w:val="26"/>
          <w:szCs w:val="26"/>
          <w:lang w:eastAsia="en-US" w:bidi="en-US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ind w:left="720" w:hanging="0"/>
        <w:contextualSpacing/>
        <w:jc w:val="both"/>
        <w:rPr/>
      </w:pPr>
      <w:r>
        <w:rPr>
          <w:b/>
          <w:bCs/>
          <w:sz w:val="26"/>
          <w:szCs w:val="26"/>
          <w:lang w:eastAsia="en-US" w:bidi="en-US"/>
        </w:rPr>
        <w:t xml:space="preserve">5) </w:t>
      </w:r>
      <w:r>
        <w:rPr>
          <w:bCs/>
          <w:sz w:val="26"/>
          <w:szCs w:val="26"/>
          <w:lang w:eastAsia="en-US" w:bidi="en-US"/>
        </w:rPr>
        <w:t>в соответствии со статьей 264.2 Бюджетного Кодекса РФ и подпунктами</w:t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contextualSpacing/>
        <w:jc w:val="both"/>
        <w:rPr>
          <w:bCs/>
          <w:sz w:val="26"/>
          <w:szCs w:val="26"/>
          <w:lang w:eastAsia="en-US" w:bidi="en-US"/>
        </w:rPr>
      </w:pPr>
      <w:r>
        <w:rPr>
          <w:bCs/>
          <w:sz w:val="26"/>
          <w:szCs w:val="26"/>
          <w:lang w:eastAsia="en-US" w:bidi="en-US"/>
        </w:rPr>
        <w:t>2.4, 2.5, 2.6 пункта 2 Плана работы Контрольно-счётной палаты, проведены экспертно-аналитические мероприятия «Анализ отчёта об исполнении бюджета муниципального района «Корткеросский» за 1 квартал, 1 полугодие, 9 месяцев 2022 года.</w:t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ind w:firstLine="567"/>
        <w:contextualSpacing/>
        <w:jc w:val="both"/>
        <w:rPr>
          <w:bCs/>
          <w:sz w:val="26"/>
          <w:szCs w:val="26"/>
          <w:lang w:eastAsia="en-US" w:bidi="en-US"/>
        </w:rPr>
      </w:pPr>
      <w:r>
        <w:rPr>
          <w:bCs/>
          <w:sz w:val="26"/>
          <w:szCs w:val="26"/>
          <w:lang w:eastAsia="en-US" w:bidi="en-US"/>
        </w:rPr>
        <w:t>По итогам проведенных мероприятий подготовлено три заключения на отчёты об исполнении бюджета муниципального района «Корткеросский» за 1 квартал, первое полугодие, 9 месяцев. Заключения направлены в адрес Совета района, управления финансов и размещены на официальном сайте Контрольно-счётной палаты муниципального района «Корткеросский».</w:t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ind w:firstLine="567"/>
        <w:contextualSpacing/>
        <w:jc w:val="both"/>
        <w:rPr>
          <w:bCs/>
          <w:sz w:val="26"/>
          <w:szCs w:val="26"/>
          <w:lang w:eastAsia="en-US" w:bidi="en-US"/>
        </w:rPr>
      </w:pPr>
      <w:r>
        <w:rPr>
          <w:bCs/>
          <w:sz w:val="26"/>
          <w:szCs w:val="26"/>
          <w:lang w:eastAsia="en-US" w:bidi="en-US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ind w:firstLine="567"/>
        <w:contextualSpacing/>
        <w:jc w:val="both"/>
        <w:rPr>
          <w:bCs/>
          <w:sz w:val="26"/>
          <w:szCs w:val="26"/>
          <w:lang w:eastAsia="en-US" w:bidi="en-US"/>
        </w:rPr>
      </w:pPr>
      <w:r>
        <w:rPr>
          <w:bCs/>
          <w:sz w:val="26"/>
          <w:szCs w:val="26"/>
          <w:lang w:eastAsia="en-US" w:bidi="en-US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онная деятельность и организационная работа</w:t>
      </w:r>
    </w:p>
    <w:p>
      <w:pPr>
        <w:pStyle w:val="Normal"/>
        <w:ind w:firstLine="5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ан контрольных мероприятий на 2022 год, информация о проведенных контрольных и экспертно-аналитических мероприятиях, аналитическая информация об исполнении бюджета  в течение года размещались на официальном сайте администрации муниципального района «Корткеросский» в разделе Контрольно-счетная пала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о-счетная палата является членом Совета контрольно-счетных органов Республики Коми на основании решения Президиума Совета КСО Республики Коми от 10 апреля 2012 года.  Взаимодействует с Контрольно-счетной палатой Республики Коми и муниципальными Контрольно-счетными органами Республики Коми. Принимает участие во всех семинарах-совещаниях, проводимых Контрольно-счетной палатой Республики Ком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 палаты принимает участие в заседаниях Совета и Президиума района, публичных слушаниях, проводимых администрацией МР «Корткеросский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проекту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Корткеросский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 деятельности Контрольно-счетной палаты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рткеросский» за 2022 год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1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проект внесен </w:t>
      </w:r>
      <w:r>
        <w:rPr>
          <w:sz w:val="24"/>
          <w:szCs w:val="24"/>
          <w:u w:val="single"/>
        </w:rPr>
        <w:t xml:space="preserve"> председателем контрольно-счетной палаты МО МР «Корткеросский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правления, отдела, учреждения)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лейник Аллой Георгиевной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мя, отчество должностного лица, инициирующего проект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 w:before="0" w:after="200"/>
        <w:ind w:firstLine="720"/>
        <w:contextualSpacing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ект решения разработан в целях исполнения ст. 61 Устава МО МР «Корткеросский» и ст. 21.2 Положения о контрольно-счетной палате МО МР «Корткеросский», в соответствии с которыми Контрольно-счетная палата ежегодно представляет отчет о своей деятельности в Совет муниципального района «Корткеросский». Указанный отчет опубликовывается в средствах массовой информации и размещается в сети Интернет только после его рассмотрения Советом    муниципального района «Корткеросски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Для статей закона о бюджете Знак"/>
    <w:qFormat/>
    <w:rPr>
      <w:b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2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15:00Z</dcterms:created>
  <dc:creator>Панюкова С.А.</dc:creator>
  <dc:description/>
  <dc:language>en-US</dc:language>
  <cp:lastModifiedBy>3</cp:lastModifiedBy>
  <cp:lastPrinted>2023-02-07T15:28:00Z</cp:lastPrinted>
  <dcterms:modified xsi:type="dcterms:W3CDTF">2023-02-09T13:15:00Z</dcterms:modified>
  <cp:revision>2</cp:revision>
  <dc:subject/>
  <dc:title/>
</cp:coreProperties>
</file>