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1418"/>
        <w:gridCol w:w="4111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снов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сновая.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b w:val="false"/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снительная записка к проекту решения</w:t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снова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апреля 2022 года в п. Приозерный состоялись публичные слушания по проекту межевания территории в отнош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овых публичных слушаниях приняло участие 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обсуждения предложенного проекта межевания территории на итоговых слушаниях и в период проведения публичных слушаний замечаний и предложений по проекту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голосования участников публичных слушаний проект одобрен. Результаты голосования по предложенному проекту: «за» - 4 человека, «против» - 0 человек, «воздержались 0 человек». Заключение по результатам проведения публичных слушаний прилагается.</w:t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3:00Z</dcterms:created>
  <dc:creator>Людмила</dc:creator>
  <dc:description/>
  <dc:language>en-US</dc:language>
  <cp:lastModifiedBy>3</cp:lastModifiedBy>
  <cp:lastPrinted>2022-06-30T16:07:00Z</cp:lastPrinted>
  <dcterms:modified xsi:type="dcterms:W3CDTF">2022-07-12T08:03:00Z</dcterms:modified>
  <cp:revision>2</cp:revision>
  <dc:subject/>
  <dc:title/>
</cp:coreProperties>
</file>