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Нившера», «Пезмег», «Подъельск», «Усть-Лэкчим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 октября 2003 года  № 131–ФЗ «Об общих принципах организации местного самоуправления в Российской Федерации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 xml:space="preserve">«Богородск» (приложение 1), «Нившера» (приложение 2), «Пезмег» (приложение 3), «Подъельск» (приложение 4), «Усть-Лэкчим» (приложение 5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8"/>
        <w:gridCol w:w="1801"/>
        <w:gridCol w:w="1559"/>
        <w:gridCol w:w="1498"/>
        <w:gridCol w:w="1512"/>
      </w:tblGrid>
      <w:tr>
        <w:trPr>
          <w:trHeight w:val="11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25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57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57, цвет серый, год выпуска 2021, ЭПТС 164301038038467, гос. номер АР 9015 11, в составе: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ившера» </w:t>
      </w:r>
    </w:p>
    <w:p>
      <w:pPr>
        <w:pStyle w:val="Heading2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8"/>
        <w:gridCol w:w="1759"/>
        <w:gridCol w:w="1525"/>
        <w:gridCol w:w="1465"/>
        <w:gridCol w:w="1479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2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2, цвет серый, год выпуска 2021, ЭПТС 164301038079189, гос. номер АР 9014 11, в составе: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61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езмег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8"/>
        <w:gridCol w:w="1759"/>
        <w:gridCol w:w="1525"/>
        <w:gridCol w:w="1465"/>
        <w:gridCol w:w="1479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1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3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3, цвет серый, год выпуска 2021, ЭПТС 164301038079211, гос. номер АР 9017 11, в составе: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ъельск» </w:t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76"/>
        <w:gridCol w:w="1768"/>
        <w:gridCol w:w="1559"/>
        <w:gridCol w:w="1494"/>
        <w:gridCol w:w="1509"/>
      </w:tblGrid>
      <w:tr>
        <w:trPr>
          <w:trHeight w:val="110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5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4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4, цвет серый, год выпуска 2021, ЭПТС 164301038079255, гос. номер АР 9016 11, в составе: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Усть-Лэкчим» </w:t>
      </w:r>
    </w:p>
    <w:p>
      <w:pPr>
        <w:pStyle w:val="Heading2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4"/>
        <w:gridCol w:w="1760"/>
        <w:gridCol w:w="1526"/>
        <w:gridCol w:w="1466"/>
        <w:gridCol w:w="1480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>43817717</w:t>
            </w:r>
            <w:r>
              <w:rPr>
                <w:color w:val="000000"/>
                <w:lang w:val="en-US" w:eastAsia="en-US"/>
              </w:rPr>
              <w:t>L</w:t>
            </w:r>
            <w:r>
              <w:rPr>
                <w:color w:val="000000"/>
                <w:lang w:eastAsia="en-US"/>
              </w:rPr>
              <w:t xml:space="preserve">0040909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>43817717</w:t>
            </w:r>
            <w:r>
              <w:rPr>
                <w:color w:val="000000"/>
                <w:lang w:val="en-US" w:eastAsia="en-US"/>
              </w:rPr>
              <w:t>L</w:t>
            </w:r>
            <w:r>
              <w:rPr>
                <w:color w:val="000000"/>
                <w:lang w:eastAsia="en-US"/>
              </w:rPr>
              <w:t xml:space="preserve">0040909, цвет серый, год выпуска 2020, ПТС 77 РМ № 108235, гос. номер АР 9018 11, в составе: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Нившера», «Пезмег», «Подъельск», «Усть-Лэкчим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 администраций сельских поселений «Богородск», «Нившера», «Пезмег», «Подъельск», «Усть-Лэкчим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Нившера», «Пезмег», «Подъельск», «Усть-Лэкчим»,  а именно имущество, предназначенное для решения вопросов местного значения в области организации </w:t>
      </w:r>
      <w:r>
        <w:rPr>
          <w:color w:val="000000"/>
          <w:sz w:val="28"/>
          <w:szCs w:val="28"/>
          <w:shd w:fill="FFFFFF" w:val="clear"/>
        </w:rPr>
        <w:t xml:space="preserve">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</w:t>
      </w:r>
      <w:r>
        <w:rPr>
          <w:sz w:val="28"/>
          <w:szCs w:val="28"/>
        </w:rPr>
        <w:t>в соответствии с требованиями пункта 15 статьи 14 Федерального закона от 06.10.2003 № 131-ФЗ «Об общих принципах организации местного самоуправления в Российской Федерации», а так же для обеспечения безопасности населения на водных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вышеуказанное имущество предоставлено администрациям сельских поселений «Богородск», «Нившера», «Пезмег», «Подъельск», «Усть-Лэкчим» в безвозмездное пользование по договорам от 01.07.2022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4:00Z</dcterms:created>
  <dc:creator>Надежда</dc:creator>
  <dc:description/>
  <dc:language>en-US</dc:language>
  <cp:lastModifiedBy>3</cp:lastModifiedBy>
  <cp:lastPrinted>2022-07-05T15:56:00Z</cp:lastPrinted>
  <dcterms:modified xsi:type="dcterms:W3CDTF">2022-07-12T08:04:00Z</dcterms:modified>
  <cp:revision>2</cp:revision>
  <dc:subject/>
  <dc:title/>
</cp:coreProperties>
</file>