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3260"/>
        <w:gridCol w:w="993"/>
        <w:gridCol w:w="1559"/>
        <w:gridCol w:w="15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-3307 грузовой бортово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ХТН330700Р1462271  год изготовления 1993, категория С, модель, № двигателя: 511-0138978,  шасси (рама) № Р1462271,  цвет синий, мощность двигателя 115 л.с. 85 кВт, рабочий объем двигателя 4250, тип двигателя бензин, разрешенная максимальная масса 7850,                       серия, № ПТС 11 КТ 814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638,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.12.2005 № 134-РЗ «О порядке передачи государственного имущества Республики Коми в собственность муниципальных образований» и письмом Комитета Республики Коми имущественных и земельных отношени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– автомобиль бортовой грузовой ГАЗ-3307, год выпуска 1993, предназначенное для решения вопросов местного значения в области организации </w:t>
      </w:r>
      <w:r>
        <w:rPr>
          <w:color w:val="000000"/>
          <w:sz w:val="30"/>
          <w:szCs w:val="30"/>
          <w:shd w:fill="FFFFFF" w:val="clear"/>
        </w:rPr>
        <w:t>хозяйственных работ на объектах муниципального района «Корткеросский</w:t>
      </w:r>
      <w:r>
        <w:rPr>
          <w:sz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сле принятия в муниципальную собственность данное  транспортное средство будет передано в хозяйственное ведение МУП «УСПЕХ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7:00Z</dcterms:created>
  <dc:creator>Надежда</dc:creator>
  <dc:description/>
  <dc:language>en-US</dc:language>
  <cp:lastModifiedBy>3</cp:lastModifiedBy>
  <cp:lastPrinted>2022-07-01T10:39:00Z</cp:lastPrinted>
  <dcterms:modified xsi:type="dcterms:W3CDTF">2022-07-12T08:07:00Z</dcterms:modified>
  <cp:revision>2</cp:revision>
  <dc:subject/>
  <dc:title/>
</cp:coreProperties>
</file>