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122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КЫВКÖРТÖ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>
                <w:lang w:val="en-US"/>
              </w:rPr>
            </w:pPr>
            <w:r>
              <w:rPr/>
              <w:t>от   2022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I-</w:t>
            </w:r>
            <w:r>
              <w:rPr/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муниципального района «Корткеросский» за 2021 год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ст.241 Бюджетного кодекса РФ от 31 июля 1998 года № 145-ФЗ, статьей 18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 xml:space="preserve">Утвердить отчет об исполнении бюджета муниципального образования муниципального района «Корткеросский» за 2021 год по доходам в сумме 1 313 745 365,06 рублей, по расходам 1 309 095 092,90 рублей с профицитом в сумме 4 650 272,16 рублей и со следующими показателями: </w:t>
      </w:r>
    </w:p>
    <w:p>
      <w:pPr>
        <w:pStyle w:val="Normal"/>
        <w:ind w:firstLine="540"/>
        <w:jc w:val="both"/>
        <w:rPr/>
      </w:pPr>
      <w:r>
        <w:rPr>
          <w:sz w:val="28"/>
        </w:rPr>
        <w:t>а) по доходам бюджета муниципального района «Корткеросский» по кодам классификации доходов бюджетов за 2021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б) по расходам бюджета муниципального района «Корткеросский» по ведомственной структуре расходов бюджета за 2021 год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в) по расходам бюджета муниципального района «Корткеросский» за 2021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д) по источникам финансирования дефицита бюджета муниципального района «Корткеросский» по кодам классификации источников финансирования дефицитов бюджетов за 2021 год согласно приложению 4 к настоящему Решению;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муниципального района «Корткеросский» по предупреждению и ликвидации чрезвычайных ситуаций и последствий стихийных бедствий за 2021 год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решение вступает в силу со дня опублик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вета муниципального района </w:t>
      </w:r>
    </w:p>
    <w:p>
      <w:pPr>
        <w:pStyle w:val="Normal1"/>
        <w:spacing w:before="0" w:after="0"/>
        <w:jc w:val="both"/>
        <w:rPr/>
      </w:pPr>
      <w:r>
        <w:rPr>
          <w:b/>
          <w:sz w:val="26"/>
          <w:szCs w:val="26"/>
        </w:rPr>
        <w:t>«Корткеросский»                                                                                     Е.Л. Каза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6"/>
        </w:tabs>
        <w:ind w:left="2186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8:08:00Z</dcterms:created>
  <dc:creator>USER</dc:creator>
  <dc:description/>
  <dc:language>en-US</dc:language>
  <cp:lastModifiedBy>3</cp:lastModifiedBy>
  <cp:lastPrinted>2010-05-04T15:49:00Z</cp:lastPrinted>
  <dcterms:modified xsi:type="dcterms:W3CDTF">2022-07-12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0328995</vt:r8>
  </property>
  <property fmtid="{D5CDD505-2E9C-101B-9397-08002B2CF9AE}" pid="3" name="_AuthorEmail">
    <vt:lpwstr>l.a.lyubimenko@kortkeros.rkomi.ru</vt:lpwstr>
  </property>
  <property fmtid="{D5CDD505-2E9C-101B-9397-08002B2CF9AE}" pid="4" name="_AuthorEmailDisplayName">
    <vt:lpwstr>Любименко Людмила Анатольевна</vt:lpwstr>
  </property>
  <property fmtid="{D5CDD505-2E9C-101B-9397-08002B2CF9AE}" pid="5" name="_EmailSubject">
    <vt:lpwstr>Проект решения по исполнению бюджета за 2021 год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