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ö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ЫВКÖРТÖД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_______.2022                                                                                          №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знании утратившим силу решения Совета муниципального района «Корткеросский» от 22.12.2021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11/7 «Об утверждении Положения о муниципальном лесном контроле на территории муниципального образования муниципального района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уководствуясь статьей 30 Устава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 Признать утратившим силу решение Совета муниципального района «Корткеросский» от 22.12.2021 №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11/7 «Об утверждении Положения о муниципальном лесном контроле на территории муниципального образования муниципального района «Корткеросский»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К.А. Са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к проекту решения «О признании утратившим силу решения Совета муниципального района «Корткеросский» от 22.12.2021 № </w:t>
      </w:r>
      <w:r>
        <w:rPr>
          <w:rFonts w:cs="Times New Roman" w:ascii="Times New Roman" w:hAnsi="Times New Roman"/>
          <w:sz w:val="27"/>
          <w:szCs w:val="27"/>
          <w:lang w:val="en-US"/>
        </w:rPr>
        <w:t>VII</w:t>
      </w:r>
      <w:r>
        <w:rPr>
          <w:rFonts w:cs="Times New Roman" w:ascii="Times New Roman" w:hAnsi="Times New Roman"/>
          <w:sz w:val="27"/>
          <w:szCs w:val="27"/>
        </w:rPr>
        <w:t>-11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 утверждении Положения о муниципальном лесном контроле на территории муниципального образования муниципального района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Настоящий проект подготовлен управлением имущественных и земельных отношений администрации муниципального района «Корткеросский» на основании письма администрации Главы Республики Коми от 19.04.2022 № к308-03-1-39 о необходимости признания утратившим силу Положения о муниципальном лесном контроле на территории муниципального образования муниципального района «Корткеросск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2:00Z</dcterms:created>
  <dc:creator>Мишарина Надежда</dc:creator>
  <dc:description/>
  <cp:keywords/>
  <dc:language>en-US</dc:language>
  <cp:lastModifiedBy>3</cp:lastModifiedBy>
  <cp:lastPrinted>2022-05-11T16:45:00Z</cp:lastPrinted>
  <dcterms:modified xsi:type="dcterms:W3CDTF">2022-07-14T06:04:00Z</dcterms:modified>
  <cp:revision>4</cp:revision>
  <dc:subject/>
  <dc:title>«Кöрткерöс» муниципальнöй районса</dc:title>
</cp:coreProperties>
</file>