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354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4.2021                                                                                                      № 53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ременном ограничении движ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грузного транспорт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ru-RU"/>
        </w:rPr>
        <w:t>с Порядком осуществления временных ограничений или прекращений движения транспортных средств по автомобильным дорогам регионального или межмуниципального, местного значения, утверждённым постановлением Правительства Республики Коми от 10 апреля 2012 года № 134</w:t>
      </w:r>
      <w:r>
        <w:rPr>
          <w:sz w:val="28"/>
          <w:szCs w:val="28"/>
        </w:rPr>
        <w:t>, администрация муниципального района «Корткеросский»</w:t>
      </w:r>
      <w:r>
        <w:rPr>
          <w:sz w:val="28"/>
          <w:szCs w:val="28"/>
          <w:lang w:val="ru-RU"/>
        </w:rPr>
        <w:t xml:space="preserve">, в связи с переувлажнением конструктивных элементов автомобильных дорог в период возникновения неблагоприятных природно-климатических условий, администрация муниципального района «Корткеросский» </w:t>
      </w:r>
      <w:r>
        <w:rPr>
          <w:sz w:val="28"/>
          <w:szCs w:val="28"/>
        </w:rPr>
        <w:t>постановляет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вести с 12 апреля по 24 мая 2021 года временное ограничение движения большегрузного транспорта с ограничением движения автомобильного транспорта с нагрузкой на ось свыше 1,5 тонн по грунтовой дороге Богородск-Нившера-Алексеевка на участках: Нившера-Алексеевка, по с.Нившера (м.Тист, м.Боровск), по д.Алексеевка, автомобильных дорогах общего пользования местного значения: по п.Собино, Лаборем-Уръёль, подъезд к кладбищу местечко Малая Додзь, подъезд к д.Лопыдино и по д.Лопыдино, Ивановка-Русановская, с.Мордино, п.Намск, п.Усть-Лэкчим, подъезд к базе ДРСУ, дорожная сеть по микрорайону Васильковая-2, подъезд к микрорайону д.Визябож, Верхняя Максаковка-Веселов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ООО «Трударенда» (по согласованию), ООО «Коми дорожная компания» (по согласованию): ввести ограничение путем установки временных дорожных знаков 3.12 «Ограничение нагрузки на ось», согласно п.1. настоящего постано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вести с 12 апреля по 24 мая 2021 года временное ограничение движения большегрузного транспорта с ограничением движения автомобильного транспорта с нагрузкой на ось свыше 6 тонн по автомобильным дорогам общего пользования местного значения с усовершенствованным типом покрытия, согласно приложению к настоящему постановлению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ременное ограничение движения транспортных средств в весенний период не распростран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пассажирские перевозки автобус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перевозки пищевых продуктов, животных, кормов, лекарственных аппаратов, топлива (бензин, дизельное топливо, судовое топливо, топочный мазут, газообразное топливо, твердое топливо), бытового газа в баллонах, семенного фонда, удобрений, почты и почтовых груз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на перевозку грузов, необходимых для предотвращения и (или) ликвидации стихийных бедствий или иных чрезвычайных происшеств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на транспортные средства федеральных органов исполнительной власти, в которых федеральным законом предусмотрена военная служб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на транспортные средства, обеспечивающие выполнение аварийно – восстановительных работ, ремонт и содержание автомобильных дор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Изъюрова С.Л., заместителя руководителя администрации муниципального района «Корткеросск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принятия и подлежит размещению на официальном сайте администрации в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«Корткеросский» 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уководитель администрации                                                            К.Сажин</w:t>
      </w:r>
    </w:p>
    <w:sectPr>
      <w:type w:val="nextPage"/>
      <w:pgSz w:w="11906" w:h="16838"/>
      <w:pgMar w:left="1701" w:right="99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03:00Z</dcterms:created>
  <dc:creator>Наталья</dc:creator>
  <dc:description/>
  <cp:keywords/>
  <dc:language>en-US</dc:language>
  <cp:lastModifiedBy>Мишарина Надежда</cp:lastModifiedBy>
  <cp:lastPrinted>2021-04-07T15:03:00Z</cp:lastPrinted>
  <dcterms:modified xsi:type="dcterms:W3CDTF">2021-04-07T12:03:00Z</dcterms:modified>
  <cp:revision>2</cp:revision>
  <dc:subject/>
  <dc:title/>
</cp:coreProperties>
</file>