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2.2022                                                                                                        № 3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комплексного Плана мероприятий по реализации муниципальной программы муниципального образования муниципального района «Корткеросский» «Развитие экономики» на 2022 го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8.10.2021 № 1632 «О муниципальных программах муниципального образования муниципального района «Корткеросский» и на основании постановления администрации муниципального района «Корткеросский» от 26.11.2021 № 1751 «Об утверждении муниципальной программы муниципального образования муниципального района «Корткеросский» «Развитие экономики», администрация муниципального района «Корткеросский» постановляет: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реализации муниципальной программы муниципального образования муниципального района «Корткеросский» «Развитие экономики» на 2022 год (Приложени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Признать постановление администрации муниципального района «Корткеросский» от 30.12.2020 № 1887 «Об утверждении Плана мероприятий по реализации муниципальной программы «Развитие экономики» на 2021год и плановый период 2022 и 2023 годы» утратившим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и размещению на официальном сайте администрации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Андрееву Е.Н.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«Корткеросский»-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25:00Z</dcterms:created>
  <dc:creator>Owner</dc:creator>
  <dc:description/>
  <cp:keywords/>
  <dc:language>en-US</dc:language>
  <cp:lastModifiedBy>Мишарина Надежда</cp:lastModifiedBy>
  <cp:lastPrinted>2022-05-16T11:25:00Z</cp:lastPrinted>
  <dcterms:modified xsi:type="dcterms:W3CDTF">2022-05-16T08:25:00Z</dcterms:modified>
  <cp:revision>2</cp:revision>
  <dc:subject/>
  <dc:title/>
</cp:coreProperties>
</file>