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750" cy="6858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52" r="-54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/>
        <w:ind w:firstLine="28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spacing w:lineRule="auto" w:line="480"/>
        <w:outlineLvl w:val="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10.2020                                                                                                    № 154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с.Корткерос, Корткеросский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Республика Ко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ременном ограничении движ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ранспорта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ind w:left="283" w:firstLine="567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shd w:fill="FFFFFF" w:val="clear"/>
        <w:spacing w:lineRule="atLeast" w:line="242" w:before="0" w:after="144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Федерального закона от 06.10.2003 года № 131-ФЗ (ред. от 27.12.2019 года) «Об общих принципах организации местного самоуправления в Российской Федерации», Порядка осуществления временных ограничений или прекращений движения транспортных средств по автомобильным дорогам регионального или межмуниципального, местного значения, утвержденного постановлением Правительства Республики Коми от 10 апреля 2012 года № 134, администрация муниципального района «Корткеросский»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900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вести с 24 октября 2020 года до периода прекращения ледохода ограничение движения транспорта с ограничением движения автомобильного транспорта путем установки дорожных знаков 3.1 «Въезд запрещен» по наплавному мосту в д.Пасвомын через реку Нившер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ОО «Трударенда» обеспечить установку знаков ограничения движения автомобильного транспорта, обеспечить постоянное наблюдение за ледоставом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Контроль за исполнением настоящего постановления возложить на заместителя руководителя администрации (Изъюрова С.Л.)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И. о. руководителя администрации                                  Л.В. Нестерова</w:t>
      </w:r>
    </w:p>
    <w:sectPr>
      <w:type w:val="nextPage"/>
      <w:pgSz w:w="11906" w:h="16838"/>
      <w:pgMar w:left="1701" w:right="991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Абзац списка"/>
    <w:basedOn w:val="Normal"/>
    <w:qFormat/>
    <w:pPr>
      <w:ind w:left="720" w:hanging="0"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3T13:20:00Z</dcterms:created>
  <dc:creator>Наталья</dc:creator>
  <dc:description/>
  <cp:keywords/>
  <dc:language>en-US</dc:language>
  <cp:lastModifiedBy>StarcevAA</cp:lastModifiedBy>
  <cp:lastPrinted>2020-10-26T10:08:00Z</cp:lastPrinted>
  <dcterms:modified xsi:type="dcterms:W3CDTF">2020-10-26T07:14:00Z</dcterms:modified>
  <cp:revision>4</cp:revision>
  <dc:subject/>
  <dc:title/>
</cp:coreProperties>
</file>