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О проведении публичных слушаний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екту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жевания территории кадастрового квартала 11:06:3901005 с.Корткерос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 января 2019 года в с.Корткерос состоялись публичные слушания по проекту межевания территории кадастрового квартала 11:06:3901005 с.Корткеро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вынесен на Совет до проведения публичных слушаний в связи с тем, что на проведение комплексных кадастровых работ по данному проекту межевания будут выделены средства Республиканского бюдже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3:10:00Z</dcterms:created>
  <dc:creator>МО МР Корткеросский</dc:creator>
  <dc:description/>
  <cp:keywords/>
  <dc:language>en-US</dc:language>
  <cp:lastModifiedBy>Пользователь</cp:lastModifiedBy>
  <cp:lastPrinted>2015-03-02T13:54:00Z</cp:lastPrinted>
  <dcterms:modified xsi:type="dcterms:W3CDTF">2019-01-21T13:11:00Z</dcterms:modified>
  <cp:revision>4</cp:revision>
  <dc:subject/>
  <dc:title>О проведении публичных слушаний</dc:title>
</cp:coreProperties>
</file>