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4394"/>
      </w:tblGrid>
      <w:tr>
        <w:trPr>
          <w:trHeight w:val="126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«Кöрткерöс» муниципальнöй районса Сöвет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  <w:szCs w:val="20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jc w:val="left"/>
              <w:rPr>
                <w:b/>
                <w:b/>
              </w:rPr>
            </w:pPr>
            <w:r>
              <w:rPr>
                <w:b/>
              </w:rPr>
              <w:t>от                   2018 года</w:t>
            </w:r>
          </w:p>
        </w:tc>
        <w:tc>
          <w:tcPr>
            <w:tcW w:w="5299" w:type="dxa"/>
            <w:gridSpan w:val="2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</w:t>
            </w:r>
            <w:r>
              <w:rPr>
                <w:b/>
              </w:rPr>
              <w:t>№</w:t>
            </w:r>
            <w:r>
              <w:rPr>
                <w:rFonts w:eastAsia="Times New Roman"/>
                <w:b/>
                <w:lang w:val="en-US"/>
              </w:rPr>
              <w:t xml:space="preserve"> </w:t>
            </w:r>
          </w:p>
        </w:tc>
      </w:tr>
      <w:tr>
        <w:trPr>
          <w:trHeight w:val="441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747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</w:rPr>
            </w:pPr>
            <w:r>
              <w:rPr/>
              <w:t>(Республика Коми, Корткеросский район, с.Корткерос)</w:t>
            </w:r>
          </w:p>
        </w:tc>
      </w:tr>
    </w:tbl>
    <w:p>
      <w:pPr>
        <w:pStyle w:val="Style15"/>
        <w:jc w:val="center"/>
        <w:rPr/>
      </w:pPr>
      <w:r>
        <w:rPr>
          <w:b/>
          <w:color w:val="000000"/>
          <w:sz w:val="32"/>
          <w:szCs w:val="32"/>
        </w:rPr>
        <w:t>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Style15"/>
        <w:ind w:firstLine="708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На основании п.11 ст.154 Федерального закона от 22.08.2004года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>
          <w:bCs/>
          <w:color w:val="000000"/>
          <w:sz w:val="28"/>
          <w:szCs w:val="28"/>
          <w:shd w:fill="FFFFFF" w:val="clear"/>
        </w:rPr>
        <w:t xml:space="preserve"> Постановления Правительства РФ от 13 июня 2006 г.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, </w:t>
      </w:r>
      <w:r>
        <w:rPr>
          <w:color w:val="000000"/>
          <w:sz w:val="27"/>
          <w:szCs w:val="27"/>
        </w:rPr>
        <w:t>Совет муниципального района «Корткеросский» решил:</w:t>
      </w:r>
    </w:p>
    <w:p>
      <w:pPr>
        <w:pStyle w:val="Style15"/>
        <w:numPr>
          <w:ilvl w:val="0"/>
          <w:numId w:val="2"/>
        </w:numPr>
        <w:spacing w:before="280" w:after="0"/>
        <w:ind w:left="1418" w:hanging="71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твердить перечень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, согласно приложению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Настоящее решение вступает в силу с момента его опубликования.</w:t>
      </w:r>
    </w:p>
    <w:p>
      <w:pPr>
        <w:pStyle w:val="Style15"/>
        <w:ind w:left="1418" w:firstLine="262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район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Корткеросский»</w:t>
        <w:tab/>
        <w:tab/>
        <w:tab/>
        <w:tab/>
        <w:t xml:space="preserve">               </w:t>
        <w:tab/>
        <w:t xml:space="preserve">                       М. Питаш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rFonts w:eastAsia="Times New Roman"/>
          <w:b w:val="false"/>
          <w:sz w:val="24"/>
        </w:rPr>
        <w:t xml:space="preserve">                                                                                                            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района «Корткеросский»</w:t>
      </w:r>
    </w:p>
    <w:p>
      <w:pPr>
        <w:pStyle w:val="Normal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2018 №                                         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еречень имущества </w:t>
      </w:r>
      <w:r>
        <w:rPr>
          <w:b/>
          <w:color w:val="000000"/>
          <w:sz w:val="28"/>
          <w:szCs w:val="28"/>
        </w:rPr>
        <w:t xml:space="preserve">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но-сметная документация по объекту: «Дошкольное образовательное учреждение на 50 мест в с.Большелуг Корткерос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3"/>
        <w:gridCol w:w="2479"/>
        <w:gridCol w:w="1671"/>
      </w:tblGrid>
      <w:tr>
        <w:trPr>
          <w:trHeight w:val="840" w:hRule="atLeast"/>
        </w:trPr>
        <w:tc>
          <w:tcPr>
            <w:tcW w:w="7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школьное образовательное учреждение на 50 мест в с. Большелуг Корткеросского района.</w:t>
            </w:r>
          </w:p>
        </w:tc>
        <w:tc>
          <w:tcPr>
            <w:tcW w:w="2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рхивный №</w:t>
            </w:r>
          </w:p>
        </w:tc>
        <w:tc>
          <w:tcPr>
            <w:tcW w:w="1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личество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по результатам инженерно</w:t>
              <w:softHyphen/>
              <w:t>геодезических изысканий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8-17-ИГД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ет по результатам инженерно</w:t>
              <w:softHyphen/>
              <w:t xml:space="preserve">геологических изысканий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-17-ИГ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44" w:firstLine="94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. Пояснительная записка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З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2. Схема планировочной организации земельного участка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ЗУ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3. Архитектурные решения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Конструктивные и объемно</w:t>
              <w:softHyphen/>
              <w:t>планировочные решения. Часть 1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КР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4. Конструктивные и объемно</w:t>
              <w:softHyphen/>
              <w:t>планировочные решения. Часть 2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КР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5.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 Подраздел 1. «Система электроснабжения»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2. «Система водоснабжения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3. «Система водоотведения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3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4. «Системы отопление, вентиляции и кондиционирования воздуха, тепловые сети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4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5. «Сети связи»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5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 7. «Технологические решения»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ИОС.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6. Проект организации строительства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О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8. Перечень мероприятий по охране окружающей среды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О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9. Мероприятия по обеспечению пожарной безопасности. С изм.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ПБ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0. Мероприятия по обеспечению доступа инвалидов. С изм.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ДИ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дел 10(1). 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ЭФ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2. Требования к обеспечению безопасной эксплуатации объекта капитального строительства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ТОБЭ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2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 11. Смета на строительство объекта капитального строительства. Книга 4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М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 Ведомости объемов работ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ный сводный план сетей инженерно-технического обеспеч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  ИИ,  ПД, смета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Д Альбом 111 конструкции железобетонные. Привязка ТП 901-4-64.83 "Резервуары для воды прямоугольные железобетонные сборные емкостью от 50 до 300 м3 (с применением стеновых панелей с опорной пятой)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126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Альбом 1V строительные изделия для резервуаров емкостью от 50 до 1400 м3. Привязка ТП 901-4-65.83 "Резервуары для воды прямоугольные железобетонные сборные емкостью от 500 до 1400 м3 (с применением стеновых панелей с опорной пятой). 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Д Генеральный план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016-047-ГП 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решения. С изм. 1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Р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 строительные решения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.1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рхитектурные и строительные реш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С2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лектрооборудование. С изм. 3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ЭМО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ий водопровод и канализация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В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ружные сети водопровода и канализации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НВ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опление и вентиляция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ОВ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пловые сети. С изм. 5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 Т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и связи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СС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матизация комплексна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6-047-АК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логические решения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Х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ость основных комплектов рабочих чертежей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  ИИ,  ПД, РД, типовые проекты резервуаров.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70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 CD - ROM с ИИ - ТО ГД, ГЛ</w:t>
            </w:r>
          </w:p>
        </w:tc>
        <w:tc>
          <w:tcPr>
            <w:tcW w:w="2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>Лист соглас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Об утверждении перечня муниципального имущества муниципального образования муниципального района «Корткеросский», передаваемого в государственную собственность Республики Коми</w:t>
      </w:r>
    </w:p>
    <w:p>
      <w:pPr>
        <w:pStyle w:val="Heading2"/>
        <w:rPr/>
      </w:pPr>
      <w:r>
        <w:rPr>
          <w:rFonts w:eastAsia="Times New Roman"/>
          <w:b w:val="false"/>
          <w:sz w:val="24"/>
        </w:rPr>
        <w:t xml:space="preserve">                </w:t>
      </w:r>
      <w:r>
        <w:rPr>
          <w:b w:val="false"/>
          <w:sz w:val="24"/>
        </w:rPr>
        <w:t>__________</w:t>
      </w:r>
      <w:r>
        <w:rPr>
          <w:b w:val="false"/>
          <w:sz w:val="24"/>
          <w:u w:val="single"/>
        </w:rPr>
        <w:t>Отдел имущественных и земельных отношений</w:t>
      </w:r>
      <w:r>
        <w:rPr>
          <w:b w:val="false"/>
          <w:sz w:val="24"/>
        </w:rPr>
        <w:t>_____________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(наименование управления, отдела, учреждения)</w:t>
      </w:r>
    </w:p>
    <w:p>
      <w:pPr>
        <w:pStyle w:val="Normal"/>
        <w:pBdr>
          <w:bottom w:val="single" w:sz="12" w:space="0" w:color="000000"/>
        </w:pBdr>
        <w:jc w:val="center"/>
        <w:rPr>
          <w:i/>
          <w:i/>
        </w:rPr>
      </w:pPr>
      <w:r>
        <w:rPr>
          <w:i/>
        </w:rPr>
        <w:t>Главный специалист Бутиков Д.В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(фамилия, имя, отчество должностного лица, инициирующего проект)27.08.2018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2297"/>
        <w:gridCol w:w="2297"/>
        <w:gridCol w:w="2297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равления, отдела, организации, с которым согласован проект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должностного лица, согласовавшего проект, его должнос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согласова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 дата согласования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райо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.А. Данилова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мущественный и земельных отношений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рпова И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.о.зав.отделом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Л.В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терова Л.В.</w:t>
            </w:r>
          </w:p>
          <w:p>
            <w:pPr>
              <w:pStyle w:val="Normal"/>
              <w:jc w:val="center"/>
              <w:rPr/>
            </w:pPr>
            <w:r>
              <w:rPr/>
              <w:t>Заместитель руководител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дело;</w:t>
      </w:r>
    </w:p>
    <w:p>
      <w:pPr>
        <w:pStyle w:val="Normal"/>
        <w:rPr/>
      </w:pPr>
      <w:r>
        <w:rPr>
          <w:sz w:val="20"/>
          <w:szCs w:val="20"/>
        </w:rPr>
        <w:t>2- отдел ОИЗО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-отдел фин. и бух. учета</w:t>
      </w:r>
    </w:p>
    <w:p>
      <w:pPr>
        <w:pStyle w:val="Normal"/>
        <w:rPr/>
      </w:pPr>
      <w:r>
        <w:rPr/>
        <w:t>Всего:  экз. – 4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к решению Совета муниципального района «Корткеросский» от    года №</w:t>
      </w:r>
      <w:r>
        <w:rPr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  <w:sz w:val="32"/>
          <w:szCs w:val="32"/>
        </w:rPr>
        <w:t>Об утверждении перечня имущества передаваемого из муниципальной собственности муниципального образования муниципального района «Корткеросский» в федеральную собственность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решения выносится на рассмотрение Совета муниципального района «Корткеросский» на основании запроса Территориального управления федерального агентства по управлению государственным имуществом в Республике Ко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шеуказанное муниципальное имущество передано в безвозмездное  пользование ГКУ РК «Служба единого заказчика Республики Коми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 отделом имущественных и земельных отношений администрации муниципального района «Корткеросский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0" w:hanging="97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3:02:00Z</dcterms:created>
  <dc:creator>Надежда</dc:creator>
  <dc:description/>
  <cp:keywords/>
  <dc:language>en-US</dc:language>
  <cp:lastModifiedBy>Пользователь</cp:lastModifiedBy>
  <cp:lastPrinted>2018-11-22T09:43:00Z</cp:lastPrinted>
  <dcterms:modified xsi:type="dcterms:W3CDTF">2019-01-16T13:02:00Z</dcterms:modified>
  <cp:revision>2</cp:revision>
  <dc:subject/>
  <dc:title/>
</cp:coreProperties>
</file>