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3827"/>
      </w:tblGrid>
      <w:tr>
        <w:trPr>
          <w:trHeight w:val="1266" w:hRule="atLeast"/>
        </w:trPr>
        <w:tc>
          <w:tcPr>
            <w:tcW w:w="37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 xml:space="preserve">муниципальнöй районса сöвет                         </w:t>
            </w:r>
          </w:p>
        </w:tc>
        <w:tc>
          <w:tcPr>
            <w:tcW w:w="155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рткеросский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ind w:firstLine="284"/>
              <w:outlineLvl w:val="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2019                                                                               №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 Корткерос,  Корткеросский  р-н, </w:t>
            </w:r>
          </w:p>
          <w:p>
            <w:pPr>
              <w:pStyle w:val="TextBody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еспублика Коми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3828" w:leader="none"/>
              </w:tabs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 решение Совета муниципального района «Корткеросский» от 17.10.2018 №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-32/19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 Порядке определения размера арендной платы, за земельные участки, находящиеся в муниципальной собственности муниципального района «Корткеросский», предоставленные в аренду без торгов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2"/>
        <w:ind w:firstLine="567"/>
        <w:rPr/>
      </w:pPr>
      <w:r>
        <w:rPr/>
        <w:t xml:space="preserve"> </w:t>
      </w:r>
      <w:r>
        <w:rPr>
          <w:b w:val="false"/>
          <w:szCs w:val="28"/>
        </w:rPr>
        <w:t>В соответствии со статьями 39.7 и 65 Земельного кодекса Российской Федерации и постановлением Правительства Республики Коми от 21 ноября 2018 г. № 501 «О внесении изменений в постановление Правительства Республики Коми от 1 марта 2015 г. №90 «О Порядке определения размера арендной платы за земельные участки, находящиеся в государственной собственности Республики Коми, и земельные участки на территории Республики Ком, государственная собственность на которые не разграничена, предоставленные в аренду без торгов», Совет  муниципального района «Корткеросский» 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2"/>
        </w:numPr>
        <w:ind w:left="0" w:firstLine="567"/>
        <w:rPr/>
      </w:pPr>
      <w:r>
        <w:rPr>
          <w:b w:val="false"/>
          <w:szCs w:val="28"/>
        </w:rPr>
        <w:t xml:space="preserve">Внести в решение Совета муниципального района «Корткеросский» от 17.10.2018 №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 xml:space="preserve">-32/19 следующие изменения. Приложение к решению Совета муниципального района «Корткеросский» от 17 октября 2018 года № </w:t>
      </w:r>
      <w:r>
        <w:rPr>
          <w:b w:val="false"/>
          <w:szCs w:val="28"/>
          <w:lang w:val="en-US"/>
        </w:rPr>
        <w:t>VI</w:t>
      </w:r>
      <w:r>
        <w:rPr>
          <w:b w:val="false"/>
          <w:szCs w:val="28"/>
        </w:rPr>
        <w:t>-32/19 изложить в  редакции  согласно приложению.</w:t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  <w:t>2. Настоящее решение вступает в силу со дня его официального опубликования и распространяется на правоотношения, возникшие с 01 января 2019 года.</w:t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firstLine="567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Глава муниципального района </w:t>
      </w:r>
    </w:p>
    <w:p>
      <w:pPr>
        <w:pStyle w:val="2"/>
        <w:rPr>
          <w:szCs w:val="28"/>
        </w:rPr>
      </w:pPr>
      <w:r>
        <w:rPr>
          <w:szCs w:val="28"/>
        </w:rPr>
        <w:t xml:space="preserve">«Корткеросский»    </w:t>
        <w:tab/>
        <w:tab/>
        <w:tab/>
        <w:tab/>
        <w:tab/>
        <w:t xml:space="preserve">                        М.Питашук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йона «Корткеросский»</w:t>
      </w:r>
    </w:p>
    <w:p>
      <w:pPr>
        <w:pStyle w:val="Normal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       2019 года №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определения размера арендной платы за земельные участки, находящиеся в муниципальной собственности муниципального района «Корткеросский», предоставленные в аренду без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определяет порядок определения размера арендной платы за земельные участки, находящиеся в муниципальной собственности муниципального района «Корткеросский», предоставленные в аренду без торгов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>2. Размер арендной платы при аренде земельных участков, находящихся в муниципальной собственности муниципального района «Корткеросский», определяется органом местного самоуправления, осуществляющим в отношении таких земельных участков полномочия собственника, на основании кадастровой стоимости земельных участков или в соответствии со ставками арендной платы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3. При предоставлении земельного участка в аренду без торгов для целей, указанных в настоящем пункте, годовая арендная плата определяется на основании кадастровой стоимости земельного участка и устанавливается в размере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0,3% в отношен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жилищного строительства, за исключением индивидуального жилищного строительства, или комплексного освоения в целях жилищного строительства, для освоения территории в целях строительства и эксплуатации наемного дома коммерческого или социального использования, для освоения территории в целях строительства жилья экономического класс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в случае заключения договора аренды такого земельного участка 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гражданину, имеющему в соответствии с федеральными законами, законами Республики Коми право на первоочередное или внеочередное приобретение земельных участко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ограниченного в обороте в соответствии с законодательством Российской Федерации, предоставленного для обеспечения обороны, безопасности и таможенных нуж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1,5% в отношении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земельного участка при заключении договора аренды такого земельного участка с лицом, которое в соответствии с Земельн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меет право на предоставление в собственность бесплатно земельного участка, находящегося в муниципальной собственности, без проведения торгов в случае, если такой земельный участок зарезервирован для государственных или муниципальных нужд либо ограничен в обороте, за исключением земельных участков, предоставленных для обеспечения обороны, безопасности и таможенных нуж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инфраструктуры речных портов, перегрузочных комплексов (терминалов), гидротехнических сооружений, пунктов отстоя судов и объектов, обеспечивающих безопасность судоходств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0,01% в отношен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в аренду без торгов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в аренду без торгов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в аренду без торгов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в случае заключения договора аренды такого земельного участка с лицами, которым находящиеся на неделимом земельном участке здания, сооружения, помещения в них принадлежат на праве оперативного управл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 для размещения автомобильных дорог федерального, регионального или межмуниципального, местного значения, в том числе их конструктивных элементов и дорожных сооружений, производственных объектов (сооружений, используемых при капитальном ремонте, ремонте и содержании автомобильных дорог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4) 3% в отношении земельного участка, предоставленного субъектам малого предпринимательства, отнесенным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"О развитии малого и среднего предпринимательства в Российской Федерации" к малым предприятиям (далее - субъекты малого предпринимательства), и индивидуальным предпринимателям для размещения производственных зданий, предназначенных для переработки сырья и материалов, производства товаров и продукц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1,4% в отношении земельного участка, предоставленного (занятого) для размещения линий связи, в том числе линейно-кабельных сооружен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0,7% в отношении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трубопроводов и иных объектов, используемых в сфере тепло-, водоснабжения, водоотведения, очистки сточных вод, биологических очистных сооружений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(занятого) для размещения вертодромов и посадочных площадок (за исключением объектов, расположенных на территории аэродромов, аэропортов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 или реконструкции объекта, включенного в проект государственно-частного партнерства или полученного в рамках концессионного соглаш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1,2% в отношении земельного участка, предоставленного (занятого) для размещения объектов единой системы организации воздушного движения (за исключением объектов, расположенных на территории аэродромов, аэропортов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0,3% в отношении земельного участка, предоставленного (занятого) для размещения объектов, непосредственно используемых для утилизации (захоронения) твердых бытовых отходов, в том числе полигоно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2% в отношении 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1% в отношении земельного участка, предоставленного (занятого) для размещения гидроэлектростанций, гидроаккумулирующих электростанций; других электростанций, используемых возобновляемые источники энергии; сооружений и объектов, в том числе относящихся к гидротехническим сооружениям, обслуживающих указанные электростанции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0,5% в отношении земельного участка, предоставленного (занятого) для размещения объектов спорт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2) 1,5%, но не более 0,26 руб. за кв.м, в отношении земельных участков для размещения объектов электроэнергетики (за исключением генерирующих мощностей)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в размере кадастровой стоимости земельного участка в отношении земель общего пользования, в том числе земельных участков, предоставленных для благоустройства территории общего пользования, проездов совместного пользовани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1" w:name="Par38"/>
      <w:bookmarkEnd w:id="1"/>
      <w:r>
        <w:rPr>
          <w:sz w:val="28"/>
          <w:szCs w:val="28"/>
        </w:rPr>
        <w:t>4. При переоформлении права постоянного (бессрочного) пользования земельными участками на право аренды земельных участков годовой размер арендной платы устанавливается в размере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% кадастровой стоимости арендуемых земельных участков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0,3%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,5%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2" w:name="Par43"/>
      <w:bookmarkEnd w:id="2"/>
      <w:r>
        <w:rPr>
          <w:sz w:val="28"/>
          <w:szCs w:val="28"/>
        </w:rPr>
        <w:t>5. Годовая арендная плата устанавливается в отношении земельных участков, которые предоставлены без проведения торгов для размещения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ы железнодорожного транспорта общего и необщего пользования - в размере 11,31 руб./га в го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ктов Единой системы газоснабжения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, - в размере 0,01 руб. за кв.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пловых станций, обслуживающих их сооружений и объектов - в размере 3,2 руб. за кв.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эродромов и аэропортов, а также вертодромов, посадочных площадок, объектов единой системы организации воздушного движения, расположенных на территории аэродромов и аэропортов, автодромов и пляжей - в размере 0,05 руб./кв.м в год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ти связи и объектов инженерной инфраструктуры, обеспечивающих эфирную наземную трансляцию общероссийских обязательных общедоступных телеканалов и радиоканалов, - в размере 0,01 руб. за кв.м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3" w:name="Par50"/>
      <w:bookmarkEnd w:id="3"/>
      <w:r>
        <w:rPr>
          <w:sz w:val="28"/>
          <w:szCs w:val="28"/>
        </w:rPr>
        <w:t xml:space="preserve">6. Годовая арендная плата рассчитывается в соответствии со ставками арендной платы в отношении земельных участков, не указанных в </w:t>
      </w:r>
      <w:hyperlink w:anchor="Par2">
        <w:r>
          <w:rPr>
            <w:rStyle w:val="InternetLink"/>
            <w:sz w:val="28"/>
            <w:szCs w:val="28"/>
          </w:rPr>
          <w:t>пунктах 3</w:t>
        </w:r>
      </w:hyperlink>
      <w:r>
        <w:rPr>
          <w:sz w:val="28"/>
          <w:szCs w:val="28"/>
        </w:rPr>
        <w:t xml:space="preserve"> - </w:t>
      </w:r>
      <w:hyperlink w:anchor="Par43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го Порядка, по следующей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=КС х С х К гд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- годовой размер арендной платы (руб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С – кадастровая стоимость земельного участка (руб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– ставка арендной платы земельного участк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– коэффициент, отражающий категорию арендато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1. Ставка арендной платы земельного участка (С) устанавливается по виду его разрешенного использования в соответствии с приложениям к настоящему Порядк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2. Коэффициент, отражающий категорию арендатора (К), </w:t>
      </w:r>
      <w:r>
        <w:rPr/>
        <w:t>устанавливается в размере 1, за исключением следующих категори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60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аренд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и физические лица, которым предоставлен земельный участок для размещения объектов торговли и почты на территории поселков городских округов, находящихся в районах Крайнего Севе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асчет арендной платы является обязательным приложением к договору аренды земельного участ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8. Арендная плата подлежит оплате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юридическими лицами и индивидуальными предпринимателями поквартально с учетом дней в периоде - не позднее 25 числа последнего месяца квартал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) физическими лицами за первое полугодие - не позднее 25 июня текущего года, за второе полугодие - не позднее 10 декабря текущего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ересмотр арендодателем в одностороннем порядке размера арендной платы осуществляется в следующих случаях: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4" w:name="Par1"/>
      <w:bookmarkEnd w:id="4"/>
      <w:r>
        <w:rPr>
          <w:sz w:val="28"/>
          <w:szCs w:val="28"/>
        </w:rPr>
        <w:t>1) в связи с изменением кадастровой стоимости земельного участка или ставки арендной платы земельного участка, установленной настоящим Порядк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 перевода земельного участка из одной категории земель в другую и (или) изменения разрешенного использования земельного участка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5" w:name="Par3"/>
      <w:bookmarkEnd w:id="5"/>
      <w:r>
        <w:rPr>
          <w:sz w:val="28"/>
          <w:szCs w:val="28"/>
        </w:rPr>
        <w:t>3) в связи с изменением коэффициента, отражающего категорию арендатора и установленного настоящим Порядком;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bookmarkStart w:id="6" w:name="Par4"/>
      <w:bookmarkEnd w:id="6"/>
      <w:r>
        <w:rPr>
          <w:sz w:val="28"/>
          <w:szCs w:val="28"/>
        </w:rPr>
        <w:t>4) в случае, если законодательством будет установлен иной порядок исчисления арендной платы за земельные участки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7" w:name="Par5"/>
      <w:bookmarkEnd w:id="7"/>
      <w:r>
        <w:rPr>
          <w:sz w:val="28"/>
          <w:szCs w:val="28"/>
        </w:rPr>
        <w:t xml:space="preserve">5) в случае, установленном </w:t>
      </w:r>
      <w:hyperlink w:anchor="Par13">
        <w:r>
          <w:rPr>
            <w:rStyle w:val="InternetLink"/>
            <w:sz w:val="28"/>
            <w:szCs w:val="28"/>
          </w:rPr>
          <w:t>пунктом 9</w:t>
        </w:r>
      </w:hyperlink>
      <w:r>
        <w:rPr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Арендная плата за земельный участок подлежит перерасчету в указанных в настоящем пункте, за исключением </w:t>
      </w:r>
      <w:hyperlink w:anchor="Par5">
        <w:r>
          <w:rPr>
            <w:rStyle w:val="InternetLink"/>
            <w:sz w:val="28"/>
            <w:szCs w:val="28"/>
          </w:rPr>
          <w:t>подпункта 5</w:t>
        </w:r>
      </w:hyperlink>
      <w:r>
        <w:rPr>
          <w:sz w:val="28"/>
          <w:szCs w:val="28"/>
        </w:rPr>
        <w:t>, случаях со дня вступления в силу соответствующего решения.</w:t>
      </w:r>
    </w:p>
    <w:p>
      <w:pPr>
        <w:pStyle w:val="Normal"/>
        <w:autoSpaceDE w:val="false"/>
        <w:spacing w:before="2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ерерасчете направляется арендодателем в адрес арендатора земельного участка в месячный срок: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со дня вступления в силу соответствующего решения (в случаях, указанных в </w:t>
      </w:r>
      <w:hyperlink w:anchor="Par1">
        <w:r>
          <w:rPr>
            <w:rStyle w:val="InternetLink"/>
            <w:sz w:val="28"/>
            <w:szCs w:val="28"/>
          </w:rPr>
          <w:t>подпунктах 1</w:t>
        </w:r>
      </w:hyperlink>
      <w:r>
        <w:rPr>
          <w:sz w:val="28"/>
          <w:szCs w:val="28"/>
        </w:rPr>
        <w:t xml:space="preserve">, </w:t>
      </w:r>
      <w:hyperlink w:anchor="Par3">
        <w:r>
          <w:rPr>
            <w:rStyle w:val="InternetLink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и </w:t>
      </w:r>
      <w:hyperlink w:anchor="Par4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ункта);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со дня внесения изменений в государственный кадастр недвижимости (в случае, указанном в </w:t>
      </w:r>
      <w:hyperlink w:anchor="Par2">
        <w:r>
          <w:rPr>
            <w:rStyle w:val="InternetLink"/>
            <w:sz w:val="28"/>
            <w:szCs w:val="28"/>
          </w:rPr>
          <w:t>подпункте 2</w:t>
        </w:r>
      </w:hyperlink>
      <w:r>
        <w:rPr>
          <w:sz w:val="28"/>
          <w:szCs w:val="28"/>
        </w:rPr>
        <w:t xml:space="preserve"> настоящего пункта)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8" w:name="Par13"/>
      <w:bookmarkEnd w:id="8"/>
      <w:r>
        <w:rPr>
          <w:sz w:val="28"/>
          <w:szCs w:val="28"/>
        </w:rPr>
        <w:t xml:space="preserve">10. При заключении договора аренды земельного участка, в соответствии с которым арендная плата рассчитана на условиях, установленных </w:t>
      </w:r>
      <w:hyperlink r:id="rId5">
        <w:r>
          <w:rPr>
            <w:rStyle w:val="InternetLink"/>
            <w:sz w:val="28"/>
            <w:szCs w:val="28"/>
          </w:rPr>
          <w:t>пунктами 5</w:t>
        </w:r>
      </w:hyperlink>
      <w:r>
        <w:rPr>
          <w:sz w:val="28"/>
          <w:szCs w:val="28"/>
        </w:rPr>
        <w:t xml:space="preserve"> и </w:t>
      </w:r>
      <w:hyperlink r:id="rId6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го Порядка,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r>
        <w:rPr>
          <w:sz w:val="28"/>
          <w:szCs w:val="28"/>
        </w:rPr>
        <w:t xml:space="preserve">В случае, если заключен договор аренды земельного участка, в соответствии с которым арендная плата рассчитана на условиях, установленных </w:t>
      </w:r>
      <w:hyperlink r:id="rId7">
        <w:r>
          <w:rPr>
            <w:rStyle w:val="InternetLink"/>
            <w:sz w:val="28"/>
            <w:szCs w:val="28"/>
          </w:rPr>
          <w:t>пунктами 3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настоящего Порядка, индексация арендной платы такого земельного участка с учетом размера уровня инфляции не проводи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jc w:val="center"/>
        <w:outlineLvl w:val="0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к Порядку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определения размера арендной платы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за земельные участки, находящиеся</w:t>
      </w:r>
    </w:p>
    <w:p>
      <w:pPr>
        <w:pStyle w:val="Normal"/>
        <w:autoSpaceDE w:val="false"/>
        <w:ind w:left="4962" w:hanging="0"/>
        <w:jc w:val="center"/>
        <w:rPr/>
      </w:pPr>
      <w:r>
        <w:rPr>
          <w:szCs w:val="24"/>
        </w:rPr>
        <w:t>в муниципальной собственности муниципального района «Корткеросский»,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и земельные участки на территории</w:t>
      </w:r>
    </w:p>
    <w:p>
      <w:pPr>
        <w:pStyle w:val="Normal"/>
        <w:autoSpaceDE w:val="false"/>
        <w:ind w:left="4962" w:hanging="0"/>
        <w:jc w:val="center"/>
        <w:rPr/>
      </w:pPr>
      <w:r>
        <w:rPr>
          <w:szCs w:val="24"/>
        </w:rPr>
        <w:t>Корткеросского района,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государственная собственность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на которые не разграничена,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  <w:t>предоставленные в аренду без торгов</w:t>
      </w:r>
    </w:p>
    <w:p>
      <w:pPr>
        <w:pStyle w:val="Normal"/>
        <w:autoSpaceDE w:val="false"/>
        <w:ind w:left="4962" w:hanging="0"/>
        <w:jc w:val="center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7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ид разрешенного использования земельных участ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тавка арендной платы земельного участка (С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b/>
                <w:bCs/>
                <w:sz w:val="20"/>
              </w:rPr>
              <w:t>ЗЕМЛИ НАСЕЛЕННЫХ ПУНК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bCs/>
                <w:szCs w:val="24"/>
              </w:rPr>
              <w:t>Земельные участки, предназначенные для размещения домов среднеэтажной и многоэтажной жилой застройки, в т.ч. общежития пред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>0,0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домов малоэтажной жилой застройки, общежитий предприятий, индивидуальной жилой застройки, для ведения личного подсобного хозяйства (приусадебный 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гаражей и автостоянок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гаражей (индивидуальных и кооперативных), используемых для личных нужд, не связанных с предпринимательск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>
          <w:trHeight w:val="12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гаражей и автостоянок, используемых организациями, не связанных с коммерческой деятельность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гаражей и автостоянок, используемых в коммерческих целях (в том числе и стоянки такс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дачного строительства,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объектов торговли, общественного питания и бытового обслужива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ля размещения объектов торговли, в том числе рын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ля размещения торговых киосков и павиль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для размещения объектов общественного питания, за исключением </w:t>
            </w:r>
            <w:hyperlink r:id="rId9">
              <w:r>
                <w:rPr>
                  <w:rStyle w:val="InternetLink"/>
                  <w:szCs w:val="24"/>
                </w:rPr>
                <w:t>пункта 1.5.4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для размещения объектов бытов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ресторанов, кафе, б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объектов технического обслуживания и ремонта транспортных средств, машин и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5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автозаправочных 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гостиниц и иных мест для временного про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офисных зданий делового и коммерческого назнач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7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объектов организаций, занимающихся банковской и страховой деятельностьюземельные участки для размещения административно-офисных зданий, административно-бытовых корп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7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административно-офисных зданий, административно-бытовых корпу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,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объектов рекреационного и лечебно-оздоровитель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производственных и административных зданий, строений, сооружений промышленности, коммунального хозяйства, материально-технического, продовольственного снабжения, сбыта и заготовок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производственных и административных объекто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нефтехранил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материально-технического и продовольственного снабжения, сбыта и загот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типограф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объектов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птицефабрик, хлебозаводов, хлебопекар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объектов тран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4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9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разгрузочно-погрузочных площад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эксплуатации, содержания, строительства объектов транспорта, энергетики и связ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0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эксплуатации, содержания, строительства объектов, в случае если не установлен размер арендной платы для земельных участков, находящихся в государственной собственно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0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временные вахтовые поселки (не капитальные) для строительства и обслуживания линейных объектов (газопроводов, нефтепров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автодорожных вокз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сельскохозяйственного ис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.1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размещения административных зданий, объектов образования, науки, здравоохранения и социального обеспечения, культуры, искусства, религии, здания почтов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ЛИ ПРОМЫШЛЕННОСТИ И ИНОГО СПЕЦИАЛЬНОГО НАЗНА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производственных и административных зданий, сооружений и обслуживающих их объектов, в целях обеспечения деятельности организаций и (или) эксплуатации объектов промышл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1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объектов капитального строительства, предназначенных для производства строительных материалов (кирпичей, пиломатериалов, цемента, железобетонных изделий, товарного бетона), столярной продукции, сборн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под объектами дорожного сервиса, размещенные на полосах отвода автомобильных доро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автозаправочных стан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предназначенные для объектов нефтяной и газовой промышленности, в случае если не установлен размер арендной платы для земельных участков, находящихся в государственной собственност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проведения рекультивации, за исключением недро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.6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эксплуатации объектов горнодобывающей промышленности, для нужд шах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.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>земельные участки для размещения временных вахтовых городков и посел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ЛИ СЕЛЬСКОХОЗЯЙСТВЕННОГО НАЗНА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ли сельскохозяйственного назначения, пригодные под пашни, сенокосы, пастби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ли сельскохозяйственного назначения, занятые зданиями, строениями, сооружениями, используемыми для производства, хранения и первичной переработки сельскохозяйственной проду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Прочие земли сельскохозяйстве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.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Садоводческие, огороднические и дачные объеди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ЗЕМЛИ ОСОБО ОХРАНЯЕМЫХ ТЕРРИТОРИЙ И ОБЪЕК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4.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на которых размещены лечебно-оздоровительные объекты;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е участки, используемые для рекреационного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15</w:t>
            </w:r>
          </w:p>
        </w:tc>
      </w:tr>
    </w:tbl>
    <w:p>
      <w:pPr>
        <w:pStyle w:val="Normal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 При предоставлении земельных участков для строительства (за исключением земельных участков, предоставленных для жилищного строительства или комплексного освоения в целях жилищного строительства), применяются ставки арендной платы, установленные в настоящем Приложении в зависимости от вида использования земельного участка.</w:t>
      </w:r>
    </w:p>
    <w:sectPr>
      <w:type w:val="nextPage"/>
      <w:pgSz w:w="11906" w:h="16838"/>
      <w:pgMar w:left="1701" w:right="1134" w:gutter="0" w:header="0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3B2216B6A3575FD45C7626D9C8A767ECF3ABD6581991AE258FD8A21Y102J" TargetMode="External"/><Relationship Id="rId4" Type="http://schemas.openxmlformats.org/officeDocument/2006/relationships/hyperlink" Target="consultantplus://offline/ref=E3B2216B6A3575FD45C7626D9C8A767EC539BB6484991AE258FD8A21Y102J" TargetMode="External"/><Relationship Id="rId5" Type="http://schemas.openxmlformats.org/officeDocument/2006/relationships/hyperlink" Target="consultantplus://offline/ref=F9414F9AEDC364DB113E8BDF5A258DAB5603E129F4F0CA9E836B114E2B57EB6141CBF0BFDFF073E773D51621O6K" TargetMode="External"/><Relationship Id="rId6" Type="http://schemas.openxmlformats.org/officeDocument/2006/relationships/hyperlink" Target="consultantplus://offline/ref=F9414F9AEDC364DB113E8BDF5A258DAB5603E129F4F0CA9E836B114E2B57EB6141CBF0BFDFF073E773D51621ODK" TargetMode="External"/><Relationship Id="rId7" Type="http://schemas.openxmlformats.org/officeDocument/2006/relationships/hyperlink" Target="consultantplus://offline/ref=F9414F9AEDC364DB113E8BDF5A258DAB5603E129F4F0CA9E836B114E2B57EB6141CBF0BFDFF073E773D51321O7K" TargetMode="External"/><Relationship Id="rId8" Type="http://schemas.openxmlformats.org/officeDocument/2006/relationships/hyperlink" Target="consultantplus://offline/ref=F9414F9AEDC364DB113E8BDF5A258DAB5603E129F4F0CA9E836B114E2B57EB6141CBF0BFDFF073E773D51121OCK" TargetMode="External"/><Relationship Id="rId9" Type="http://schemas.openxmlformats.org/officeDocument/2006/relationships/hyperlink" Target="consultantplus://offline/ref=74D9DEF12DF6C26B41D662B92E95D5BF8A83733319D7C288AF06B2138BB31DF2689B8C9D10017AADD944F400zE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3:08:00Z</dcterms:created>
  <dc:creator>Лариса</dc:creator>
  <dc:description/>
  <cp:keywords/>
  <dc:language>en-US</dc:language>
  <cp:lastModifiedBy>Пользователь</cp:lastModifiedBy>
  <cp:lastPrinted>2019-01-17T14:34:00Z</cp:lastPrinted>
  <dcterms:modified xsi:type="dcterms:W3CDTF">2019-01-21T13:08:00Z</dcterms:modified>
  <cp:revision>2</cp:revision>
  <dc:subject/>
  <dc:title>«Кöрткерöс район» муниципальнöй юкöнса Сöвет</dc:title>
</cp:coreProperties>
</file>