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294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94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               2019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(Республика Коми, Корткеросский район, с.Корткерос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shd w:fill="FFFFFF" w:val="clear"/>
        <w:ind w:left="1260" w:hanging="12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запроса Территориального управления федерального агентства по управлению государственным имуществом в Республике Коми, руководствуясь Уставом муниципального района «Корткеросский», Совет муниципального района «Корткеросский» решил: 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jc w:val="both"/>
        <w:rPr>
          <w:spacing w:val="-17"/>
          <w:sz w:val="6"/>
          <w:szCs w:val="6"/>
        </w:rPr>
      </w:pPr>
      <w:r>
        <w:rPr>
          <w:spacing w:val="-17"/>
          <w:sz w:val="6"/>
          <w:szCs w:val="6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>Утвердить перечень имущества, передаваемого из муниципальной собственности муниципального образования  муниципального района «Корткеросский» в федеральную собственность Российской Федерации согласно приложени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принят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19 №                                          </w:t>
      </w:r>
    </w:p>
    <w:p>
      <w:pPr>
        <w:pStyle w:val="Heading2"/>
        <w:rPr>
          <w:i/>
          <w:i/>
        </w:rPr>
      </w:pPr>
      <w:r>
        <w:rPr>
          <w:i/>
        </w:rPr>
        <w:t>П Е Р Е Ч Е Н 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5940"/>
        <w:gridCol w:w="1417"/>
      </w:tblGrid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ре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ощадь</w:t>
            </w:r>
          </w:p>
        </w:tc>
      </w:tr>
      <w:tr>
        <w:trPr>
          <w:trHeight w:val="545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здани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спублика Коми, Корткеросский район, с.Вомын,155б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яснительная записка к решению Совета муниципального района «Корткеросский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,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проса Территориального управления федерального агентства по управлению государственным имуществом в Республике Ко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сегодняшний день данное здание предоставлены ФГУП «Почта России» по договору аренд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ача помещений подразумевает постановку на кадастровый учет и регистрацию прав за МО «Корткеросск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2:00Z</dcterms:created>
  <dc:creator>Надежда</dc:creator>
  <dc:description/>
  <cp:keywords/>
  <dc:language>en-US</dc:language>
  <cp:lastModifiedBy>Пользователь</cp:lastModifiedBy>
  <cp:lastPrinted>2018-10-05T11:51:00Z</cp:lastPrinted>
  <dcterms:modified xsi:type="dcterms:W3CDTF">2019-01-17T09:27:00Z</dcterms:modified>
  <cp:revision>7</cp:revision>
  <dc:subject/>
  <dc:title/>
</cp:coreProperties>
</file>