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0 декабря 202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</w:t>
            </w:r>
            <w:r>
              <w:rPr/>
              <w:t>-22/7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356 325 411,17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346 743 411,17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9 582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 и на 2026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5 год в сумме 1 423 832 200,90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6 год в сумме 1 277 497 778,3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5 год в сумме 1 414 250 200,90 </w:t>
      </w:r>
      <w:r>
        <w:rPr>
          <w:sz w:val="28"/>
        </w:rPr>
        <w:t>рублей и на 2026 год в сумме 1 277 497 778,35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на 2025 год в сумме 9 582 000,0 рублей и на 2026 год в сумме 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4 год в сумме 0,00 рублей, на 2025 год – в сумме 0,00 рублей и на 2026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5 год в сумме 13 152 395,0 рублей и на 2026 год в сумме 26 280 016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4 году в сумме 1 004 648 609,17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004 648 609,1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5 году в сумме 1 057 812 570,90 рублей, в том числе объем межбюджетных трансфертов, получаемых из других бюджетов бюджетной системы Российской Федерации, в сумме 1 057 812 570,9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6 году в сумме 888 518 958,35 рублей, в том числе объем межбюджетных трансфертов, получаемых из других бюджетов бюджетной системы Российской Федерации, в сумме 888 518 958,3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4 году, в сумме 78</w:t>
      </w:r>
      <w:r>
        <w:rPr>
          <w:lang w:val="en-US"/>
        </w:rPr>
        <w:t> </w:t>
      </w:r>
      <w:r>
        <w:rPr/>
        <w:t>298</w:t>
      </w:r>
      <w:r>
        <w:rPr>
          <w:lang w:val="en-US"/>
        </w:rPr>
        <w:t> </w:t>
      </w:r>
      <w:r>
        <w:rPr/>
        <w:t>57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5 году, в сумме 58 781 97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6 году, в сумме 46 701 87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4 год в размере 32 473 927,63 рублей, на 2025 и 2026 годы – 33 275 167,63 рублей и 33 788 35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4 год и плановый период 2025 и 2026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4 год и плановый период 2025 и 2026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4 год и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4 год и плановый период 2025 и 2026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5 года в сумме              9 582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0,0 рублей, в том числе верхний предел долга по муниципальным гарантиям в сумме 0,00 рублей, и на 1 января 2027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4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5 году в сумме 25 000,0 рублей и в 2026 году в сумме 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4 год и плановый период 2025 и 2026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4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4 год и плановый период 2025 и 2026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4 год и плановый период 2025 и 2026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4 год и плановый период 2024 и 2025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4 год и плановый период 2025 и 2026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4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3</cp:lastModifiedBy>
  <cp:lastPrinted>2020-12-02T08:44:00Z</cp:lastPrinted>
  <dcterms:modified xsi:type="dcterms:W3CDTF">2023-12-22T11:43:00Z</dcterms:modified>
  <cp:revision>420</cp:revision>
  <dc:subject/>
  <dc:title> </dc:title>
</cp:coreProperties>
</file>