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6762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ПРО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20.12.2023г.</w:t>
            </w:r>
          </w:p>
        </w:tc>
        <w:tc>
          <w:tcPr>
            <w:tcW w:w="47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22/5</w:t>
            </w:r>
          </w:p>
        </w:tc>
      </w:tr>
      <w:tr>
        <w:trPr>
          <w:trHeight w:val="419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О принятии осуществления части полномочий по решению вопросов  местного значения муниципального образования сельского поселения «Корткерос»  муниципальным образованием муниципальным районом «Корткеросский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на 2024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9 Бюджетного кодекса, п. 5 ст. 14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 решения Совета сельского поселения «Корткерос» от 16.11.2023 г. №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</w:rPr>
        <w:t xml:space="preserve">-20/2 «О передаче администрации муниципального района «Корткеросский» части полномочий по решению вопросов местного значения на 2024 год», 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от муниципального образования сельского поселения «Корткерос» осуществление части полномочия по решению следующего вопроса местного значения за счет иных межбюджетных трансфертов, предоставляемых из бюджета сельского поселения «Корткерос» в бюджет муниципального района «Корткеросский»: «Оказание поддержки гражданам и их объединениям, участвующим в охране общественного порядка, создание условий для деятельности народных дружин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части </w:t>
      </w:r>
      <w:r>
        <w:rPr>
          <w:rFonts w:cs="Times New Roman" w:ascii="Times New Roman" w:hAnsi="Times New Roman"/>
          <w:sz w:val="28"/>
          <w:szCs w:val="28"/>
        </w:rPr>
        <w:t>организации деятельности народных дружи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Главе муниципального района «Корткеросский» - руководителю администрации </w:t>
      </w:r>
      <w:r>
        <w:rPr>
          <w:rFonts w:cs="Times New Roman" w:ascii="Times New Roman" w:hAnsi="Times New Roman"/>
          <w:sz w:val="28"/>
          <w:szCs w:val="28"/>
        </w:rPr>
        <w:t>заключить</w:t>
      </w:r>
      <w:r>
        <w:rPr>
          <w:rFonts w:cs="Times New Roman CYR" w:ascii="Times New Roman CYR" w:hAnsi="Times New Roman CYR"/>
          <w:sz w:val="28"/>
          <w:szCs w:val="28"/>
        </w:rPr>
        <w:t xml:space="preserve"> с руководителем администрации муниципального образования сельского поселения «Корткерос» соглашение о принятии осуществления части полномочия по решению вопроса местного значения  на 2024 год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01 января 2024 года и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>»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ководитель администрации                                                   К.А. Сажин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решения «О принятии осуществления части полномочия по решению вопроса местного значения муниципального образования сельского поселения «Корткерос»  муниципальным образованием муниципальным районом «Корткеросский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4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рассмотрение Совета МР «Корткеросский» выносится проект решения «О принятии осуществления части полномочия по решению вопроса местного значения муниципального образования сельского поселения «Корткерос»  муниципальным образованием муниципальным районом «Корткеросский» на 2024 го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ий проект разработан на основании решения Совета сельского поселения «Корткерос» от 16.11.2023 г. 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-20/2 «О передаче администрации муниципального района «Корткеросский» части полномочий по решению вопросов местного значения на 2024 год» и  в целях заключения соглашения о принятии муниципальным районом «Корткеросский» осуществление части полномочия по решению следующего вопроса местного значения сельского поселения «Корткерос»: «Оказание поддержки гражданам и их объединениям, участвующим в охране общественного порядка, создание условий для деятельности народных дружин» в части организации деятельности народных дружин на 2024 го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принятого от сельского поселения «Корткерос» полномочия будет осуществляться администрацией муниципального района «Корткеросский» за счет иных межбюджетных трансфертов, предоставляемых из бюджета сельского поселения «Корткерос» в бюджет муниципального района «Корткеросск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подготовлен отделом организационной и кадров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 согласования решения Совета муниципального района «Корткеросски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принятии осуществления части полномочия по решению вопроса местного значения муниципального образования сельского поселения «Корткерос»  муниципальным образованием муниципальным районом «Корткеросский» 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3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43965</wp:posOffset>
                </wp:positionH>
                <wp:positionV relativeFrom="paragraph">
                  <wp:posOffset>176530</wp:posOffset>
                </wp:positionV>
                <wp:extent cx="3524250" cy="635"/>
                <wp:effectExtent l="0" t="0" r="0" b="0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97.9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>отдел организационной и кадров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аименование управления, отдела, учрежд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рапивина Наталья Вадимовна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43965</wp:posOffset>
                </wp:positionH>
                <wp:positionV relativeFrom="paragraph">
                  <wp:posOffset>-2540</wp:posOffset>
                </wp:positionV>
                <wp:extent cx="3571875" cy="635"/>
                <wp:effectExtent l="0" t="0" r="0" b="0"/>
                <wp:wrapNone/>
                <wp:docPr id="3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97.9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фамилия, имя, отчество должностного лица, инициирующего проект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127"/>
        <w:gridCol w:w="2233"/>
      </w:tblGrid>
      <w:tr>
        <w:trPr>
          <w:trHeight w:val="2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согласов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, дата согласования</w:t>
            </w:r>
          </w:p>
        </w:tc>
      </w:tr>
      <w:tr>
        <w:trPr>
          <w:trHeight w:val="1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заместитель Главы муниципального района «Корткеросский» - руководителя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Нестер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отделом организационной и кадров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В. Захаре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А. Карп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прав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В. Батищ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ылка: 1- орг.отдел; 1- управление финансов; 1- СП «Корткерос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232"/>
      </w:tblGrid>
      <w:tr>
        <w:trPr>
          <w:trHeight w:val="5535" w:hRule="atLeast"/>
        </w:trPr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КОРТКЕРОССКИЙ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020, с. Корткерос, Республика Ком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.9-22-4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 №_________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№ ________ от 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закову 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важаемый Евгений Леонидович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ынести на рассмотрение проект решения «О принятии осуществления части полномочия по решению вопроса местного значения муниципального образования сельского поселения «Корткерос»  муниципальным образованием муниципальным районом «Корткеросский»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4 год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 отделом организационной и кадровой рабо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заведующий отделом организационной и кадровой работы администрации муниципального  района «Корткеросский» Захаренко Марина Владимиров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муниципального района «Корткеросский» -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уководитель администрации                                                        К.А Сажин    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291"/>
        </w:tabs>
        <w:ind w:left="2291" w:hanging="1440"/>
      </w:pPr>
      <w:rPr>
        <w:b/>
      </w:rPr>
    </w:lvl>
    <w:lvl w:ilvl="2">
      <w:start w:val="1"/>
      <w:numFmt w:val="decimal"/>
      <w:lvlText w:val="а)"/>
      <w:lvlJc w:val="left"/>
      <w:pPr>
        <w:tabs>
          <w:tab w:val="num" w:pos="3142"/>
        </w:tabs>
        <w:ind w:left="3142" w:hanging="14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1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2:00:00Z</dcterms:created>
  <dc:creator>Коюшева Наталья</dc:creator>
  <dc:description/>
  <cp:keywords/>
  <dc:language>en-US</dc:language>
  <cp:lastModifiedBy>3</cp:lastModifiedBy>
  <cp:lastPrinted>2023-12-08T10:31:00Z</cp:lastPrinted>
  <dcterms:modified xsi:type="dcterms:W3CDTF">2023-12-18T06:03:00Z</dcterms:modified>
  <cp:revision>12</cp:revision>
  <dc:subject/>
  <dc:title/>
</cp:coreProperties>
</file>