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left="601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564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КЫВКÖРТÖД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978" w:leader="none"/>
                <w:tab w:val="right" w:pos="9957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ab/>
              <w:t xml:space="preserve">РЕШЕНИЕ </w:t>
              <w:tab/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pacing w:before="20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18.06.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38/18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земельного участка для ведения личного подсобного хозяй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 46, 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ровести __ июня 2019 года в 11.00 часов по адресу: Республика Коми, Корткеросский район, с.Пезмег, ул.Бр.Покровских, д.66, публичные слушания по проекту межевания территории земельного участка для ведения личного подсобного хозяйства, расположенного: Республика Коми, Корткеросский район, п.Аджером, ул.Набережная, около д.2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седатель – Торопов Александр Александрович, глава сельского поселения  «Пезмег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расевич Зинаида Васильевна, ведущий эксперт отдела имущественных и земельных отношений администрации муниципального района «Корткеросский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ынева Светлана Ивановна, заместитель руководителя администрации сельского поселения «Пезмег»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 xml:space="preserve">«Корткеросский» </w:t>
        <w:tab/>
        <w:tab/>
        <w:t xml:space="preserve">                                                      М.Питашук</w:t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к проекту </w:t>
      </w:r>
      <w:r>
        <w:rPr>
          <w:b/>
          <w:sz w:val="32"/>
          <w:szCs w:val="32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 проекту межевания территории земельного участка для ведения личного подсоб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ило заявление об утверждении проекта межевания территории по образованию земельного участка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Заявитель – Кынева Надежда Яковлев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мельный участок с видом разрешенного использования – для ведения личного подсобного хозяйства, площадь 1 018 кв.м., кадастровый квартал 11:06:3801006, адрес:Республика Коми, Корткеросский район, п.Аджером, ул.Набережная, около д.2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 в территориальной зоне Ж-1</w:t>
      </w:r>
      <w:r>
        <w:rPr>
          <w:rFonts w:eastAsia="Times New Roman" w:cs="Arial" w:ascii="Arial" w:hAnsi="Arial"/>
          <w:b/>
          <w:szCs w:val="24"/>
        </w:rPr>
        <w:t xml:space="preserve"> </w:t>
      </w:r>
      <w:r>
        <w:rPr>
          <w:rFonts w:eastAsia="Times New Roman"/>
          <w:sz w:val="28"/>
          <w:szCs w:val="28"/>
        </w:rPr>
        <w:t>Зона жилой застрой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тверждение проекта межевания территории по образованию земельного участка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5:00Z</dcterms:created>
  <dc:creator>АдминПезмег</dc:creator>
  <dc:description/>
  <cp:keywords/>
  <dc:language>en-US</dc:language>
  <cp:lastModifiedBy>Пользователь</cp:lastModifiedBy>
  <cp:lastPrinted>2019-06-03T14:32:00Z</cp:lastPrinted>
  <dcterms:modified xsi:type="dcterms:W3CDTF">2019-06-11T08:13:00Z</dcterms:modified>
  <cp:revision>5</cp:revision>
  <dc:subject/>
  <dc:title/>
</cp:coreProperties>
</file>