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394"/>
      </w:tblGrid>
      <w:tr>
        <w:trPr>
          <w:trHeight w:val="1266" w:hRule="atLeast"/>
        </w:trPr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«Кöрткерöс» муниципальнöй районса Сöвет 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        </w:t>
            </w: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2940" cy="6858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2" r="-5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94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</w:rPr>
            </w:pPr>
            <w:r>
              <w:rPr>
                <w:b/>
              </w:rPr>
              <w:t>18.06. 2019 года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lang w:val="en-US"/>
              </w:rPr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  <w:lang w:val="en-US"/>
              </w:rPr>
              <w:t>VI-38/9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(Республика Коми, Корткеросский район, с.Корткерос)</w:t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 утверждении перечня имущества, передаваемого из муниципальной собственности муниципального образования муниципального района «Корткеросский», в муниципальную собственность муниципального образования сельского поселения «Мордино» </w:t>
      </w:r>
    </w:p>
    <w:p>
      <w:pPr>
        <w:pStyle w:val="Normal"/>
        <w:shd w:fill="FFFFFF" w:val="clear"/>
        <w:ind w:left="1260" w:hanging="12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уководствуясь Законом Республики Коми от 06 октября 2003 года №131 –ФЗ «Об общих принципах организации местного самоуправления в Российской Федерации», ходатайства и.о. руководителя администрации муниципального образования сельского поселения «Мордино» Н.Д.Алексеевой, Совет муниципального района «Корткеросский» решил: 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spacing w:val="-17"/>
          <w:sz w:val="6"/>
          <w:szCs w:val="6"/>
        </w:rPr>
      </w:pPr>
      <w:r>
        <w:rPr>
          <w:spacing w:val="-17"/>
          <w:sz w:val="6"/>
          <w:szCs w:val="6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Утвердить перечень имущества, передаваемого из муниципальной собственности муниципального образования  муниципального района «Корткеросский» в муниципальную собственность муниципального образования сельского поселения «Мордино» согласно приложению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Рекомендовать администрации сельского поселения «Мордино» зарегистрировать прав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собственности на передаваемую недвижимость в Управлении Росреестра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</w:rPr>
        <w:t>Настоящее решение вступает в силу со дня его опубликования.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район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Корткеросский»</w:t>
        <w:tab/>
        <w:tab/>
        <w:tab/>
        <w:tab/>
        <w:t xml:space="preserve">               </w:t>
        <w:tab/>
        <w:t xml:space="preserve">                       М. Питашу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rFonts w:eastAsia="Times New Roman"/>
          <w:b w:val="false"/>
          <w:sz w:val="24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18.06.2019 №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-38/9                                         </w:t>
      </w:r>
    </w:p>
    <w:p>
      <w:pPr>
        <w:pStyle w:val="Heading2"/>
        <w:rPr>
          <w:i/>
          <w:i/>
        </w:rPr>
      </w:pPr>
      <w:r>
        <w:rPr>
          <w:i/>
        </w:rPr>
        <w:t>П Е Р Е Ч Е Н Ь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бъектов недвижимого имущества, передаваемого из муниципальной собственности муниципального образования муниципального района «Корткеросский», в муниципальную собственность муниципального образования сельского поселения «Мордино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706"/>
        <w:gridCol w:w="6735"/>
      </w:tblGrid>
      <w:tr>
        <w:trPr>
          <w:trHeight w:val="288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:06:5101004:19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6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ая Федерация, Республика Коми, Корткеросский район, с. Мордино, ул. Пушкина, д.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яснительная записка к решению Совета муниципального района «Корткеросский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«</w:t>
      </w:r>
      <w:r>
        <w:rPr>
          <w:b/>
          <w:sz w:val="32"/>
          <w:szCs w:val="32"/>
        </w:rPr>
        <w:t>Об утверждении перечня имущества передаваемого из муниципальной собственности муниципального образования муниципального района «Корткеросский» в муниципальную собственность муниципального образования сельского поселения «Мордин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й проект решения выносится на рассмотрение Совета муниципального района «Корткеросский» на основании Закона Республики Коми от 06 октября 2003 года №131 –РЗ «Об общих принципах организации местного самоуправления в Российской Федераци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Настоящим решением  утверждается перечень недвижимого имущества находящегося в муниципальной собственности муниципального образования муниципального района «Корткеросский» предлагаемого к передаче в муниципальную собственность сельского поселения «Мордино»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 данном здании располагается администрация сельского поселения «Мордино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 отделом имущественных и земельных отношений администрации муниципального района «Корткеросский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9:31:00Z</dcterms:created>
  <dc:creator>Надежда</dc:creator>
  <dc:description/>
  <cp:keywords/>
  <dc:language>en-US</dc:language>
  <cp:lastModifiedBy>Пользователь</cp:lastModifiedBy>
  <cp:lastPrinted>2019-02-21T14:53:00Z</cp:lastPrinted>
  <dcterms:modified xsi:type="dcterms:W3CDTF">2019-06-04T07:17:00Z</dcterms:modified>
  <cp:revision>5</cp:revision>
  <dc:subject/>
  <dc:title/>
</cp:coreProperties>
</file>