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проведении публичных слушан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евания территории земельного участка блокированная жилая застройк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ая 2019 года в с. Нившера состоялись публичные слушания по проекту межевания территории земельного участка блокированная жилая застро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тоговых публичных слушаниях приняло участ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ассмотрения и обсуждения предложенного проекта межевания территории на итоговых слушаниях и в период проведения публичных слушаний замечаний и предложений по проекту 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голосования участников публичных слушаний проект одобрен. Результаты голосования по предложенному проекту: «за» – 7 человек, «против» – 0 человек, «воздержались» –0 человек. Заключение по результатам проведения публичных слушаний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18:00Z</dcterms:created>
  <dc:creator>МО МР Корткеросский</dc:creator>
  <dc:description/>
  <cp:keywords/>
  <dc:language>en-US</dc:language>
  <cp:lastModifiedBy>Пользователь</cp:lastModifiedBy>
  <cp:lastPrinted>2019-05-24T11:22:00Z</cp:lastPrinted>
  <dcterms:modified xsi:type="dcterms:W3CDTF">2019-05-27T07:18:00Z</dcterms:modified>
  <cp:revision>2</cp:revision>
  <dc:subject/>
  <dc:title>О проведении публичных слушаний</dc:title>
</cp:coreProperties>
</file>