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en-US"/>
              </w:rPr>
              <w:t xml:space="preserve">              </w:t>
            </w: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                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___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межевания территории земельного участка для размещения объекта «Блокированная жилая застрой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 Градостроительного кодекса Российской Федерации, утвержденный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сти 13 июля 2019 года в 11.00 часов по адресу: Республика Коми, Корткеросский район, с. Нившера, д.729, публичные слушания по проекту межевания территории земельного участка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для размещения объекта «Блокированная жилая застройка», расположенного по адресу: Республика Коми, Корткеросский район, с. Нившера, д.87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Изъюрова Нина Степановна, глава муниципального образования сельского поселения «Нившера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Лидия Степановна, эксперт отдела имущественных и земельных отношений администрации муниципального района «Корткеросский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арукова Александра Николаевна, заместитель руководителя администрации сельского поселения «Нившера»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му комитету (Михайловой Л.С.): после завершения публичных слушаний обеспечить проведение мероприятий, предусмотренных ст.28 Градостроительного кодекса РФ.</w:t>
      </w:r>
    </w:p>
    <w:p>
      <w:pPr>
        <w:pStyle w:val="ListParagraph"/>
        <w:numPr>
          <w:ilvl w:val="0"/>
          <w:numId w:val="2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к проекту «О</w:t>
      </w:r>
      <w:r>
        <w:rPr>
          <w:b/>
          <w:sz w:val="32"/>
          <w:szCs w:val="32"/>
        </w:rPr>
        <w:t xml:space="preserve"> назначении публичных слуш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проекту межевания территории земельного участка для размещения объекта «</w:t>
      </w:r>
      <w:r>
        <w:rPr>
          <w:b/>
          <w:sz w:val="28"/>
          <w:szCs w:val="28"/>
        </w:rPr>
        <w:t>Блокированная жилая застройк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ло заявление об утверждении проекта межевания территории по образованию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– Ложкина Людмила Андреевна, Михайлова Нина Ивано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видом разрешенного использования – блокированная жилая застройка, площадь 2 393 кв.м., кадастровый квартал 11:06:0601001, адрес: Корткеросский район, с. Нившера, д.8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 в территориальной зоне Ж1 (зона застройки индивидуальными жилыми домами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ектом решения планируется утверждение проекта межевания территории по образованию земельного участка.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</w:rPr>
  </w:style>
  <w:style w:type="character" w:styleId="Style14">
    <w:name w:val="Нижний колонтитул Знак"/>
    <w:qFormat/>
    <w:rPr>
      <w:rFonts w:eastAsia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24:00Z</dcterms:created>
  <dc:creator>МО МР Корткеросский</dc:creator>
  <dc:description/>
  <cp:keywords/>
  <dc:language>en-US</dc:language>
  <cp:lastModifiedBy>Пользователь</cp:lastModifiedBy>
  <cp:lastPrinted>2019-05-06T10:41:00Z</cp:lastPrinted>
  <dcterms:modified xsi:type="dcterms:W3CDTF">2019-05-30T11:28:00Z</dcterms:modified>
  <cp:revision>8</cp:revision>
  <dc:subject/>
  <dc:title>«Кöрткерöс» муниципальнöй районса Сöвет</dc:title>
</cp:coreProperties>
</file>