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решения Совета муниципального района «Корткеросский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ведении публичных слушаний по проекту решения Совета муниципального района «Корткеросский» «О внесении изменений в Устав муниципального района «Корткеросский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«в»  раздела 5.3 Комплексного плана противодействия идеологии терроризма  в Российской Федерации на 2019-2023 годы, утвержденного Президентом Российской Федерации  28 декабря 2018 г. N Пр-2665, главам муниципальных образований поручено внести функции по организации и реализации мероприятий Комплексного плана и других мероприятий по противодействию идеологии терроризма в уставы муниципальных образований и в должностные регламента лиц, ответственных за исполнение указанных функций. Для внесения вышеуказанных функций устав муниципального района «Корткеросский» дополняется статьей, содержащей перечень полномочий администрации муниципального района «Корткеросск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выносится отделом организационной и кадров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48:00Z</dcterms:created>
  <dc:creator>МО МР Корткеросский</dc:creator>
  <dc:description/>
  <cp:keywords/>
  <dc:language>en-US</dc:language>
  <cp:lastModifiedBy>Пользователь</cp:lastModifiedBy>
  <cp:lastPrinted>2019-05-24T11:22:00Z</cp:lastPrinted>
  <dcterms:modified xsi:type="dcterms:W3CDTF">2019-05-30T06:30:00Z</dcterms:modified>
  <cp:revision>4</cp:revision>
  <dc:subject/>
  <dc:title>О проведении публичных слушаний</dc:title>
</cp:coreProperties>
</file>