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65712776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__________ 2021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№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межевания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 двух земельных участков под многоквартирные жилые дома, по адресу: Республика Коми, Корткеросский муниципальный район, сельское поселение Сторожевск, с.Сторожевск, ул.Интернациональная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07 ноября 2022 года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Совет муниципального образования муниципального района «Корткеросский»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межевания 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разование двух земельных участков под многоквартирные жилые дома, по адресу: Республика Коми, Корткеросский муниципальный район, сельское поселение Сторожевск, с.Сторожевск, ул.Интернациональная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</w:rPr>
      </w:pPr>
      <w:r>
        <w:rPr>
          <w:sz w:val="28"/>
        </w:rPr>
        <w:t>Глава муниципального района «Корткеросский»-</w:t>
        <w:tab/>
        <w:t xml:space="preserve">                                                                    руководитель администрации                                                                  К. Сажин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 проведении публичных слушаний  по проекту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ежевания территории</w:t>
      </w:r>
      <w:r>
        <w:rPr>
          <w:szCs w:val="24"/>
        </w:rPr>
        <w:t xml:space="preserve"> </w:t>
      </w:r>
      <w:r>
        <w:rPr>
          <w:sz w:val="28"/>
          <w:szCs w:val="28"/>
        </w:rPr>
        <w:t>по образованию двух земельных участков под многоквартирные жилые дома, по адресу: Республика Коми, Корткеросский муниципальный район, сельское поселение Сторожевск, с.Сторожевск, ул.Интернациональн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7 ноября 2022г. в с.Сторожевск состоялись публичные слушания по проекту межевания территории</w:t>
      </w:r>
      <w:r>
        <w:rPr>
          <w:szCs w:val="24"/>
        </w:rPr>
        <w:t xml:space="preserve"> </w:t>
      </w:r>
      <w:r>
        <w:rPr>
          <w:sz w:val="28"/>
          <w:szCs w:val="28"/>
        </w:rPr>
        <w:t>по образованию двух земельных участков под многоквартирные жилые дома, по адресу: Республика Коми, Корткеросский муниципальный район,</w:t>
      </w:r>
      <w:r>
        <w:rPr>
          <w:szCs w:val="24"/>
        </w:rPr>
        <w:t xml:space="preserve"> </w:t>
      </w:r>
      <w:r>
        <w:rPr>
          <w:sz w:val="28"/>
          <w:szCs w:val="28"/>
        </w:rPr>
        <w:t>сельское поселение Сторожевск, с.Сторожевск, ул.Интернациональн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итоговых публичных слушаниях приняло участие   6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и обсуждения предложенного проекта межевания территории на итоговых слушаниях и в период проведения публичных слушаний замечаний и предложений по проекту не поступи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результатов голосования участников публичных слушаний проект одобрен. Результаты голосования по предложенному проекту: «за» –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, «против» – 0 человек, «воздержались» –1 человек. Заключение по результатам проведения публичных слушаний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43:00Z</dcterms:created>
  <dc:creator>Людмила</dc:creator>
  <dc:description/>
  <dc:language>en-US</dc:language>
  <cp:lastModifiedBy>3</cp:lastModifiedBy>
  <cp:lastPrinted>2022-12-08T08:18:00Z</cp:lastPrinted>
  <dcterms:modified xsi:type="dcterms:W3CDTF">2022-12-14T08:43:00Z</dcterms:modified>
  <cp:revision>2</cp:revision>
  <dc:subject/>
  <dc:title/>
</cp:coreProperties>
</file>