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 РЕШЕНИЯ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 ___ __________ 2022 года 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647" w:leader="none"/>
        </w:tabs>
        <w:ind w:right="-99" w:hanging="0"/>
        <w:jc w:val="center"/>
        <w:outlineLvl w:val="1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27 апреля 2022 года № VI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-13/1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Руководствуясь  ч. 3 ст. 4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в решение Совета </w:t>
      </w:r>
      <w:r>
        <w:rPr>
          <w:sz w:val="28"/>
        </w:rPr>
        <w:t>муниципального района «Корткеросский»</w:t>
      </w:r>
      <w:r>
        <w:rPr>
          <w:sz w:val="28"/>
          <w:szCs w:val="28"/>
        </w:rPr>
        <w:t xml:space="preserve"> от от 27 апреля 2022 года № VII-13/1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.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1.8. Официальное название управл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ное: Управление культуры, национальной политики и туризма администрации муниципального образования муниципального района «Корткеросский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коми языке: «Кӧрткерӧс» муниципальнӧй районын муниципальнӧй юкӧнлӧн администрацияса культураӧн, национальнӧй политикаӧн да туризмӧн веськӧдланін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кращенное: УКНПиТ АМР «Корткеросский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коми языке: «Кӧрткерӧс» МРА КНПда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й адрес: 168020, Республика Коми, Корткеросский район,       с. Корткерос, ул. Советская, д. 225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местонахождение: 168020, Республика Коми, Корткеросский район, с. Корткерос, ул. Стадионная, д. 1А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Управлению культуры, национальной политики и туризма администрации муниципального образования муниципального района «Корткеросский» обеспечить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полномочить начальника Управления культуры, национальной политики и туризма администрации муниципального образования муниципального района «Корткеросский» Микушеву Викторию Брониславовну на государственную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color w:val="17365D"/>
          <w:sz w:val="28"/>
        </w:rPr>
      </w:pPr>
      <w:r>
        <w:rPr>
          <w:color w:val="17365D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руководитель администрации                           К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района «Корткерос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района «Корткеросский» от 27 апреля 2022 года № VII-13/1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в связи с изменением фактического местонахождения управления культуры, национальной политики и туризма администрации муниципального района «Корткеросский» - 168020, Республика Коми, Корткеросский район, с.Корткерос, ул. Стадионная, д. 1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начальником управления культуры, национальной политики и туризма администрации муниципального района «Корткеросский» Микушевой В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1:00Z</dcterms:created>
  <dc:creator>user</dc:creator>
  <dc:description/>
  <dc:language>en-US</dc:language>
  <cp:lastModifiedBy>3</cp:lastModifiedBy>
  <cp:lastPrinted>2022-12-14T11:11:00Z</cp:lastPrinted>
  <dcterms:modified xsi:type="dcterms:W3CDTF">2022-12-14T08:41:00Z</dcterms:modified>
  <cp:revision>2</cp:revision>
  <dc:subject/>
  <dc:title/>
</cp:coreProperties>
</file>