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тке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униципаль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й район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рткеросск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КЫВК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Ö</w:t>
            </w: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Д</w:t>
            </w:r>
          </w:p>
        </w:tc>
      </w:tr>
      <w:tr>
        <w:trPr>
          <w:trHeight w:val="685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2"/>
                <w:szCs w:val="32"/>
              </w:rPr>
              <w:t>РЕШЕНИЕ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 __.__.2022 г.</w:t>
            </w:r>
          </w:p>
        </w:tc>
        <w:tc>
          <w:tcPr>
            <w:tcW w:w="47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6/</w:t>
            </w:r>
          </w:p>
        </w:tc>
      </w:tr>
      <w:tr>
        <w:trPr>
          <w:trHeight w:val="419" w:hRule="atLeast"/>
        </w:trPr>
        <w:tc>
          <w:tcPr>
            <w:tcW w:w="91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спублика Коми, Корткеросский район, с. Корткерос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О принятии осуществления части полномочия по решению вопроса местного значения муниципального образования сельского поселения «Корткерос»  муниципальным образованием муниципальным районом «Корткеросский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на 2023 год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п. 5 ст. 14 Федерального закона от 06 октября 2003 года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 решения Совета сельского поселения «Корткерос» от 21.11.2022 г. №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 xml:space="preserve">-11/2 «О передаче администрации муниципального района «Корткеросский» части полномочий по решению вопросов местного значения на 2023 год», Совет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орткеросский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от муниципального образования сельского поселения «Корткерос» осуществление части полномочия по решению следующего вопроса местного значения за счет иных межбюджетных трансфертов, предоставляемых из бюджета сельского поселения «Корткерос» в бюджет муниципального района «Корткеросский»: «Оказание поддержки гражданам и их объединениям, участвующим в охране общественного порядка, создание условий для деятельности народных дружин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части </w:t>
      </w:r>
      <w:r>
        <w:rPr>
          <w:rFonts w:cs="Times New Roman" w:ascii="Times New Roman" w:hAnsi="Times New Roman"/>
          <w:sz w:val="28"/>
          <w:szCs w:val="28"/>
        </w:rPr>
        <w:t>организации деятельности народных дружи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Главе муниципального района «Корткеросский» - руководителю администрации </w:t>
      </w:r>
      <w:r>
        <w:rPr>
          <w:rFonts w:cs="Times New Roman" w:ascii="Times New Roman" w:hAnsi="Times New Roman"/>
          <w:sz w:val="28"/>
          <w:szCs w:val="28"/>
        </w:rPr>
        <w:t>заключить</w:t>
      </w:r>
      <w:r>
        <w:rPr>
          <w:rFonts w:cs="Times New Roman CYR" w:ascii="Times New Roman CYR" w:hAnsi="Times New Roman CYR"/>
          <w:sz w:val="28"/>
          <w:szCs w:val="28"/>
        </w:rPr>
        <w:t xml:space="preserve"> с руководителем администрации муниципального образования сельского поселения «Корткерос» соглашение о принятии осуществления части полномочия по решению вопроса местного значения  на 2023 год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01 января 2023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Глава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рткеросский</w:t>
      </w:r>
      <w:r>
        <w:rPr>
          <w:rFonts w:cs="Times New Roman" w:ascii="Times New Roman" w:hAnsi="Times New Roman"/>
          <w:b/>
          <w:bCs/>
          <w:sz w:val="28"/>
          <w:szCs w:val="28"/>
        </w:rPr>
        <w:t>»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уководитель администрации                                                   К.А. Сажи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решения «О принятии осуществления части полномочия по решению вопроса местного значения муниципального образования сельского поселения «Корткерос»  муниципальным образованием муниципальным районом «Корткеросский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3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рассмотрение Совета МР «Корткеросский» выносится проект решения «О принятии осуществления части полномочия по решению вопроса местного значения муниципального образования сельского поселения «Корткерос»  муниципальным образованием муниципальным районом «Корткеросский» на 2023 г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стоящий проект разработан на основании решения Совета сельского поселения «Корткерос» от 21.11.2022 г. 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-11/2 «О передаче администрации муниципального района «Корткеросский» части полномочий по решению вопросов местного значения на 2023 год» и  в целях заключения соглашения о принятии муниципальным районом «Корткеросский» осуществление части полномочия по решению следующего вопроса местного значения сельского поселения «Корткерос»: «Оказание поддержки гражданам и их объединениям, участвующим в охране общественного порядка, создание условий для деятельности народных дружин» в части организации деятельности народных дружин на 2023 г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принятого от сельского поселения «Корткерос» полномочия будет осуществляться администрацией муниципального района «Корткеросский» за счет иных межбюджетных трансфертов, предоставляемых из бюджета сельского поселения «Корткерос» в бюджет муниципального района «Корткеросск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подготовлен отделом организационной и кадров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291"/>
        </w:tabs>
        <w:ind w:left="2291" w:hanging="1440"/>
      </w:pPr>
      <w:rPr>
        <w:b/>
      </w:rPr>
    </w:lvl>
    <w:lvl w:ilvl="2">
      <w:start w:val="1"/>
      <w:numFmt w:val="decimal"/>
      <w:lvlText w:val="а)"/>
      <w:lvlJc w:val="left"/>
      <w:pPr>
        <w:tabs>
          <w:tab w:val="num" w:pos="3142"/>
        </w:tabs>
        <w:ind w:left="3142" w:hanging="14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12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46:00Z</dcterms:created>
  <dc:creator>Коюшева Наталья</dc:creator>
  <dc:description/>
  <dc:language>en-US</dc:language>
  <cp:lastModifiedBy>3</cp:lastModifiedBy>
  <cp:lastPrinted>2022-10-19T10:39:00Z</cp:lastPrinted>
  <dcterms:modified xsi:type="dcterms:W3CDTF">2022-12-14T08:46:00Z</dcterms:modified>
  <cp:revision>2</cp:revision>
  <dc:subject/>
  <dc:title/>
</cp:coreProperties>
</file>