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21 </w:t>
            </w:r>
            <w:r>
              <w:rPr/>
              <w:t>декабря 20</w:t>
            </w:r>
            <w:r>
              <w:rPr>
                <w:lang w:val="en-US"/>
              </w:rPr>
              <w:t>22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 дека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1/18 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/>
      </w:pPr>
      <w:r>
        <w:rPr>
          <w:b/>
          <w:bCs/>
          <w:sz w:val="32"/>
        </w:rPr>
        <w:t>на 2022 год и плановый период 2023 и 2024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1 года № </w:t>
      </w:r>
      <w:r>
        <w:rPr>
          <w:sz w:val="28"/>
          <w:lang w:val="en-US"/>
        </w:rPr>
        <w:t>VII</w:t>
      </w:r>
      <w:r>
        <w:rPr>
          <w:sz w:val="28"/>
        </w:rPr>
        <w:t>-11/18 «О бюджете муниципального образования муниципального района «Корткеросский» на 2022 год и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 732 017 581,81» заменить числом «2 069 721 823,2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 750 050 286,55»</w:t>
      </w:r>
      <w:r>
        <w:rPr>
          <w:sz w:val="28"/>
        </w:rPr>
        <w:t xml:space="preserve"> заменить числом «2 087 754 527,9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 365 449 982,89» и «1 109 750 883,54 заменить соответственно числами «1 262 238 335,25» и «1 124 414 632,4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 348 958 982,89» и «1 100 168 883,54» заменить соответственно числами «1 245 747 335,25» и «1 114 832 632,4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нкте 5 Решения числа «1 418 429 355,98» и «1 411 188 445,98» заменить соответственно числами «1 756 133 597,40» и «1 610 760 656,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6 Решения число «1 052 732 856,89» заменить числом «949 521 209,2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7 Решения число «785 126 312,54» заменить числом «799 790 061,44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</w:t>
      </w:r>
      <w:r>
        <w:rPr>
          <w:sz w:val="28"/>
          <w:szCs w:val="28"/>
        </w:rPr>
        <w:t>82 793 188,08»</w:t>
      </w:r>
      <w:r>
        <w:rPr>
          <w:sz w:val="28"/>
        </w:rPr>
        <w:t xml:space="preserve"> заменить числом «84 254 026,9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</w:rPr>
        <w:t>приложение 6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4, утвержденное Решением,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 xml:space="preserve">2. Настоящее решение вступает в силу со дня его официального опубликования.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32:00Z</dcterms:created>
  <dc:creator>Панюкова С.А.</dc:creator>
  <dc:description/>
  <dc:language>en-US</dc:language>
  <cp:lastModifiedBy>3</cp:lastModifiedBy>
  <cp:lastPrinted>2022-10-21T14:03:00Z</cp:lastPrinted>
  <dcterms:modified xsi:type="dcterms:W3CDTF">2022-12-15T05:32:00Z</dcterms:modified>
  <cp:revision>2</cp:revision>
  <dc:subject/>
  <dc:title/>
</cp:coreProperties>
</file>