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.06.2020                                                                                                      № 74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б утверждении квалификационных требований к должностям, не относящимся к должностям муниципальной службы администрации муниципального района «Корткерос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квалификационные требования к должностям, не относящимся к должностям муниципальной службы администрации муниципального района «Корткеросский» (Приложе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«Корткеросский» от 28.02.2019 № 174 «Об утверждении квалификационных требований к должностям, не относящимся к должностям муниципальной службы администрации муниципального района «Корткеросский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руководителя администрации муниципального района «Корткеросский» (Нестерову Л.В.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ио руководителя администрации                                                  К.Сажин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45:00Z</dcterms:created>
  <dc:creator>Мишарина Надежда</dc:creator>
  <dc:description/>
  <cp:keywords/>
  <dc:language>en-US</dc:language>
  <cp:lastModifiedBy>Мишарина Надежда</cp:lastModifiedBy>
  <cp:lastPrinted>2020-05-13T10:10:00Z</cp:lastPrinted>
  <dcterms:modified xsi:type="dcterms:W3CDTF">2020-06-02T11:21:00Z</dcterms:modified>
  <cp:revision>28</cp:revision>
  <dc:subject/>
  <dc:title>«Кöрткерöс» муниципальнöй районса </dc:title>
</cp:coreProperties>
</file>