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1330"/>
        <w:gridCol w:w="3828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«Кöрткерöс» муниципальнöй районса Сöвет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Arial Unicode MS"/>
                <w:b/>
                <w:sz w:val="32"/>
                <w:szCs w:val="20"/>
                <w:lang w:eastAsia="ru-RU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Unicode MS"/>
                <w:b/>
                <w:szCs w:val="20"/>
                <w:lang w:eastAsia="ru-RU"/>
              </w:rPr>
              <w:t>от 21.02. 2020 года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 xml:space="preserve">    </w:t>
            </w:r>
            <w:r>
              <w:rPr>
                <w:rFonts w:eastAsia="Arial Unicode MS"/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Cs w:val="20"/>
                <w:lang w:val="en-US" w:eastAsia="ru-RU"/>
              </w:rPr>
              <w:t>VI</w:t>
            </w:r>
            <w:r>
              <w:rPr>
                <w:rFonts w:eastAsia="Arial Unicode MS"/>
                <w:b/>
                <w:szCs w:val="20"/>
                <w:lang w:eastAsia="ru-RU"/>
              </w:rPr>
              <w:t>-43/2</w:t>
            </w:r>
          </w:p>
        </w:tc>
      </w:tr>
      <w:tr>
        <w:trPr>
          <w:trHeight w:val="441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b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szCs w:val="20"/>
                <w:lang w:eastAsia="ru-RU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31.10.2017 № VI-21/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орядка обращения за пенсией за выслугу лет, ее назначения и выплаты лицу, замещавшему муниципальную должн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Руководствуясь ст. 5 Закона Республики Коми от 30.04.2008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</w:t>
      </w:r>
      <w:r>
        <w:rPr>
          <w:bCs/>
          <w:szCs w:val="28"/>
        </w:rPr>
        <w:t xml:space="preserve">, ст. 63.1 Устава муниципального района «Корткеросский», </w:t>
      </w:r>
      <w:r>
        <w:rPr>
          <w:szCs w:val="28"/>
        </w:rPr>
        <w:t>Совет муниципального района «Корткеросский» решил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нести в Порядок обращения за пенсией за выслугу лет, ее назначения и выплаты лицу, замещавшему муниципальную должность, утвержденный Решением Совета муниципального района «Корткеросский» от 31.10.2017 № VI-21/16 (далее – Порядок), следующие изменени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Пункт 6 Порядка после второго абзаца дополнить абзацами следующего содержа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запрашивает в течение 5 рабочих дней в органах внутренних дел сведения о судимости лица, замещавшего муниципальную должность, по преступлениям, перечисленным в ч. 3-1 ст.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;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 течение 3 рабочих дней после получения сведений о судимости лица, замещавшего муниципальную должность, по преступлениям, перечисленным в ч. 3-1 ст.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 запрашивает в суде копию соответствующего приговора.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) Абзац 5 пункта 6 Порядка изложить в следующей редакции: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«при наличии оснований для назначения лицу, замещавшему муниципальную должность, пенсии за выслугу лет, и при отсутствии обстоятельств перечисленных в частях 3 и 3-1 статьи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оформляет представление о назначении указанному лицу пенсии за выслугу лет по форме согласно приложению 4 к настоящему Порядку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Пункт 14 Порядк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В стаж муниципальной службы для назначения пенсии за выслугу лет лицу, замещавшему муниципальную должность, включаются периоды замеще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государственных должностей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государственных должностей федеральной государственной службы, должностей государственной гражданской службы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государственных должностей Республики Ко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государственных должностей государственной службы Республики Коми, должностей государственной гражданской службы Республики Ко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муниципальных должност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должностей муниципальной службы, муниципальных должностей муниципальной служб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7) должностей руководителей и специалистов в органах представительной и исполнительной государственной власти и их аппаратах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должностей руководителей и специалистов в судах, органах прокуратуры и их аппаратах;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9) должностей федеральной государственной службы иных видов.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) Подпункт 1 пункта 32 Порядка изложить в следующей редакции: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«в случае возникновения обстоятельств, указанных в частях 3 и 3-1 статьи 3 Закона Республики Коми "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", - со дня их возникновения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) Подпункт 1 пункта 34 Порядка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по подпункту 1 пункта 32 настоящего Порядка - в течение 5 рабочих дней со дня получения сообщения лица, замещавшего муниципальную должность, о возникновении обстоятельств, указанных в частях 3, 3-1 статьи 3 Закона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а также в течение 5 рабочих дней со дня установления подобных обстоятельств кадровой службой на основании сведений и документов из иных источников;</w:t>
      </w:r>
    </w:p>
    <w:p>
      <w:pPr>
        <w:pStyle w:val="ConsPlus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района 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>«Корткеросский»                                                                           М.Е. Питашук</w:t>
      </w:r>
      <w:r>
        <w:br w:type="page"/>
      </w:r>
    </w:p>
    <w:p>
      <w:pPr>
        <w:pStyle w:val="ConsPlus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ояснительная записка: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ind w:firstLine="709"/>
        <w:jc w:val="both"/>
        <w:rPr/>
      </w:pPr>
      <w:r>
        <w:rPr>
          <w:i/>
          <w:szCs w:val="28"/>
        </w:rPr>
        <w:t>Законом Республики Коми от 24.12.2019 № 104-РЗ «О внесении изменений в некоторые законы Республики Коми по вопросам пенсионного обеспечения за выслугу лет» внесены изменения в:</w:t>
      </w:r>
    </w:p>
    <w:p>
      <w:pPr>
        <w:pStyle w:val="ConsPlusNormal"/>
        <w:ind w:firstLine="709"/>
        <w:jc w:val="both"/>
        <w:rPr/>
      </w:pPr>
      <w:r>
        <w:rPr>
          <w:i/>
          <w:szCs w:val="28"/>
        </w:rPr>
        <w:t xml:space="preserve">–  </w:t>
      </w:r>
      <w:r>
        <w:rPr>
          <w:i/>
          <w:szCs w:val="28"/>
        </w:rPr>
        <w:t>Закон Республики Коми от 03.04.2006 № 28-РЗ «О государственных гарантиях лицам, замещающим отдельные государственные должности Республики Коми»;</w:t>
      </w:r>
    </w:p>
    <w:p>
      <w:pPr>
        <w:pStyle w:val="ConsPlusNormal"/>
        <w:ind w:firstLine="709"/>
        <w:jc w:val="both"/>
        <w:rPr/>
      </w:pPr>
      <w:r>
        <w:rPr>
          <w:i/>
          <w:szCs w:val="28"/>
        </w:rPr>
        <w:t xml:space="preserve">–  </w:t>
      </w:r>
      <w:r>
        <w:rPr>
          <w:i/>
          <w:szCs w:val="28"/>
        </w:rPr>
        <w:t xml:space="preserve">Закон Республики Коми от 30.04.2008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. 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Внесенные изменения являются продолжением политики Российской Федерации и ее субъектов, направленной на ужесточение прямой и косвенной ответственности за совершение коррупционных преступлений. 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уть внесенных изменений заключается в лишении лица,</w:t>
      </w:r>
      <w:r>
        <w:rPr/>
        <w:t xml:space="preserve"> </w:t>
      </w:r>
      <w:r>
        <w:rPr>
          <w:i/>
          <w:szCs w:val="28"/>
        </w:rPr>
        <w:t xml:space="preserve">замещавшего  муниципальную должность и совершившего в данный период преступление коррупционной направленности с использованием своего служебного положения, пенсии за выслугу лет, выплачиваемой из бюджета муниципального образования. 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Вместе с тем реализация указанных мер не возможна без внесения изменений в муниципальные нормативные акты, устанавливающие перечень документов, необходимых для установления пенсии за выслугу лет, правила ее назначения, перерасчета, выплаты, приостановления и возобновления, прекращения и восстановления. </w:t>
      </w:r>
    </w:p>
    <w:p>
      <w:pPr>
        <w:pStyle w:val="ConsPlusNormal"/>
        <w:ind w:firstLine="709"/>
        <w:jc w:val="both"/>
        <w:rPr/>
      </w:pPr>
      <w:r>
        <w:rPr>
          <w:i/>
          <w:szCs w:val="28"/>
        </w:rPr>
        <w:t xml:space="preserve">Таким нормативным правовым актов является Решение Совета муниципального района «Корткеросский» от 31.10.2017 № VI-21/16 «Об утверждении Порядка обращения за пенсией за выслугу лет, ее назначения и выплаты лицу, замещавшему муниципальную должность», в которое и предлагается внести изменения согласно представленному проекту. 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роме того, в целях единообразного правового применения представляется необходимым привести пункт 14 указанного решения в соответствие с аналогичными положениями ст. 2 Закон Республики Коми от 30.04.2008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.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ConsPlus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8:00Z</dcterms:created>
  <dc:creator>Анна</dc:creator>
  <dc:description/>
  <cp:keywords/>
  <dc:language>en-US</dc:language>
  <cp:lastModifiedBy>SHALIGINAGA</cp:lastModifiedBy>
  <cp:lastPrinted>2020-01-24T16:54:00Z</cp:lastPrinted>
  <dcterms:modified xsi:type="dcterms:W3CDTF">2020-02-07T12:53:00Z</dcterms:modified>
  <cp:revision>5</cp:revision>
  <dc:subject/>
  <dc:title/>
</cp:coreProperties>
</file>