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47932730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           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 в  собственность Российской Федерации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решения Арбитражного суда Республики Коми от 22.05.2019г. № А29-1204/2019, руководствуясь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 муниципального района «Корткеросский» в собственность Российской Федерации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о дня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 2020 № _______                                          </w:t>
      </w:r>
    </w:p>
    <w:p>
      <w:pPr>
        <w:pStyle w:val="Heading2"/>
        <w:rPr/>
      </w:pPr>
      <w:r>
        <w:rPr/>
        <w:t>П Е Р Е Ч Е Н 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, в собственность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923"/>
        <w:gridCol w:w="1308"/>
        <w:gridCol w:w="2551"/>
      </w:tblGrid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публика Коми, Корткеросский район, с.Корткерос ,ул. Набережная, д.4, пом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3901012:1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32"/>
          <w:szCs w:val="32"/>
        </w:rPr>
        <w:t>Об утверждении перечня имущества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решения Арбитражного суда Республики Коми от 22.05.2019г. № А29-1204/2019 об обязании передать в собственность  Российской Федерации помещения площадью 86,6 кв. м., расположенные по адресу: Республика Коми, Корткеросский район, с. Корткерос, ул. Набережная, д.4, для размещения служебных кабинетов ГИБДД ОМВД России по Корткеросскому району. Решение вступило в законную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анное помещение предоставлено ГИБДД по договору безвозмездного поль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28650" cy="636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color w:val="0000FF"/>
                        <w:szCs w:val="22"/>
                        <w:u w:val="single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</w:t>
                  </w:r>
                  <w:r>
                    <w:rPr>
                      <w:szCs w:val="22"/>
                      <w:u w:val="single"/>
                    </w:rPr>
                    <w:t xml:space="preserve">                 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.Е. Питашук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>Прошу вынести на рассмотрение проект «</w:t>
      </w:r>
      <w:r>
        <w:rPr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 собственность Российской Федерации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арпова Ирина Владимировна, заместитель заведующего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ио руководителя администрации                                                        К.А. Сажи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kortker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10:00Z</dcterms:created>
  <dc:creator>Надежда</dc:creator>
  <dc:description/>
  <dc:language>en-US</dc:language>
  <cp:lastModifiedBy>SHALIGINAGA</cp:lastModifiedBy>
  <cp:lastPrinted>2020-02-06T08:55:00Z</cp:lastPrinted>
  <dcterms:modified xsi:type="dcterms:W3CDTF">2020-02-11T07:10:00Z</dcterms:modified>
  <cp:revision>3</cp:revision>
  <dc:subject/>
  <dc:title/>
</cp:coreProperties>
</file>