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70082423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____________ 2020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___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5495</wp:posOffset>
                </wp:positionH>
                <wp:positionV relativeFrom="paragraph">
                  <wp:posOffset>184150</wp:posOffset>
                </wp:positionV>
                <wp:extent cx="6481445" cy="998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роекту межевания территории земельного участка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>, расположенного по адресу: Российская Федерация, Республика Коми, Корткеросский район, п. Намск, ул. Лесная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78.65pt;mso-wrap-distance-left:9pt;mso-wrap-distance-right:9pt;mso-wrap-distance-top:0pt;mso-wrap-distance-bottom:0pt;margin-top:14.5pt;mso-position-vertical-relative:text;margin-left:6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 назначении публичных слуша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 проекту межевания территории земельного участка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>, расположенного по адресу: Российская Федерация, Республика Коми, Корткеросский район, п. Намск, ул. Лесная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eastAsia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3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 5.1, 43,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Провести 23 марта 2020 года в 15 часов по адресу: Республика Коми, Корткеросский район, п.Намск, ул.Школьная, д.19а, публичные слушания по проекту межевания территории земельного участка, расположенного по адресу: Республика Коми, Корткеросский район, п.Намск, ул.Лесн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Шевелева Елена Алексеевна, ведущий эксперт Управления имущественных и земельных отношений администрации муниципального района «Корткеросск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оева Светлана Валентиновна, Глава сельского поселения «Намс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аньчишина Зинаида Николаевна, депутат Совета сельского поселения «Намск»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(Шевелевой Е.А.):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 xml:space="preserve">«Корткеросский» </w:t>
        <w:tab/>
        <w:tab/>
        <w:t xml:space="preserve">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Корткерос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екту межевания территории земельного участка</w:t>
      </w:r>
      <w:r>
        <w:rPr>
          <w:rFonts w:eastAsia="Times New Roman"/>
          <w:b/>
          <w:sz w:val="32"/>
          <w:szCs w:val="32"/>
        </w:rPr>
        <w:t>, расположенного по адресу: Российская Федерация, Республика Коми, Корткеросский район, п. Намск, ул. Лесная</w:t>
      </w:r>
    </w:p>
    <w:p>
      <w:pPr>
        <w:pStyle w:val="Heading2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Управлением  имущественных и земельных отношений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Cs w:val="24"/>
        </w:rPr>
      </w:pPr>
      <w:r>
        <w:rPr>
          <w:i/>
          <w:szCs w:val="24"/>
        </w:rPr>
        <w:t>Шевелева Елена Алексеевна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56"/>
        <w:gridCol w:w="1620"/>
        <w:gridCol w:w="160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соглас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ись, дата согласова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руководителя администрации МР «Корткеросски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.В.Несте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овое управле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В. Батищ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ведующий отделом имущественных и земельных отношений администрации МР «Корткеросски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.В.Кою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к проекту </w:t>
      </w: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екту межевания территории земельного участка</w:t>
      </w:r>
      <w:r>
        <w:rPr>
          <w:rFonts w:eastAsia="Times New Roman"/>
          <w:b/>
          <w:sz w:val="32"/>
          <w:szCs w:val="32"/>
        </w:rPr>
        <w:t>, расположенного по адресу: Российская Федерация, Республика Коми, Корткеросский район, п. Намск, ул. Лесная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о заявление об утверждении проекта межевания территории по образованию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– Шевелева Мария Ярослав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видом разрешенного использования – для ведения личного подсобного хозяйства, площадь 960 кв.м., кадастровый квартал 11:06:5501005, адрес: Корткеросский район, п.Намск, ул.Лес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 в территориальной зоне Ж-1 (зона смешанной застройки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ектом решения планируется утверждение проекта межевания территории по образованию земельного участка.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49"/>
        <w:gridCol w:w="4500"/>
      </w:tblGrid>
      <w:tr>
        <w:trPr>
          <w:trHeight w:val="2809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Сайт: </w:t>
                  </w:r>
                  <w:hyperlink r:id="rId5">
                    <w:r>
                      <w:rPr>
                        <w:rStyle w:val="InternetLink"/>
                        <w:rFonts w:eastAsia="Times New Roman"/>
                        <w:color w:val="0000FF"/>
                        <w:sz w:val="22"/>
                        <w:szCs w:val="22"/>
                        <w:u w:val="single"/>
                      </w:rPr>
                      <w:t>www.kortkeros.ru</w:t>
                    </w:r>
                  </w:hyperlink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-</w:t>
                  </w:r>
                  <w:r>
                    <w:rPr>
                      <w:rFonts w:eastAsia="Times New Roman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: </w:t>
                  </w:r>
                  <w:r>
                    <w:rPr>
                      <w:rFonts w:eastAsia="Times New Roman"/>
                      <w:sz w:val="22"/>
                      <w:szCs w:val="22"/>
                      <w:lang w:val="en-US"/>
                    </w:rPr>
                    <w:t>mokortkeros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@</w:t>
                  </w:r>
                  <w:r>
                    <w:rPr>
                      <w:rFonts w:eastAsia="Times New Roman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.</w:t>
                  </w:r>
                  <w:r>
                    <w:rPr>
                      <w:rFonts w:eastAsia="Times New Roman"/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sz w:val="22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Cs w:val="24"/>
                    </w:rPr>
                    <w:t>От ___________  № __________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 ___________________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е муниципального района «Корткеросск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.Е.Питашук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рошу вынести на рассмотрение проект «О назначении публичных слушаний по проекту межевания территории земельного</w:t>
      </w:r>
      <w:r>
        <w:rPr>
          <w:rFonts w:eastAsia="Times New Roman"/>
          <w:sz w:val="28"/>
          <w:szCs w:val="28"/>
        </w:rPr>
        <w:t>, расположенного по адресу: Российская Федерация, Республика Коми, Корткеросский район, п. Намск, ул. Лесная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ект подготовлен Управлением имущественных и земельных отношений  администрации муниципального района  «Корткеросский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31"/>
        <w:spacing w:lineRule="auto" w:line="276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firstLine="567"/>
        <w:rPr/>
      </w:pPr>
      <w:r>
        <w:rPr/>
      </w:r>
    </w:p>
    <w:p>
      <w:pPr>
        <w:pStyle w:val="Heading2"/>
        <w:ind w:right="-143" w:hanging="0"/>
        <w:rPr/>
      </w:pPr>
      <w:r>
        <w:rPr/>
        <w:t xml:space="preserve">Врио руководителя администрации                                              К.А.Сажин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kortkero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3:00Z</dcterms:created>
  <dc:creator>МО МР Корткеросский</dc:creator>
  <dc:description/>
  <dc:language>en-US</dc:language>
  <cp:lastModifiedBy>SHALIGINAGA</cp:lastModifiedBy>
  <cp:lastPrinted>2020-02-04T09:19:00Z</cp:lastPrinted>
  <dcterms:modified xsi:type="dcterms:W3CDTF">2020-02-11T07:03:00Z</dcterms:modified>
  <cp:revision>2</cp:revision>
  <dc:subject/>
  <dc:title>«Кöрткерöс» муниципальнöй районса Сöвет</dc:title>
</cp:coreProperties>
</file>