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>от 21 февраля 2020 года                                                                   № ______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Корткеросский» от 15 декабря 2009 года №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V- 24/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Управлении финансов Администрации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района «Корткеросский» Совет муниципального района «Корткеросский» решил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hyperlink r:id="rId5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«Корткеросский» от 15 декабря 2009 года №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4/9 «Об утверждении Положения об Управлении финансов администрации муниципального района  «Корткеросский» следующие изменени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6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решению Совета муниципального района «Корткеросский»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.9 раздела 1 Положения изложить в следующей редакци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Управления финансов:168020, Республика Коми, Корткеросский район, с. Корткерос, ул. Советская, д.225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1.10 раздела 1 Положения изложить в следующей редакци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 адрес Управления финансов:168020, Республика Коми, Корткеросский район, с. Корткерос, ул. Советская, д.225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ункт 3.19 раздела 3 Положения изложить в следующей редакции: «Осуществляет функции по кассовому исполнению местного бюджета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ункты 3.21,3.22,3.23 раздела 3 Положения исключить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5. Пункт 3.24 раздела 3 Положения изложить в следующей редакции: «Осуществляет взаимодействие с органами Федерального казначейства по вопросам исполнения местного бюджет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ункт 3.33 раздела 3 Положения изложить в следующей редакции:  «Исполняет судебные акты по искам к муниципальным образованиям муниципального района "Корткеросский"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ых образований (за исключением судебных актов о взыскании денежных средств в порядке субсидиарной ответственности главных распорядителей средств местных бюджетов)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ет учет и осуществляет хранение исполнительных документов и иных документов, связанных с их исполнением, в порядке, установленном управлением финанс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ункт 3.36 раздела 3 Положения изложить в следующей редакции: «Заключает в соответствии с законодательством соглашения с органами местного самоуправления  по обеспечению принятия и выполнения      обязательств,   способствующих   оздоровлению   муниципальных   финансов  и социально-экономическому  развитию  муниципального образования, являющихся получателями дотации   на   выравнивание  бюджетной обеспеченности  за  счет средств республиканского бюджета Республики Коми и (или)  доходов  по  заменяющим  указанные дотации дополнительным нормативам отчислений от налога на доходы физических лиц» и контролирует их исполнение в рамках заключенных соглашени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8. Пункт 3.37 раздела 3 Положения исключ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Cs w:val="28"/>
        </w:rPr>
        <w:t>9. Настоящее решение вступает в силу со дня официального опубликования и распространяется на правоотношения с 01 января 2020 год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Cs w:val="28"/>
        </w:rPr>
      </w:pPr>
      <w:r>
        <w:rPr>
          <w:b/>
          <w:sz w:val="28"/>
          <w:szCs w:val="28"/>
        </w:rPr>
        <w:t>«Корткеросский»                                                                          М. Питашу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570D215148470487A75D615B977F0A79D18301D330B53D9262ADF86838AEB1ACDD11B146CBFA1EF68FE17D72W978I" TargetMode="External"/><Relationship Id="rId4" Type="http://schemas.openxmlformats.org/officeDocument/2006/relationships/hyperlink" Target="consultantplus://offline/ref=74570D215148470487A7436C4DFB210E7CD8D90CD430B962CA32ABAF3768A8E4FE9D4FE8158DB113F593FD7D71865A762BW478I" TargetMode="External"/><Relationship Id="rId5" Type="http://schemas.openxmlformats.org/officeDocument/2006/relationships/hyperlink" Target="consultantplus://offline/ref=74570D215148470487A7436C4DFB210E7CD8D90CD430B763CD36ABAF3768A8E4FE9D4FE8158DB113F593FD7D71865A762BW478I" TargetMode="External"/><Relationship Id="rId6" Type="http://schemas.openxmlformats.org/officeDocument/2006/relationships/hyperlink" Target="consultantplus://offline/ref=74570D215148470487A7436C4DFB210E7CD8D90CD430B763CD36ABAF3768A8E4FE9D4FE8078DE91FF791E37C72930C276D1DAE6D5BB8A4B03E80122BW07A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29:00Z</dcterms:created>
  <dc:creator>Панюкова С.А.</dc:creator>
  <dc:description/>
  <cp:keywords/>
  <dc:language>en-US</dc:language>
  <cp:lastModifiedBy>SHALIGINAGA</cp:lastModifiedBy>
  <cp:lastPrinted>2019-10-01T12:57:00Z</cp:lastPrinted>
  <dcterms:modified xsi:type="dcterms:W3CDTF">2020-02-11T06:55:00Z</dcterms:modified>
  <cp:revision>3</cp:revision>
  <dc:subject/>
  <dc:title> </dc:title>
</cp:coreProperties>
</file>