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4820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650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 xml:space="preserve">от 21.08. 2020 года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-46/23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назначении публичных слушаний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 проекту межевания территории земельного участка для ведения личного подсобного хозяйства, расположенного: Республика Коми, Корткеросский район, с.Корткерос, ул. А.А.Сухановой 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Руководствуясь ст.5.1, 43, Градостроительного кодекса Российской Федерации, утвержденного Федеральным законом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1. Провести 23.09.2020 года в 16.00 часов по адресу: Республика Коми, Корткеросский район, с.Корткерос, ул.Советская, д.225, публичные слушания по проекту межевания территории земельного участка для ведения личного подсобного хозяйства, расположенного в с.Корткерос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2.  Для осуществления подготовки и проведения публичных слушаний образовать организационный комитет в составе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– Коюшева Ася Валентиновна, начальник управления имущественных и земельных отношений администрации муниципального района «Корткеросский»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Члены организационного комитета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Волгарева Валентина Валерьяновна, заместитель начальника управления по капитальному строительству и территориальному развитию администрации муниципального района «Корткеросский»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орошкова Мария Ивановна, главный эксперт управления имущественных и земельных отношений администрации муниципального района «Корткеросский».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рганизационному комитету (Коюшевой А.В.) после завершения публичных слушаний обеспечить проведение мероприятий, предусмотренных ст.5.1 Градостроительного кодекса РФ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/>
      </w:pPr>
      <w:r>
        <w:rPr>
          <w:sz w:val="27"/>
          <w:szCs w:val="27"/>
        </w:rPr>
        <w:t>Настоящее решение вступает в силу со дня официального опубликован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района </w:t>
      </w:r>
    </w:p>
    <w:p>
      <w:pPr>
        <w:pStyle w:val="22"/>
        <w:rPr>
          <w:sz w:val="27"/>
          <w:szCs w:val="27"/>
        </w:rPr>
      </w:pPr>
      <w:r>
        <w:rPr>
          <w:sz w:val="27"/>
          <w:szCs w:val="27"/>
        </w:rPr>
        <w:t xml:space="preserve">«Корткеросский» </w:t>
        <w:tab/>
        <w:tab/>
        <w:t xml:space="preserve">                                                      М.Питашук</w:t>
      </w:r>
    </w:p>
    <w:p>
      <w:pPr>
        <w:pStyle w:val="2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133" w:right="566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32"/>
      <w:lang w:val="ru-RU" w:bidi="ar-SA"/>
    </w:rPr>
  </w:style>
  <w:style w:type="character" w:styleId="2">
    <w:name w:val="Заголовок 2 Знак"/>
    <w:qFormat/>
    <w:rPr>
      <w:rFonts w:eastAsia="Calibri"/>
      <w:sz w:val="28"/>
      <w:lang w:val="ru-RU" w:bidi="ar-SA"/>
    </w:rPr>
  </w:style>
  <w:style w:type="character" w:styleId="21">
    <w:name w:val="Основной текст 2 Знак"/>
    <w:qFormat/>
    <w:rPr>
      <w:rFonts w:eastAsia="Calibri"/>
      <w:b/>
      <w:sz w:val="28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9:28:00Z</dcterms:created>
  <dc:creator>МО МР Корткеросский</dc:creator>
  <dc:description/>
  <dc:language>en-US</dc:language>
  <cp:lastModifiedBy>SHALIGINAGA</cp:lastModifiedBy>
  <cp:lastPrinted>2020-05-18T14:54:00Z</cp:lastPrinted>
  <dcterms:modified xsi:type="dcterms:W3CDTF">2020-08-24T09:28:00Z</dcterms:modified>
  <cp:revision>2</cp:revision>
  <dc:subject/>
  <dc:title>«Кöрткерöс» муниципальнöй районса Сöвет</dc:title>
</cp:coreProperties>
</file>