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от 21 августа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lang w:val="en-US"/>
              </w:rPr>
              <w:t xml:space="preserve">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-46/</w:t>
            </w:r>
            <w:r>
              <w:rPr/>
              <w:t>25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 осуществлении мер по противодействию коррупции в границах муниципального образования муниципального района «Корткеросский» и муниципальных образований сельских поселений, расположенных на территории муниципального образования муниципального района «Корткеросский</w:t>
      </w:r>
      <w:r>
        <w:rPr>
          <w:b/>
          <w:sz w:val="28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5 декабря 2008 г. N 273-ФЗ "О противодействии корруп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оми от 29 сентября 2008 года N 82-РЗ "О противодействии коррупции в Республике Коми" Совет муниципального образования муниципального района "Корткеросский" решил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Наделить администрацию муниципального района "Корткеросский" полномочиями по осуществлению мер по противодействию коррупции в границах муниципального образования муниципального района "Корткеросский" и муниципальных образований сельских поселений, расположенных в границах муниципального образования муниципального района "Корткеросский"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 Совета муниципального района «Корткеросский» от 16 июня 2015 г. N V-40/4 "Об осуществлении мер по противодействию коррупции в границах сельских поселений, расположенных на территории муниципального образования муниципального района "Корткеросский"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67" w:leader="none"/>
        </w:tabs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6CA2895205CCCA151ECAC595F1F1102A559ACB2E0A81F60D9CEDE078044ACF73B7FCC0C90AF1067E72D22FB0I6I8J" TargetMode="External"/><Relationship Id="rId4" Type="http://schemas.openxmlformats.org/officeDocument/2006/relationships/hyperlink" Target="consultantplus://offline/ref=580AF0AA9A4BE70C4B9F3116189E00A5B606EDA95DFF4F27D1D078A6978CA93DA818C8490778F50C11E0FC9390g816M" TargetMode="External"/><Relationship Id="rId5" Type="http://schemas.openxmlformats.org/officeDocument/2006/relationships/hyperlink" Target="consultantplus://offline/ref=580AF0AA9A4BE70C4B9F2F1B0EF25EA1B308B2A658FE427389817EF1C8DCAF68FA589610543CBE011BFEE0939A983E5CFDg11C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33:00Z</dcterms:created>
  <dc:creator>Панюкова С.А.</dc:creator>
  <dc:description/>
  <dc:language>en-US</dc:language>
  <cp:lastModifiedBy>SHALIGINAGA</cp:lastModifiedBy>
  <cp:lastPrinted>2020-08-20T16:00:00Z</cp:lastPrinted>
  <dcterms:modified xsi:type="dcterms:W3CDTF">2020-08-25T06:33:00Z</dcterms:modified>
  <cp:revision>2</cp:revision>
  <dc:subject/>
  <dc:title/>
</cp:coreProperties>
</file>