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111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514839945" r:id="rId2"/>
              </w:objec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46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464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21.08.2020 года</w:t>
            </w:r>
          </w:p>
        </w:tc>
        <w:tc>
          <w:tcPr>
            <w:tcW w:w="5016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-46/22 </w:t>
            </w:r>
          </w:p>
        </w:tc>
      </w:tr>
      <w:tr>
        <w:trPr>
          <w:trHeight w:val="441" w:hRule="atLeast"/>
        </w:trPr>
        <w:tc>
          <w:tcPr>
            <w:tcW w:w="9464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464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5 сентября 2014 года №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-33/4 «Об утверждении порядка применения взысканий  к руководителю администрации муниципального района «Корткеросский» и председателю контрольно-счетной палаты муниципального района «Корткеросск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5 декабря 2008 года № 273 «О противодействии коррупции», от 2 марта 2007 года № 25 ФЗ «О муниципальной службе в Российской Федерации", Закона Республики Коми от 21.12.2007 № 133-РЗ «О некоторых вопросах муниципальной службы в Республике Коми», Уставом муниципального района «Корткеросский», Совет муниципального района «Корткеросский» решил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района «Корткеросский» от 25 сентября 2014 года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33/4 «Об утверждении порядка применения взысканий  к руководителю администрации муниципального района «Корткеросский» и председателю контрольно-счетной палаты муниципального района «Корткеросский» следующее изменени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абзац 2  пункта 5 в Приложении к решению изложить в новой редакции: «Вопрос об увольнении в связи с утратой доверия должен быть рассмотрен и соответствующее решение принято не позднее шести месяцев со дня поступления результатов проверки, проведенной уполномоченным Главой муниципального района «Корткеросский» органом, в Совет муниципального района «Корткеросский» и информации о совершении руководителем и председателем коррупционного правонарушения, не считая периодов временной нетрудоспособности, нахождения руководителя и председателя в отпуске, и не позднее трех лет со дня совершения ими коррупционного правонарушения. В указанные сроки не включается время производства по уголовному делу.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района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«Корткеросский» </w:t>
        <w:tab/>
        <w:tab/>
        <w:tab/>
        <w:tab/>
        <w:t xml:space="preserve">    </w:t>
        <w:tab/>
        <w:t xml:space="preserve">                             М. Питашук</w:t>
      </w:r>
    </w:p>
    <w:sectPr>
      <w:headerReference w:type="default" r:id="rId4"/>
      <w:type w:val="nextPage"/>
      <w:pgSz w:w="11906" w:h="16838"/>
      <w:pgMar w:left="1701" w:right="850" w:gutter="0" w:header="283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right="43"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Editlog">
    <w:name w:val="editlog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2:31:00Z</dcterms:created>
  <dc:creator>Надежда</dc:creator>
  <dc:description/>
  <dc:language>en-US</dc:language>
  <cp:lastModifiedBy>SHALIGINAGA</cp:lastModifiedBy>
  <cp:lastPrinted>2020-07-08T16:10:00Z</cp:lastPrinted>
  <dcterms:modified xsi:type="dcterms:W3CDTF">2020-08-24T12:31:00Z</dcterms:modified>
  <cp:revision>2</cp:revision>
  <dc:subject/>
  <dc:title/>
</cp:coreProperties>
</file>