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1 августа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lang w:val="en-US"/>
              </w:rPr>
              <w:t xml:space="preserve">                                         </w:t>
            </w:r>
            <w:r>
              <w:rPr/>
              <w:t xml:space="preserve">№ </w:t>
            </w:r>
            <w:r>
              <w:rPr>
                <w:lang w:val="en-US"/>
              </w:rPr>
              <w:t>VI-46/</w:t>
            </w:r>
            <w:r>
              <w:rPr/>
              <w:t>26</w:t>
            </w:r>
            <w:r>
              <w:rPr>
                <w:u w:val="single"/>
                <w:lang w:val="en-US"/>
              </w:rPr>
              <w:t xml:space="preserve">  </w:t>
            </w:r>
            <w:r>
              <w:rPr/>
              <w:t xml:space="preserve">  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освобождении от должности председателя контрольно-счетной палаты муниципального образования муниципального района «Корткеросский» Андреевой Е.Н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На основании пункта 8.5 решения Совета муниципального района «Корткеросский» от 2 ноября 2011 года N V-10/5 «Об утверждении положения о контрольно-счетной палате муниципального образования муниципального района «Корткеросский» и личного заявления Андреевой Е.Н., председателя Контрольно-счетной палаты муниципального образования муниципального района «Корткеросский», от 20 августа 2020 года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1. Освободить Андрееву Елену Николаевну, председателя Контрольно-счетной палаты муниципального образования муниципального района «Корткеросский», от замещаемой должности по собственному желанию 28 августа 2020 год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</w:t>
        <w:tab/>
        <w:tab/>
        <w:t xml:space="preserve">                                                       М.Е. Питашук</w:t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3:11:00Z</dcterms:created>
  <dc:creator>Панюкова С.А.</dc:creator>
  <dc:description/>
  <dc:language>en-US</dc:language>
  <cp:lastModifiedBy>SHALIGINAGA</cp:lastModifiedBy>
  <cp:lastPrinted>2020-02-12T11:16:00Z</cp:lastPrinted>
  <dcterms:modified xsi:type="dcterms:W3CDTF">2020-08-24T13:11:00Z</dcterms:modified>
  <cp:revision>2</cp:revision>
  <dc:subject/>
  <dc:title/>
</cp:coreProperties>
</file>