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814"/>
      </w:tblGrid>
      <w:tr>
        <w:trPr>
          <w:trHeight w:val="1266" w:hRule="atLeast"/>
        </w:trPr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8020" cy="6832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1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32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322" w:type="dxa"/>
            <w:gridSpan w:val="3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РЕШЕНИЕ  </w:t>
            </w:r>
          </w:p>
        </w:tc>
      </w:tr>
      <w:tr>
        <w:trPr>
          <w:trHeight w:val="433" w:hRule="atLeast"/>
          <w:cantSplit w:val="true"/>
        </w:trPr>
        <w:tc>
          <w:tcPr>
            <w:tcW w:w="9322" w:type="dxa"/>
            <w:gridSpan w:val="3"/>
            <w:tcBorders/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lang w:val="en-US"/>
              </w:rPr>
              <w:t>13</w:t>
            </w:r>
            <w:r>
              <w:rPr/>
              <w:t>.</w:t>
            </w:r>
            <w:r>
              <w:rPr>
                <w:lang w:val="en-US"/>
              </w:rPr>
              <w:t>09.2024</w:t>
            </w:r>
            <w:r>
              <w:rPr/>
              <w:t xml:space="preserve">                                                                                          № </w:t>
            </w:r>
            <w:r>
              <w:rPr>
                <w:lang w:val="en-US"/>
              </w:rPr>
              <w:t>VII-</w:t>
            </w:r>
            <w:r>
              <w:rPr/>
              <w:t>26</w:t>
            </w:r>
            <w:r>
              <w:rPr>
                <w:lang w:val="en-US"/>
              </w:rPr>
              <w:t>/</w:t>
            </w:r>
            <w:r>
              <w:rPr/>
              <w:t>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322" w:type="dxa"/>
            <w:gridSpan w:val="3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Корткерос)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center"/>
        <w:rPr/>
      </w:pPr>
      <w:r>
        <w:rPr>
          <w:sz w:val="32"/>
          <w:szCs w:val="32"/>
        </w:rPr>
        <w:t xml:space="preserve">О признании утратившим силу решения Совета муниципального района «Корткеросский» от 27.09.2012 №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-18/7 «Об утверждении Положения о порядке возмещения и нормах командировочных расходов за счет средств бюджета муниципального района «Корткеросский» </w:t>
      </w:r>
    </w:p>
    <w:p>
      <w:pPr>
        <w:pStyle w:val="Normal"/>
        <w:widowControl w:val="false"/>
        <w:autoSpaceDE w:val="false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ем Правительства Республики Коми от 11 марта 2010 года N 46 "О размерах возмещения расходов, связанных со служебными командировками на территории Российской Федерации, работникам организаций, финансируемых за счет средств республиканского бюджета Республики Коми" Совет муниципального района «Корткеросский» 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утратившим силу решение Совета муниципального района «Корткеросский» от 27.09.2012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8/7 «Об утверждении Положения о порядке возмещения и нормах командировочных расходов за счет средств бюджета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ить администрацию муниципального района «Корткеросский» на принятие нормативного правового акта о размерах возмещения расходов, связанных со служебными командировками на территории Российской Федерации работников организаций, финансируемых за счет средств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«Корткеросский»</w:t>
        <w:tab/>
        <w:tab/>
        <w:tab/>
        <w:tab/>
        <w:tab/>
        <w:tab/>
        <w:t xml:space="preserve">          К. Сажин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32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32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32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32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32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32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320" w:hanging="0"/>
        <w:jc w:val="center"/>
        <w:rPr/>
      </w:pPr>
      <w:r>
        <w:rPr/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яснительная записка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к проекту решения «О признании утратившим силу решения Совета муниципального района «Корткеросский» от 27.09.2012 №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-18/7 «Об утверждении Положения о порядке возмещения и нормах командировочных расходов за счет средств бюджета муниципального района «Корткеросский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стоящий проект подготовлен в рамках реализации </w:t>
      </w:r>
      <w:hyperlink r:id="rId4">
        <w:r>
          <w:rPr>
            <w:rStyle w:val="InternetLink"/>
            <w:b w:val="false"/>
            <w:sz w:val="28"/>
            <w:szCs w:val="28"/>
          </w:rPr>
          <w:t>постановлени</w:t>
        </w:r>
      </w:hyperlink>
      <w:r>
        <w:rPr>
          <w:b w:val="false"/>
          <w:sz w:val="28"/>
          <w:szCs w:val="28"/>
        </w:rPr>
        <w:t>я Правительства Республики Коми от 11 марта 2010 года N 46 "О размерах возмещения расходов, связанных со служебными командировками на территории Российской Федерации, работникам организаций, финансируемых за счет средств республиканского бюджета Республики Коми" и наделяет исполнительно-распорядительный орган местного самоуправления – администрацию района полномочием на принятие аналогичного нормативного правового акта.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Принятие данного решения обусловлено тем, что действующим законодательством обязанность по правовому регулированию в сфере трудового законодательства на представительные органы местного самоуправления не возложена. 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 xml:space="preserve">Согласно правоприменительной практике в большинстве муниципальных образований в Республике Коми подобные нормативные акты приняты администрациями муниципальных образований, что, в том числе, позволяет оперативнее реагировать на изменяющиеся условия и законодательство.    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подготовлен отделом организационной и кадровой работы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432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32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32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096&amp;n=225803&amp;dst=100021" TargetMode="External"/><Relationship Id="rId4" Type="http://schemas.openxmlformats.org/officeDocument/2006/relationships/hyperlink" Target="https://login.consultant.ru/link/?req=doc&amp;base=RLAW096&amp;n=225803&amp;dst=10002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10:00Z</dcterms:created>
  <dc:creator>МО МР Корткеросский</dc:creator>
  <dc:description/>
  <cp:keywords/>
  <dc:language>en-US</dc:language>
  <cp:lastModifiedBy>3</cp:lastModifiedBy>
  <cp:lastPrinted>2024-09-12T08:23:00Z</cp:lastPrinted>
  <dcterms:modified xsi:type="dcterms:W3CDTF">2024-09-12T05:32:00Z</dcterms:modified>
  <cp:revision>5</cp:revision>
  <dc:subject/>
  <dc:title>«Кöрткерöс» муниципальнöй районса Сöвет</dc:title>
</cp:coreProperties>
</file>