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 «Об утверждении проекта межевания территории земельных участков для размещения автомобильной дороги «Верхняя Максаковка – Веселовка»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 августа 2024 года в с. Корткерос состоялись публичные слушания по</w:t>
      </w:r>
      <w:r>
        <w:rPr/>
        <w:t xml:space="preserve"> </w:t>
      </w:r>
      <w:r>
        <w:rPr>
          <w:sz w:val="28"/>
          <w:szCs w:val="28"/>
        </w:rPr>
        <w:t>утверждению проекта межевания территории земельных участков для размещения автомобильной дороги «Верхняя Максаковка – Веселов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овых публичных слушаниях приняло участие 7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ходе рассмотрения и обсуждения проекта межевания территории  земельных участков для размещения автомобильной дороги «Верхняя Максаковка – Веселовка», на итоговых слушаниях и в период проведения публичных слушаний, замечания и предложения по проекту не поступи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зультатов голосования участников публичных слушаний проект одобрен. Результаты голосования по предложенному проекту: «за» - 7 человек, «против» – 0 человек, «воздержались» – 0 человек. Заключение по результатам проведения публичных слушаний прилаг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7:13:00Z</dcterms:created>
  <dc:creator>МО МР Корткеросский</dc:creator>
  <dc:description/>
  <cp:keywords/>
  <dc:language>en-US</dc:language>
  <cp:lastModifiedBy>ОИЗО</cp:lastModifiedBy>
  <cp:lastPrinted>2023-05-24T14:13:00Z</cp:lastPrinted>
  <dcterms:modified xsi:type="dcterms:W3CDTF">2024-08-26T07:10:00Z</dcterms:modified>
  <cp:revision>9</cp:revision>
  <dc:subject/>
  <dc:title>О проведении публичных слушаний</dc:title>
</cp:coreProperties>
</file>