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09.2024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VII-26/2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 и нау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spacing w:val="-17"/>
          <w:sz w:val="6"/>
          <w:szCs w:val="6"/>
        </w:rPr>
      </w:pPr>
      <w:r>
        <w:rPr>
          <w:rFonts w:cs="Times New Roman" w:ascii="Times New Roman" w:hAnsi="Times New Roman"/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7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согласно приложению к настоящему реш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от 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253"/>
        <w:gridCol w:w="1276"/>
        <w:gridCol w:w="2268"/>
        <w:gridCol w:w="2239"/>
      </w:tblGrid>
      <w:tr>
        <w:trPr>
          <w:trHeight w:val="63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тов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(шт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начальная стоимость, (руб.)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, (руб.)</w:t>
            </w:r>
          </w:p>
        </w:tc>
      </w:tr>
      <w:tr>
        <w:trPr>
          <w:trHeight w:val="18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: Управление образования администрации муниципального района «Корткеросский»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функциональное устройство (МФУ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 227,5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 227,50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лежка-хранилище для ноутбук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600,0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600,00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ФУ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Pantu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660,0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660,00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бор для конструирования промышленных робототехнических систе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5 000,0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5 000,00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ебный набор программируемых робототехнических платфор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 000,0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 000,00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ширенный робототехнический набо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 000,0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 000,00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ышь компьютерная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Tech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OP</w:t>
            </w:r>
            <w:r>
              <w:rPr>
                <w:rFonts w:cs="Times New Roman" w:ascii="Times New Roman" w:hAnsi="Times New Roman"/>
                <w:sz w:val="28"/>
              </w:rPr>
              <w:t>-620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1,5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1,50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бор по закреплению изучаемых тем предметная область биолог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 000,0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 000,00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</w:rPr>
              <w:t>Набор по закреплению изучаемых тем предметная область хим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 000,0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 000,00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</w:rPr>
              <w:t>Набор по закреплению изучаемых тем предметная область физ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 000,0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 000,00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идеокамера для онлайн-трансляций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martCa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080,0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080,00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утбу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 250,00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 250,00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бот-манипулятор учебны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 126,28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 126,28</w:t>
            </w:r>
          </w:p>
        </w:tc>
      </w:tr>
      <w:tr>
        <w:trPr>
          <w:trHeight w:val="3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 193 945,28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193 945,28</w:t>
            </w:r>
          </w:p>
        </w:tc>
      </w:tr>
    </w:tbl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</w:rPr>
        <w:t>__________</w:t>
      </w:r>
      <w:r>
        <w:rPr>
          <w:rFonts w:cs="Times New Roman" w:ascii="Times New Roman" w:hAnsi="Times New Roman"/>
          <w:b w:val="false"/>
          <w:sz w:val="24"/>
          <w:u w:val="single"/>
        </w:rPr>
        <w:t>Управление имущественных и земельных отношений</w:t>
      </w:r>
      <w:r>
        <w:rPr>
          <w:rFonts w:cs="Times New Roman" w:ascii="Times New Roman" w:hAnsi="Times New Roman"/>
          <w:b w:val="false"/>
          <w:sz w:val="24"/>
        </w:rPr>
        <w:t>_____________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Бутиков Д.В.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фамилия, имя, отчество должностного лица, инициирующего проект) 14.08. 2024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, дата согласова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и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Е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управления имущественных и земельных отнош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юшева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образ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це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Рассылка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-дело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- отдел ОИЗО;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1-отдел фин. и бух. Учет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-УО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го:  экз. – 5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яснительная записка к решению Совета муниципального района «Корткеросский» от ______ года № 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Данный проект решения выносится на рассмотрение Совета муниципального района «Корткеросский» на основании </w:t>
      </w:r>
      <w:r>
        <w:rPr>
          <w:rFonts w:cs="Times New Roman" w:ascii="Times New Roman" w:hAnsi="Times New Roman"/>
          <w:sz w:val="28"/>
          <w:szCs w:val="28"/>
        </w:rPr>
        <w:t>Закона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 и письмом Министерства  образования и науки Республики Ко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стоящим решением утверждается перечень государственного имущества Республики Коми, передаваемого в муниципальную собственность муниципального района «Корткеросский» из государственной собственности Республики Коми, предназначенное для дальнейшего закрепления за муниципальными общеобразовательным учреждениями «Средняя общеобразовательная школа» с.Намск,  «Средняя общеобразовательная школа» п.Визябож, «Средняя общеобразовательная школа» п.Усть-Лекчим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ередача имущества обусловлена реализаций полномочий муниципального образования муниципального района «Корткеросский» в области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в соответствии с п.п.1.1. п.1 ст. 15 Федерального закона от 06.10.2003 № 131- ФЗ «Об общих принципах организации местного самоуправления в Российской Федерации», а также для укрепления материально - технической базы и создания безопасных условий в организациях в сфере образования Республики Коми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76"/>
        <w:ind w:left="70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60"/>
      </w:tblGrid>
      <w:tr>
        <w:trPr>
          <w:trHeight w:val="4115" w:hRule="atLeast"/>
        </w:trPr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Cambria Math" w:cs="Times New Roman"/>
                <w:sz w:val="28"/>
                <w:szCs w:val="26"/>
                <w:lang w:eastAsia="en-US"/>
              </w:rPr>
            </w:pPr>
            <w:r>
              <w:rPr>
                <w:rFonts w:eastAsia="Cambria Math" w:cs="Times New Roman" w:ascii="Times New Roman" w:hAnsi="Times New Roman"/>
                <w:sz w:val="28"/>
                <w:szCs w:val="26"/>
                <w:lang w:eastAsia="en-US"/>
              </w:rPr>
              <w:t xml:space="preserve">                      </w:t>
            </w:r>
            <w:r>
              <w:rPr>
                <w:rFonts w:eastAsia="Cambria Math" w:cs="Times New Roman" w:ascii="Times New Roman" w:hAnsi="Times New Roman"/>
                <w:sz w:val="28"/>
                <w:szCs w:val="26"/>
                <w:lang w:val="en-US" w:eastAsia="en-US"/>
              </w:rPr>
              <w:drawing>
                <wp:inline distT="0" distB="0" distL="0" distR="0">
                  <wp:extent cx="678180" cy="64008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 xml:space="preserve">КÖРТКЕРÖС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>МУНИЦИПАЛЬНÖЙ РАЙОНСА АДМИНИСТРАЦ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Cs w:val="22"/>
                    </w:rPr>
                    <w:t>АДМИНИСТРАЦИЯ МУНИЦИПАЛЬНОГО РАЙОНА «КОРТКЕРОССКИЙ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Советская ул., д.225, с. Корткерос, Корткеросский район,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Республика Коми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</w:rPr>
                    <w:t xml:space="preserve">168020 Тел./факс: 8(82136) 9-22-46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айт: </w:t>
                  </w:r>
                  <w:hyperlink r:id="rId4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https://kortkeros-r11.gosweb.gosuslugi.ru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  <w:lang w:val="en-US"/>
                    </w:rPr>
                    <w:t xml:space="preserve">E-mail: mokortkeros@mail.r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>От</w:t>
                  </w:r>
                  <w:r>
                    <w:rPr>
                      <w:rFonts w:cs="Times New Roman" w:ascii="Times New Roman" w:hAnsi="Times New Roman"/>
                      <w:szCs w:val="22"/>
                      <w:u w:val="single"/>
                      <w:lang w:val="en-US"/>
                    </w:rPr>
                    <w:t xml:space="preserve">                 2024 №___________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  <w:u w:val="single"/>
                    </w:rPr>
                    <w:t>На                    от                2024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3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Совета муниципального района «Корткеросский»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амонтову Е.Г.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Евгений Гендрихович!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28"/>
        </w:rPr>
        <w:t xml:space="preserve">Прошу вынести на рассмотрение проект решения Совета МО МР «Корткеросский» 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. 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Проект подготовлен Управлением имущественных и земельных отношений администрации муниципального района «Корткеросский».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 w:ascii="Times New Roman" w:hAnsi="Times New Roman"/>
          <w:szCs w:val="32"/>
        </w:rPr>
        <w:t>Представитель руководителя администрации муниципального района «Корткеросский» при рассмотрении проекта решения на заседании Совета – Коюшева Ася Валентиновна, начальник Управления имущественных и земельных отношений администрации муниципального района «Корткеросский», содокладчик – Ярцева Наталья Владимировна, начальник Управления образования.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района «Корткеросский» -                                                руководитель администрации                                                               К.А. Сажин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kortkeros-r11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2:02:00Z</dcterms:created>
  <dc:creator>Надежда</dc:creator>
  <dc:description/>
  <cp:keywords/>
  <dc:language>en-US</dc:language>
  <cp:lastModifiedBy>3</cp:lastModifiedBy>
  <cp:lastPrinted>2024-08-28T11:35:00Z</cp:lastPrinted>
  <dcterms:modified xsi:type="dcterms:W3CDTF">2024-09-09T13:22:00Z</dcterms:modified>
  <cp:revision>30</cp:revision>
  <dc:subject/>
  <dc:title/>
</cp:coreProperties>
</file>