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299"/>
      </w:tblGrid>
      <w:tr>
        <w:trPr>
          <w:trHeight w:val="685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 </w:t>
                  </w:r>
                  <w:r>
                    <w:rPr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b/>
              </w:rPr>
              <w:t>13.09.2024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  <w:lang w:val="en-US"/>
              </w:rPr>
              <w:t>VII-26/10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 xml:space="preserve">Республика Коми, </w:t>
            </w:r>
          </w:p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Корткеросский район, с.Корткерос</w:t>
            </w:r>
          </w:p>
        </w:tc>
      </w:tr>
    </w:tbl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Об отчете о реализации в 1 полугодии </w:t>
      </w:r>
      <w:r>
        <w:rPr>
          <w:rStyle w:val="StrongEmphasis"/>
          <w:sz w:val="28"/>
          <w:szCs w:val="28"/>
        </w:rPr>
        <w:t>2024 года муниципальной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граммы «Противодействие коррупции в муниципальном образовании муниципального района «Корткеросский» </w:t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-2024 годы»</w:t>
      </w:r>
    </w:p>
    <w:p>
      <w:pPr>
        <w:pStyle w:val="Heading1"/>
        <w:shd w:fill="FFFFFF" w:val="clear"/>
        <w:spacing w:lineRule="atLeast" w:line="242" w:before="240" w:after="144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о исполнение пунктов 5.1 и 5.5 муниципальной программы «Противодействие коррупции в муниципальном образовании муниципального района «Корткеросский» на 2021-2024 годы», утвержденной постановлением администрации муниципального района «Корткеросский» 10.09.2021 № 1375, Совет муниципального района «Корткеросский» решил: 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rFonts w:ascii="Times New Roman" w:hAnsi="Times New Roman" w:cs="Times New Roman"/>
          <w:b/>
          <w:b/>
          <w:spacing w:val="-17"/>
          <w:sz w:val="6"/>
          <w:szCs w:val="6"/>
        </w:rPr>
      </w:pPr>
      <w:r>
        <w:rPr>
          <w:rFonts w:cs="Times New Roman"/>
          <w:b/>
          <w:spacing w:val="-17"/>
          <w:sz w:val="6"/>
          <w:szCs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о реализации в 1 полугодии </w:t>
      </w:r>
      <w:r>
        <w:rPr>
          <w:rStyle w:val="StrongEmphasis"/>
          <w:b w:val="false"/>
          <w:sz w:val="28"/>
          <w:szCs w:val="28"/>
        </w:rPr>
        <w:t>2024 года муниципальной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программы «Противодействие коррупции в муниципальном образовании муниципального района «Корткеросский» на 2021-2024 годы» принять к сведению (Приложение к решению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стоящее решение вступает в силу со дня его принят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лава муниципального района «Корткеросский» -                                                                                          руководитель администрации</w:t>
        <w:tab/>
        <w:tab/>
        <w:t xml:space="preserve">            </w:t>
        <w:tab/>
        <w:t xml:space="preserve">                          К. Сажин</w:t>
      </w:r>
    </w:p>
    <w:p>
      <w:pPr>
        <w:pStyle w:val="Normal"/>
        <w:ind w:left="6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ложение к решению Совета </w:t>
      </w:r>
    </w:p>
    <w:p>
      <w:pPr>
        <w:pStyle w:val="Normal"/>
        <w:ind w:firstLine="709"/>
        <w:jc w:val="right"/>
        <w:rPr>
          <w:rFonts w:ascii="Ш;Times New Roman" w:hAnsi="Ш;Times New Roman" w:eastAsia="Calibri" w:cs="Ш;Times New Roman"/>
          <w:lang w:val="en-US" w:eastAsia="en-US"/>
        </w:rPr>
      </w:pPr>
      <w:r>
        <w:rPr>
          <w:rFonts w:eastAsia="Calibri"/>
          <w:lang w:eastAsia="en-US"/>
        </w:rPr>
        <w:t>от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  <w:lang w:eastAsia="en-US"/>
        </w:rPr>
        <w:t>13.</w:t>
      </w:r>
      <w:r>
        <w:rPr>
          <w:rFonts w:eastAsia="Calibri"/>
          <w:lang w:val="en-US" w:eastAsia="en-US"/>
        </w:rPr>
        <w:t>09</w:t>
      </w:r>
      <w:r>
        <w:rPr>
          <w:rFonts w:eastAsia="Calibri"/>
          <w:lang w:eastAsia="en-US"/>
        </w:rPr>
        <w:t xml:space="preserve">.2024 г. № </w:t>
      </w:r>
      <w:r>
        <w:rPr>
          <w:rFonts w:eastAsia="Calibri" w:cs="Ш;Times New Roman" w:ascii="Ш;Times New Roman" w:hAnsi="Ш;Times New Roman"/>
          <w:lang w:val="en-US" w:eastAsia="en-US"/>
        </w:rPr>
        <w:t>VII</w:t>
      </w:r>
      <w:r>
        <w:rPr>
          <w:rFonts w:eastAsia="Calibri" w:cs="Ш;Times New Roman" w:ascii="Ш;Times New Roman" w:hAnsi="Ш;Times New Roman"/>
          <w:lang w:eastAsia="en-US"/>
        </w:rPr>
        <w:t>-</w:t>
      </w:r>
      <w:r>
        <w:rPr>
          <w:rFonts w:eastAsia="Calibri" w:cs="Ш;Times New Roman" w:ascii="Ш;Times New Roman" w:hAnsi="Ш;Times New Roman"/>
          <w:lang w:val="en-US" w:eastAsia="en-US"/>
        </w:rPr>
        <w:t>26</w:t>
      </w:r>
      <w:r>
        <w:rPr>
          <w:rFonts w:eastAsia="Calibri" w:cs="Ш;Times New Roman" w:ascii="Ш;Times New Roman" w:hAnsi="Ш;Times New Roman"/>
          <w:lang w:eastAsia="en-US"/>
        </w:rPr>
        <w:t>/</w:t>
      </w:r>
      <w:r>
        <w:rPr>
          <w:rFonts w:eastAsia="Calibri" w:cs="Ш;Times New Roman" w:ascii="Ш;Times New Roman" w:hAnsi="Ш;Times New Roman"/>
          <w:lang w:val="en-US" w:eastAsia="en-US"/>
        </w:rPr>
        <w:t>10</w:t>
      </w:r>
    </w:p>
    <w:p>
      <w:pPr>
        <w:pStyle w:val="ConsPlusNormal1"/>
        <w:jc w:val="right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Style w:val="StrongEmphasis"/>
          <w:rFonts w:eastAsia="Arial Unicode MS"/>
          <w:b w:val="false"/>
          <w:b w:val="false"/>
          <w:bCs w:val="false"/>
          <w:sz w:val="28"/>
          <w:szCs w:val="28"/>
        </w:rPr>
      </w:pPr>
      <w:r>
        <w:rPr>
          <w:b/>
          <w:sz w:val="28"/>
          <w:szCs w:val="28"/>
        </w:rPr>
        <w:t xml:space="preserve">Отчет о реализации в 1 полугодии </w:t>
      </w:r>
      <w:r>
        <w:rPr>
          <w:rStyle w:val="StrongEmphasis"/>
          <w:rFonts w:eastAsia="Arial Unicode MS"/>
          <w:sz w:val="28"/>
          <w:szCs w:val="28"/>
        </w:rPr>
        <w:t xml:space="preserve">2024 года муниципальной </w:t>
      </w:r>
      <w:r>
        <w:rPr>
          <w:b/>
          <w:sz w:val="28"/>
          <w:szCs w:val="28"/>
        </w:rPr>
        <w:t>программы «Противодействие коррупции в муниципальном образовании муниципального района «Корткеросский» на 2021-2024 годы»</w:t>
      </w:r>
    </w:p>
    <w:p>
      <w:pPr>
        <w:pStyle w:val="Normal"/>
        <w:ind w:firstLine="318"/>
        <w:jc w:val="both"/>
        <w:rPr>
          <w:rStyle w:val="StrongEmphasis"/>
          <w:rFonts w:eastAsia="Arial Unicode MS"/>
          <w:b/>
          <w:b/>
          <w:bCs w:val="false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целях решения основных задач, поставленных Национальным планом противодействия коррупции на 2021–2024 годы, утвержденным Указом Президента Российской Федерации от 16 августа 2021 г. № 478, администрацией МР «Корткеросский» постановлением администрации муниципального района «Корткеросский» 10.09.2021 № 1375 утверждена муниципальная программа по противодействию корруп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1 полугодии 2024 года обеспечено исполнение нормативных правовых актов Российской Федерации, направленных на совершенствование организационных основ противодействия коррупции. Приняты муниципальные правовые акты в целях реализации государственной политики в сфере профилактики коррупционных и иных правонарушений (постановлений – 3, распоряжений – 3, Решений Совета – 1, Приказов структурных подразделений администрации - 4). 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четном периоде проведена антикоррупционная экспертиза в отношении 17 нормативных правовых актов, в том числе 3 – администрации муниципального района «Корткеросский» и 14 – сельских поселений муниципального района «Корткеросский». 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отчетный период проведены антикоррупционные экспертизы 53 проектов нормативных правовых актов, выявлен 1 коррупциогенный фактор, который в последующем был устранен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проектов нормативных правовых актов были размещены в отчетном периоде для общественного обсуждения, в том числе 11 – на едином региональном интернет–портале для размещения проектов нормативных правовых актов Республики Коми в целях их общественного обсуждения и проведения независимой антикоррупционной экспертизы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rav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kom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 и 5 - на официальных сайтах сельских поселений муниципального района «Корткеросский»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дминистрации созданы условия для проведения независимой антикоррупционной экспертизы: на едином региональном интернет-портале для размещения проектов нормативных правовых актов Республики Коми в целях их общественного обсуждения и проведения независимой антикоррупционной экспертизы были размещены 9 нормативных правовых акта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эффективности деятельности по профилактике коррупционных правонарушений в администрации МР «Корткеросский» функционирует 5 комиссий по противодействию коррупции (в администрации МР «Корткеросский», управлении финансов, управлении образования, управлении культуры, национальной политики и туризма, отделе физической культуры и спорта). В течение 1 полугодия 2024 года было проведено 11 заседаний, в том числе 10 – в администрации МР «Корткеросский»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комиссии по противодействию коррупции функционируют в муниципальных учреждениях образования и культуры, всего – 37 комиссий. И по 1 комиссии по противодействию коррупции функционирует в МУП «Успех» и МБУ «Стройсервис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ена практика взаимодействия с федеральными органами государственной власти и иными государственными органами в сфере противодействия коррупции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 заседаниях коллегий при Главе муниципального района «Корткеросский»-руководителе администрации рассмотрен вопрос 10.04.2024 «Итоги работы ОМВД России по Корткеросскому району за 1 квартал 2024 года», докладчик – Беляев Павел Александрович, начальник ОМВД России по Корткеросскому району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овано взаимодействие с прокуратурой Корткеросского района при проведении антикоррупционной экспертизы принимаемых НПА и проектов НПА; администрации муниципального района «Корткеросский» и администраций сельских поселений; в администрацию района и сельских поселений  поступают акты прокурорского реагирования, в том числе об устранении нарушений антикоррупционного законодательства, которые рассматриваются совместно с представителями прокуратуры, замечания устраняются, принимаются профилактические меры. 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. проведен анализ коррупционных рисков. По результатам проведения оценки коррупционных рисков администрации МР «Корткеросский» принято распоряжение от 31.01.2024 № 30-p «Об утверждении Доклада о результатах проведенной оценки коррупционных рисков в администрации муниципального района «Корткеросский» в 2023 году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». </w:t>
      </w:r>
      <w:r>
        <w:rPr>
          <w:rFonts w:cs="Times New Roman" w:ascii="Times New Roman" w:hAnsi="Times New Roman"/>
          <w:sz w:val="28"/>
          <w:szCs w:val="28"/>
        </w:rPr>
        <w:t>В ходе анализа установлено соблюдение муниципальными служащими АМР «Корткеросский» законодательства о муниципальной службе и противодействия коррупции в проверяемой сфер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О МР «Корткеросский» функционирует 14 комиссий по соблюдению требований к служебному поведению муниципальных служащих и урегулированию конфликта интересов. В 1 полугодии 2024 года проведено 24 заседания комиссии по соблюдению требований к служебному поведению муниципальных служащих и урегулированию конфликта интересов, на которых рассмотрено 27 вопросов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дисциплинарной ответственности, рекомендованные комиссией, применены в отношении 1 муниципального служащег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утренний мониторинг достоверности и полноты сведений о доходах, расходах, об имуществе и обязательствах имущественного характера проведен в отношении 25 муниципальных служащих, 4 руководителей структурных подразделений и 13 муниципальных служащих структурных подразделений, 11 муниципальных служащих администраций сельских поселений, 1 руководителя муниципального бюджетного учреждения и членов их семей, что составляет 100% от общего числа служащих, предоставляющих сведения о доходах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ий мониторинг достоверности и полноты сведений о доходах, расходах, об имуществе и обязательствах имущественного характера проведен в отношении 36 руководителей муниципальных учреждений и 56 членов их семей, что составляет 100% от общего числа руководителей муниципальных учреждений.</w:t>
      </w:r>
    </w:p>
    <w:p>
      <w:pPr>
        <w:pStyle w:val="Msoquotemrcssattr"/>
        <w:shd w:fill="FFFFFF" w:val="clear"/>
        <w:spacing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рамках анализа эффективности бюджетных расходов в сфере закупок товаров, работ, услуг для обеспечения государственных нужд/муниципальных нужд </w:t>
      </w:r>
      <w:r>
        <w:rPr>
          <w:sz w:val="28"/>
          <w:szCs w:val="28"/>
        </w:rPr>
        <w:t>поступило 40 заявок на проведение торгов от муниципальных заказчиков муниципального района «Корткеросский». Сформированы и опубликованы извещения и электронные документы, которые осуществлялись при условии их соответствия требованиям действующего законодательства.</w:t>
      </w:r>
    </w:p>
    <w:p>
      <w:pPr>
        <w:pStyle w:val="Msoquotemrcssattr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номия бюджетных средств по завершенным конкурентным процедурам, при проведении закупок товаров, работ, услуг для обеспечения муниципальных нужд, составила 36,6 млн. руб. Конфликт интересов не выявлен, жалобы не поступал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 полугодии 2024 года проведен 1 обучающий семинар по вопросам противодействия коррупции для муниципальных служащих администрации муниципального района «Корткеросский» (участвовало 22 человека). Кроме того, проведена разъяснительная беседа с муниципальными служащими о выполнении требований при намерении выполнять иную оплачиваемую работу (6 человек) и разработаны памятки по вопросам «Коррупция» в количестве (30 шт.), «Изменения справки БК» (8 шт.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держиваются в актуальном состоянии разделы «Противодействие коррупции» сайтов администрации МР «Корткеросский» и администраций сельских поселений.  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заседании Совета муниципального района «Корткеросский» 09.02.2024 и на заседании Общественного совета МО МР «Корткеросский» 16.02.2024 был рассмотрен вопрос «Об отчете о реализации в 2023 году муниципальной программы «Противодействие коррупции в муниципальном образовании муниципального района «Корткеросский» на 2021-2024 годы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администрации муниципального района «Корткеросский» и структурных подразделениях (управление культуры, национальной политики и туризма, управлении образования, управлении финансов, отделе физической культуры и спорта) созданы и функционируют телефоны доверия, на официальных сайтах размещена информация о возможности сообщения гражданами о ставших известными фактах коррупции. В отчетном периоде обращения граждан по фактам коррупции на органы местного самоуправления не поступал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материалов средств массовой информации и интернет-ресурсов в Республике Коми по вопросам противодействия был проведен посредством анализа материалов, размещаемых в СМИ и интернет-ресурсах по вопросам противодействия коррупции. В ходе мониторинга нарушений не выявлено.</w:t>
      </w:r>
    </w:p>
    <w:p>
      <w:pPr>
        <w:pStyle w:val="Style15"/>
        <w:shd w:fill="FFFFFF" w:val="clear"/>
        <w:spacing w:before="0" w:after="0"/>
        <w:ind w:firstLine="567"/>
        <w:jc w:val="both"/>
        <w:rPr>
          <w:i/>
          <w:i/>
          <w:sz w:val="28"/>
          <w:szCs w:val="28"/>
          <w:highlight w:val="yellow"/>
        </w:rPr>
      </w:pPr>
      <w:r>
        <w:rPr>
          <w:sz w:val="28"/>
          <w:szCs w:val="28"/>
        </w:rPr>
        <w:t>В первом полугодии 2024 г. мониторинг правоприменения нормативных правовых актов Республики Коми в сфере противодействия коррупции проведен, результаты отражены в распоряжении от 15.01.2024 № 05-р «Об утверждении результатов мониторинга правоприменения нормативных правовых актов муниципального района «Корткеросский» в сфере противодействия коррупции за 2023 год»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проведен мониторинг качества предоставления муниципальных услуг, оказываемых органами местного самоуправления в Республике Коми и учреждениями в 2023 году, результаты отражены в распоряжении от 18.01.2024 № 10-р «Об утверждении результата мониторинга качества предоставления муниципальных услуг в 2023 году»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6 месяцев 2024 года были проведены проверки в администрациях сельских поселений «Нившера» и «Додзь». В ходе проверки уделялось внимание работе, проводимой по противодействию коррупции и профилактике коррупционных правонарушений. В ходе проверки было установлено, что не в полной мере реализуются программные мероприятия по противодействию коррупции, утвержденные постановлением администрации муниципального района «Корткеросский» от 10.09.2021 № 1375 «Об утверждении программы «Противодействие коррупции в муниципальном образовании муниципального района «Корткеросский» на 2021 – 2024 годы». Администрациям сельских поселений, в связи с этим, были даны рекомендации. Рекомендации выполняются. До конца года запланирована проверка в администрации сельского поселения «Богородск».</w:t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ConsNormal"/>
        <w:widowControl/>
        <w:ind w:right="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 к проекту</w:t>
      </w:r>
    </w:p>
    <w:p>
      <w:pPr>
        <w:pStyle w:val="Normal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 xml:space="preserve">Решения Совета муниципального района «Корткеросский» 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 отчете о реализации в 1 полугодии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 xml:space="preserve">2024 года муниципальной </w:t>
      </w:r>
      <w:r>
        <w:rPr>
          <w:rFonts w:eastAsia="Calibri"/>
          <w:b/>
          <w:sz w:val="28"/>
          <w:szCs w:val="28"/>
          <w:lang w:eastAsia="en-US"/>
        </w:rPr>
        <w:t>программы «Противодействие коррупции в муниципальном образовании муниципального района «Корткеросский»</w:t>
      </w:r>
    </w:p>
    <w:p>
      <w:pPr>
        <w:pStyle w:val="Normal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Проект разработан в целях исполнения пунктов 5.1 и 5.5 муниципальной программы «Противодействие коррупции в муниципальном образовании муниципального района «Корткеросский» на 2021-2024 годы», утвержденной постановлением администрации муниципального района «Корткеросский» 10.09.2021 № 1375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о итогам полугодия и года отчет по исполнению данной программы направляется в Управление Главы Республики Коми по противодействию коррупции. По итогам года отчет по исполнению программы утверждается постановлением администрации муниципального района «Корткеросский»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 представленном отчете отражена информация по выполнению пунктов программы муниципального района «Корткеросский», структурными подразделениями администрации и администрациями сельских поселений района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Проект подготовлен отделом организационной и кадровой работы.</w:t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Ш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eastAsia="Arial Unicode MS"/>
      <w:b/>
      <w:bCs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Msoquotemrcssattr">
    <w:name w:val="msoquote_mr_css_attr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3:34:00Z</dcterms:created>
  <dc:creator>Надежда</dc:creator>
  <dc:description/>
  <cp:keywords/>
  <dc:language>en-US</dc:language>
  <cp:lastModifiedBy>3</cp:lastModifiedBy>
  <cp:lastPrinted>2024-09-10T12:28:00Z</cp:lastPrinted>
  <dcterms:modified xsi:type="dcterms:W3CDTF">2024-09-10T09:28:00Z</dcterms:modified>
  <cp:revision>12</cp:revision>
  <dc:subject/>
  <dc:title/>
</cp:coreProperties>
</file>