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11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13 сентября 2024 года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</w:t>
            </w:r>
            <w:r>
              <w:rPr>
                <w:rFonts w:eastAsia="Times New Roman"/>
                <w:b/>
                <w:lang w:val="en-US"/>
              </w:rPr>
              <w:t xml:space="preserve">    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-26/4</w:t>
            </w:r>
          </w:p>
        </w:tc>
      </w:tr>
      <w:tr>
        <w:trPr>
          <w:trHeight w:val="441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лана (программы) приватизации муниципального имущества на 2025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6 и 2027 годов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пунктом 4 статьи 30 Устава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ind w:left="-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-180" w:firstLine="540"/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left="-180" w:firstLine="54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1.  Утвердить план (программу) приватизации муниципального имущества  на  2025  год и плановые периоды  2026 и 2027  годов согласно приложению к настоящему  решению.</w:t>
      </w:r>
    </w:p>
    <w:p>
      <w:pPr>
        <w:pStyle w:val="Normal"/>
        <w:ind w:left="-180" w:firstLine="540"/>
        <w:rPr>
          <w:sz w:val="28"/>
        </w:rPr>
      </w:pPr>
      <w:r>
        <w:rPr>
          <w:sz w:val="28"/>
        </w:rPr>
        <w:t>2.  Настоящее решение вступает в силу со дня е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уководитель администрации         </w:t>
        <w:tab/>
        <w:t xml:space="preserve">                  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b/>
        </w:rPr>
        <w:t xml:space="preserve">                                                                                  </w:t>
      </w:r>
      <w:r>
        <w:rPr>
          <w:sz w:val="20"/>
        </w:rPr>
        <w:t>Приложение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 xml:space="preserve">к решению Совета  муниципального                                  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района «Корткеросский»</w:t>
      </w:r>
    </w:p>
    <w:p>
      <w:pPr>
        <w:pStyle w:val="TextBodyIndent"/>
        <w:ind w:left="900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 xml:space="preserve">от </w:t>
      </w:r>
      <w:r>
        <w:rPr>
          <w:sz w:val="20"/>
          <w:lang w:val="en-US"/>
        </w:rPr>
        <w:t>13</w:t>
      </w:r>
      <w:r>
        <w:rPr>
          <w:sz w:val="20"/>
        </w:rPr>
        <w:t xml:space="preserve"> сентября  202</w:t>
      </w:r>
      <w:r>
        <w:rPr>
          <w:sz w:val="20"/>
          <w:lang w:val="en-US"/>
        </w:rPr>
        <w:t>4</w:t>
      </w:r>
      <w:r>
        <w:rPr>
          <w:sz w:val="20"/>
        </w:rPr>
        <w:t xml:space="preserve"> года № </w:t>
      </w:r>
      <w:r>
        <w:rPr>
          <w:sz w:val="20"/>
          <w:lang w:val="en-US"/>
        </w:rPr>
        <w:t>VII-26/4</w:t>
      </w:r>
      <w:r>
        <w:rPr>
          <w:sz w:val="20"/>
        </w:rPr>
        <w:t xml:space="preserve">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5 год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е периоды 2026 и 2027 годов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5 год и плановые периоды 2026 и 2027 годов  являются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В 2025 году и на плановые периоды 2026-2027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о объектам имущества, предлагаемые к приватизации в 2025 году ранее проводились аукционы, но данные объекты реализованы не были. 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, в 2025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5 550 000 (пять миллионов пятьсот пятьдесят тысяч) рублей, в 2026 году –300 000 (триста тысяч) рублей, 2027 году – 300 000 (триста тысяч) рублей.</w:t>
      </w:r>
    </w:p>
    <w:p>
      <w:pPr>
        <w:pStyle w:val="TextBodyIndent"/>
        <w:ind w:left="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5 году и в плановых периодах 2026 и 2027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268"/>
        <w:gridCol w:w="1843"/>
        <w:gridCol w:w="1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</w:t>
            </w:r>
          </w:p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атиз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п. Собино, ул. Молодежна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  <w:szCs w:val="24"/>
                <w:lang w:val="en-US"/>
              </w:rPr>
            </w:pPr>
            <w:r>
              <w:rPr>
                <w:sz w:val="20"/>
              </w:rPr>
              <w:t>202</w:t>
            </w: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Республика Коми, Корткеросский район, с.Корткеро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  <w:szCs w:val="24"/>
              </w:rPr>
            </w:pPr>
            <w:r>
              <w:rPr>
                <w:sz w:val="20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омещение Н-1, этаж 1, номера на поэтажном плане 1-5, общей площадью 146,1 кв.м. назначение-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 Корткерос, ул.Советская, д.19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омещения Н-5, этаж 1,2,3 номера на поэтажном плане 1этаж 9-22, 2-этаж 1-8, 3 этаж 1-7 общей площадью 349,2 кв.м. назначение-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 Корткерос, ул.Советская, д.19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 район, с.Подъельск, ул. Центральная, д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д.Д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Корткерос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/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вета муниципального образования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«Корткеросский» от 13 сентября 2024 г. №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-26/4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лана (программы) приватизации муниципального имущества на 2025 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лановые периоды 2026 и 2027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 на основании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лан приватизации на 2025 год и плановые периоды 2026 и 2027 годы предлагается включить имущество, находящееся в собственности муниципального района «Корткеросский», и не требующееся для выполнения полномочий администрации муниципального района «Корткеросски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23:00Z</dcterms:created>
  <dc:creator>Нечаева Н.Н.</dc:creator>
  <dc:description/>
  <cp:keywords/>
  <dc:language>en-US</dc:language>
  <cp:lastModifiedBy>3</cp:lastModifiedBy>
  <cp:lastPrinted>2023-08-24T16:10:00Z</cp:lastPrinted>
  <dcterms:modified xsi:type="dcterms:W3CDTF">2024-09-10T06:56:00Z</dcterms:modified>
  <cp:revision>6</cp:revision>
  <dc:subject/>
  <dc:title>проект</dc:title>
</cp:coreProperties>
</file>