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134"/>
        <w:gridCol w:w="4395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392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КЫВКÖРТÖ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12.07.2024 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№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25/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оект межевания территории кадастрового квартала 11:06:3901005, расположенного по адресу: Республика Ко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ткеросский район, с. Корткеро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9 мая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ткерос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4:00Z</dcterms:created>
  <dc:creator>Людмила</dc:creator>
  <dc:description/>
  <cp:keywords/>
  <dc:language>en-US</dc:language>
  <cp:lastModifiedBy>3</cp:lastModifiedBy>
  <cp:lastPrinted>2024-07-10T15:20:00Z</cp:lastPrinted>
  <dcterms:modified xsi:type="dcterms:W3CDTF">2024-07-10T12:30:00Z</dcterms:modified>
  <cp:revision>13</cp:revision>
  <dc:subject/>
  <dc:title/>
</cp:coreProperties>
</file>