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268"/>
        <w:gridCol w:w="3544"/>
      </w:tblGrid>
      <w:tr>
        <w:trPr>
          <w:trHeight w:val="1266" w:hRule="atLeast"/>
        </w:trPr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«Кöрткерöс»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Сöв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28015" cy="640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56" r="-5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10173" w:type="dxa"/>
            <w:gridSpan w:val="3"/>
            <w:tcBorders/>
          </w:tcPr>
          <w:p>
            <w:pPr>
              <w:pStyle w:val="Heading1"/>
              <w:rPr/>
            </w:pPr>
            <w:r>
              <w:rPr/>
              <w:t xml:space="preserve">КЫВКÖРТÖД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1017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4361" w:type="dxa"/>
            <w:tcBorders/>
          </w:tcPr>
          <w:p>
            <w:pPr>
              <w:pStyle w:val="Heading2"/>
              <w:jc w:val="left"/>
              <w:rPr/>
            </w:pPr>
            <w:r>
              <w:rPr>
                <w:b/>
                <w:szCs w:val="28"/>
                <w:lang w:val="en-US"/>
              </w:rPr>
              <w:t>12</w:t>
            </w:r>
            <w:r>
              <w:rPr>
                <w:b/>
                <w:szCs w:val="28"/>
              </w:rPr>
              <w:t xml:space="preserve">.07.2024 г. 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№</w:t>
            </w:r>
            <w:r>
              <w:rPr>
                <w:b/>
                <w:sz w:val="28"/>
                <w:szCs w:val="28"/>
                <w:lang w:val="en-US"/>
              </w:rPr>
              <w:t>VII-25/3</w:t>
            </w:r>
            <w:r>
              <w:rPr>
                <w:b/>
                <w:sz w:val="28"/>
                <w:szCs w:val="28"/>
              </w:rPr>
              <w:t xml:space="preserve">    </w:t>
            </w:r>
          </w:p>
        </w:tc>
      </w:tr>
      <w:tr>
        <w:trPr>
          <w:trHeight w:val="373" w:hRule="atLeast"/>
          <w:cantSplit w:val="true"/>
        </w:trPr>
        <w:tc>
          <w:tcPr>
            <w:tcW w:w="4361" w:type="dxa"/>
            <w:tcBorders/>
          </w:tcPr>
          <w:p>
            <w:pPr>
              <w:pStyle w:val="Heading2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0173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Республика Коми, Корткеросский район, с.Корткерос)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вета муниципального района «Корткеросский» от 09.02.2024 г. №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-23/6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Правил создания, охраны и содержания</w:t>
      </w:r>
    </w:p>
    <w:p>
      <w:pPr>
        <w:pStyle w:val="ConsPlusTitle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леных насаждений на территории муниципального образования муниципального района «</w:t>
      </w:r>
      <w:r>
        <w:rPr>
          <w:rFonts w:cs="Times New Roman" w:ascii="Times New Roman" w:hAnsi="Times New Roman"/>
          <w:b w:val="false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рткеросский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основании ходатайства общества с ограниченной ответственностью «Северная Нива» от 26.06.2024, Совет муниципального образования муниципального района «Корткеросский» решил: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hd w:fill="FFFFFF" w:val="clear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нести в решение Совета муниципального района Корткеросский от 09.02.2024 г. №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  <w:lang w:val="ru-RU"/>
        </w:rPr>
        <w:t>-23/6 «Об утверждении Правил создания, охраны и содержания зеленых насаждений на территории муниципального образования муниципального района «Корткеросский» следующее изменение: приложение № 2 к решению изложить в редакции согласно приложению к настоящему решению.</w:t>
      </w:r>
    </w:p>
    <w:p>
      <w:pPr>
        <w:pStyle w:val="ListParagraph"/>
        <w:numPr>
          <w:ilvl w:val="0"/>
          <w:numId w:val="2"/>
        </w:numPr>
        <w:shd w:fill="FFFFFF" w:val="clear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стоящее решение вступает в силу со дня его принятия и подлежит обязательному опубликованию.</w:t>
      </w:r>
    </w:p>
    <w:p>
      <w:pPr>
        <w:pStyle w:val="ListParagraph"/>
        <w:shd w:fill="FFFFFF" w:val="clear"/>
        <w:spacing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shd w:fill="FFFFFF" w:val="clear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Глава муниципального района «Корткеросский» - </w:t>
      </w:r>
    </w:p>
    <w:p>
      <w:pPr>
        <w:pStyle w:val="ListParagraph"/>
        <w:shd w:fill="FFFFFF" w:val="clear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уководитель администрации                                                                    К.А.Сажин</w:t>
      </w:r>
    </w:p>
    <w:p>
      <w:pPr>
        <w:pStyle w:val="ListParagraph"/>
        <w:shd w:fill="FFFFFF" w:val="clear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bookmarkStart w:id="0" w:name="P353"/>
      <w:bookmarkStart w:id="1" w:name="P353"/>
      <w:bookmarkEnd w:id="1"/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567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ConsPlusTitle"/>
        <w:ind w:left="567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решению Совета муниципального района «Корткеросский» </w:t>
      </w:r>
    </w:p>
    <w:p>
      <w:pPr>
        <w:pStyle w:val="ConsPlusTitle"/>
        <w:ind w:left="567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12.07.2024 №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II-25/3</w:t>
      </w:r>
    </w:p>
    <w:p>
      <w:pPr>
        <w:pStyle w:val="ConsPlusTitle"/>
        <w:ind w:left="567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ConsPlusTitle"/>
        <w:ind w:left="567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Приложение №2</w:t>
      </w:r>
    </w:p>
    <w:p>
      <w:pPr>
        <w:pStyle w:val="ConsPlusTitle"/>
        <w:ind w:left="567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решению Совета муниципального района «Корткеросский» </w:t>
      </w:r>
    </w:p>
    <w:p>
      <w:pPr>
        <w:pStyle w:val="ConsPlusTitle"/>
        <w:ind w:left="567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 09.02.2024 № VII-23/6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И КОМПЕНСАЦИОННЫХ ВЫПЛАТ ЗА РУБКУ (ПОВРЕЖДЕНИЕ) ЗЕЛЕНЫХ НАСАЖДЕНИЙ НА ТЕРРИТОРИИ МУНИЦИПАЛЬНОГО ОБРАЗОВАНИЯ МУНИЦИПАЛЬНОГО РАЙОНА «КОРТКЕРОССКИЙ»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1. Правовой основой применения настоящей методики являются: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Конституция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Российской Федерации, Гражданский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кодекс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Российской Федерации, Лесной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кодекс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Российской Федерации, Федеральный </w:t>
      </w:r>
      <w:hyperlink r:id="rId6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от 10.01.2002 № 7-ФЗ «Об охране окружающей среды», правила создания, охраны и содержания зеленых насаждений на территории муниципального образования муниципального района «Корткеросский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Для стоимостной оценки дерева используется показатель его компенсационной стоимо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Методика применяетс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исчислении размера компенсационной стоимости за рубку (повреждение) зеленых насаждений, оформленную в установленном порядке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иных случаях, связанных с определением стоимости зеленых насажде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орядок исчисления размера компенсационной стоимости зеленых насажде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исление размера компенсационной стоимости зеленых насаждений, подвергшихся рубке (повреждению), осуществляется в шесть этапов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вый этап - устанавливается количество и (или) площадь зеленых насажде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торой этап - определяется род деревьев и кустарников, измеряется их диаметр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етий этап - определяется качественное состояние зеленых насаждений, степень поврежд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четвертый этап - определяются необходимость применения поправочного коэффициен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ятый этап - производится расчет размера компенсационной стоимости зеленых насаждений согласно настоящей Методике. Если подсчитываются разные виды зеленых насаждений, исчисление размера компенсационной стоимости производится отдельно для каждого из них с последующим суммированием результатов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шестой этап - оформляется расчет суммы компенсационной стоимости зеленых насаждений.</w:t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обенности проведения замеров зеленых насаждени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Диаметр ствола дерева измеряется с корой, округляется до целых сантиметров в меньшую сторон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Деревья подсчитываются поштуч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ерево имеет несколько стволов с диаметром не менее 6 см на высоте 1,3 м от шейки корня, то в расчетах учитывается каждый ствол отдельно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Самосевные деревья, не достигшие в диаметре ствола 6 см, при расчете компенсационной стоимости не учитываются.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мпенсационная стоимость зеленых насаждени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Компенсационная стоимость зеленых насаждений определяется по формуле: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44550" cy="255905"/>
            <wp:effectExtent l="0" t="0" r="0" b="0"/>
            <wp:docPr id="2" name="Консультант Плю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онсультант Плюс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С - компенсационная стоимость зеленых насаждений, руб.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КСi - компенсационная стоимость i-го вида зеленых насаждений (деревья), руб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Компенсационная стоимость отдельных видов зеленых насаждений (деревья) определяется по формуле: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Сi = СЦд x N, гд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Сi - компенсационная стоимость i-го вида зеленых насаждений (деревья), руб.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Цд - цены основных видов деревьев (в расчете на 1 дерево), руб.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количество зеленых насаждений i-го вида (деревья), подлежащих уничтожению, ш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Цены и нормативы затрат на выращивание не отнесенных к лесным насаждениям деревьев, кустарников и уход за ними на территории МР «Корткеросский» утверждаются постановлением администрации МР «Корткеросский» на каждый очередной год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Цена дерева определяется в зависимости от рода дерева по формуле: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Цд = (СПд + СУд x КВПд) * Ксост, гд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Цд - цена одного дерева на текущий период, руб.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д - сметная стоимость посадки одного дерева с учетом стоимости посадочного материала (дерева) на текущий период, руб.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 - сметная стоимость годового ухода за одним деревом на текущий период, руб.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Пд - количество лет восстановительного периода, учитываемого при расчете затрат на восстановление деревьев на текущий период, которое исчисляется в зависимости от диаметра ствола на высоте 1,3 метра в соответствии со следующей таблицей: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81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2835"/>
        <w:gridCol w:w="113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метр ствола, 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Пд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6 - 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7 -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1 - 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41 и бол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</w:tbl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сост - коэффициент поправки на текущее состояние учитывает фактическое состояние зеленых насаждений и устанавливается в размер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сост = 1,0 - хорошее - деревья здоровые, нормально развитые, облиствение или охвоение густое, равномерное, листья или хвоя нормальных размеров и окраски; признаков болезней и вредителей нет; ран, повреждений ствола и скелетных ветвей, а также дупел нет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сост = 0,75 - удовлетворительное - деревья здоровые, но с замедленным ростом, с неравномерно развитой кроной, недостаточно облиственные, с наличием незначительных механических повреждений и небольших дупел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сост = 0,5 - неудовлетворительное - деревья сильно ослабленные, ствол имеет искривления; крона слабо развита; наличие усыхающих или усохших ветвей; прирост однолетних побегов незначительный; суховершинные; механические повреждения стволов значительные, имеются дупл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возможности определения фактического состояния уничтоженных зеленых насаждений принимается Ксост = 1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Для расчета компенсационной стоимости дополнительно применяются следующие поправочные коэффициенты (Кпi)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п1 = 0,01 - применяется в случае вырубки зеленых насаждений на земельных участках, предоставленных физическим лицам на праве аренды, для индивидуального жилищного строительства, гаражного строительства, ведения личного подсобного и дачного хозяйства, садоводства, животноводства и огородничества; на земельных участках, расположенных на землях населенных пунктов предоставленных сельскохозяйственным товаропроизводителям, в том числе крестьянско - фермерским хозяйствам в аренду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п2 = 0,25 - в случае рубки (вырубки) зеленых насаждений на земельных участках, предоставленных для строительства, реконструкции, ремонта объектов коммунальной инфраструктуры в рамках реализации федеральных, республиканских и муниципальных программ, направленных на развитие Республики Коми и МР «Корткеросский».  </w:t>
      </w:r>
    </w:p>
    <w:p>
      <w:pPr>
        <w:pStyle w:val="ListParagraph"/>
        <w:shd w:fill="FFFFFF" w:val="clear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применения поправочного коэффициента Кп2 указывается в заявке на рубку, обрезку, пересадку, посадку, реконструкцию зеленых насаждений на территории МР «Корткеросский». Одновременно с заявкой предоставляется программа, проект в рамках которой осуществляется строительство, реконструкция, ремонт объектов коммунальной инфраструктуры.</w:t>
      </w:r>
    </w:p>
    <w:p>
      <w:pPr>
        <w:pStyle w:val="ListParagraph"/>
        <w:shd w:fill="FFFFFF" w:val="clear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sectPr>
      <w:type w:val="nextPage"/>
      <w:pgSz w:w="11906" w:h="16838"/>
      <w:pgMar w:left="1133" w:right="74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FontStyle18">
    <w:name w:val="Font Style18"/>
    <w:qFormat/>
    <w:rPr>
      <w:rFonts w:ascii="Times New Roman" w:hAnsi="Times New Roman" w:cs="Times New Roman"/>
      <w:b/>
      <w:sz w:val="20"/>
    </w:rPr>
  </w:style>
  <w:style w:type="character" w:styleId="ListParagraphChar">
    <w:name w:val="List Paragraph Char"/>
    <w:qFormat/>
    <w:rPr>
      <w:rFonts w:ascii="Calibri" w:hAnsi="Calibri" w:cs="Calibri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b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2875" TargetMode="External"/><Relationship Id="rId4" Type="http://schemas.openxmlformats.org/officeDocument/2006/relationships/hyperlink" Target="https://login.consultant.ru/link/?req=doc&amp;base=LAW&amp;n=452991" TargetMode="External"/><Relationship Id="rId5" Type="http://schemas.openxmlformats.org/officeDocument/2006/relationships/hyperlink" Target="https://login.consultant.ru/link/?req=doc&amp;base=LAW&amp;n=440497" TargetMode="External"/><Relationship Id="rId6" Type="http://schemas.openxmlformats.org/officeDocument/2006/relationships/hyperlink" Target="https://login.consultant.ru/link/?req=doc&amp;base=LAW&amp;n=454061" TargetMode="External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7:32:00Z</dcterms:created>
  <dc:creator>Людмила</dc:creator>
  <dc:description/>
  <cp:keywords/>
  <dc:language>en-US</dc:language>
  <cp:lastModifiedBy>3</cp:lastModifiedBy>
  <cp:lastPrinted>2024-07-10T15:45:00Z</cp:lastPrinted>
  <dcterms:modified xsi:type="dcterms:W3CDTF">2024-07-10T12:46:00Z</dcterms:modified>
  <cp:revision>13</cp:revision>
  <dc:subject/>
  <dc:title/>
</cp:coreProperties>
</file>