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2"/>
        <w:gridCol w:w="905"/>
        <w:gridCol w:w="4394"/>
      </w:tblGrid>
      <w:tr>
        <w:trPr>
          <w:trHeight w:val="1266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667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33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0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2.07. 2024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Times New Roman"/>
                <w:b/>
                <w:lang w:val="en-US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I-25/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.12.2022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8 «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</w:t>
      </w:r>
    </w:p>
    <w:p>
      <w:pPr>
        <w:pStyle w:val="Normal"/>
        <w:ind w:right="43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еспублики Коми от 23 апреля 2024г. № 175 «О внесении изменений в постановление </w:t>
      </w:r>
      <w:r>
        <w:rPr>
          <w:sz w:val="28"/>
        </w:rPr>
        <w:t xml:space="preserve"> Правительства Республики Коми от 6 декабря 2002 г. № 200 «Об утверждении форм расчета  величины годовой арендной платы за пользование государственным имуществом Республики Коми и установление величины базовой стоимости строительства одного квадратного метра нежилого помещения в городах и районах Республики Коми»,  </w:t>
      </w:r>
      <w:r>
        <w:rPr>
          <w:sz w:val="28"/>
          <w:szCs w:val="28"/>
        </w:rPr>
        <w:t>в соответствии п.п.2 п.1 ст.12 Устава муниципального образования муниципального района «Корткеросский», раздела 2 Положения о порядке управления и распоряжения имуществом, находящимся в собственности муниципального образования муниципального района «Корткеросский», утвержденного решением Совета муниципального района «Корткеросский» от 12 июля 2013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4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района «Корткеросский» от 21.12.2022 №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6/8 «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 следующие изменения: приложение 1 читать согласно приложению к настоящему решению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«Корткеросский»-руководитель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    К.Сажин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1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Совета муниципального района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от</w:t>
      </w:r>
      <w:r>
        <w:rPr>
          <w:szCs w:val="28"/>
          <w:lang w:val="en-US"/>
        </w:rPr>
        <w:t>12</w:t>
      </w:r>
      <w:r>
        <w:rPr>
          <w:szCs w:val="28"/>
        </w:rPr>
        <w:t xml:space="preserve"> .07.2024 №</w:t>
      </w:r>
      <w:r>
        <w:rPr>
          <w:szCs w:val="28"/>
          <w:lang w:val="en-US"/>
        </w:rPr>
        <w:t>VII-25/2</w:t>
      </w:r>
      <w:r>
        <w:rPr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3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счета величины годовой арендной платы за польз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ыми помещениями (зданиями, объектами, за исключением энергетических объектов, инженерных коммуникаций, сооружений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оизводственных объектов сельскохозяйствен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значения), находящимися в муниципальной собстве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44"/>
      <w:bookmarkEnd w:id="1"/>
      <w:r>
        <w:rPr>
          <w:sz w:val="28"/>
          <w:szCs w:val="28"/>
        </w:rPr>
        <w:t>I. Величина годовой арендной платы за пользование нежилыми помещениями (зданиями, объектами, за исключением</w:t>
      </w:r>
      <w:r>
        <w:rPr/>
        <w:t xml:space="preserve"> </w:t>
      </w:r>
      <w:r>
        <w:rPr>
          <w:sz w:val="28"/>
          <w:szCs w:val="28"/>
        </w:rPr>
        <w:t>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образования муниципального района «Корткеросский»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 = S x (Сс x Киз x Кт x Кз x Кнж x Км x Кип х Кмсп) : 10, 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п - величина годовой арендной платы (руб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S - общая площадь здания (нежилого помещения) либо площадь части здания (части нежилого помещения), сдаваемого в аренду (кв.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с - величина базовой стоимости строительства одного квадратного метра нежилого помещения в районе, определенная в соответствии с п. 6 настоящего решения (руб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: Величина базовой стоимости строительства одного квадратного метра нежилого помещения может индексироваться в соответствии с постановлением Правительства Республики Ко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меняемые коэффици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из - коэффициент изно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0 до 3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31 до 65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66 до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свыше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т - коэффициент типа стро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не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че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з - коэффициент территориальной зон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ах - 1,0,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льской местности - 0,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нж - коэффициент качества нежилого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+ К4.2 + К4.3 + К4.4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- расположение помещ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строение, нежилое помещение (часть нежилого помещения) в зда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цокольного этажа, мансарды, технического этажа в верхней части зд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,</w:t>
            </w:r>
          </w:p>
        </w:tc>
      </w:tr>
      <w:tr>
        <w:trPr>
          <w:trHeight w:val="2235" w:hRule="atLeast"/>
        </w:trPr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антресольного этаж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подвала, полуподвального этажа, технического этажа в нижней части здания, чердачного этажа (чердак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обслуживания торговой деятельности, оказания услуг общественного питания и бытового обслуживания К4.1 равен 0,32 независимо от размещения помещ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2 - степень технического обустройст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горячей воды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 или отопления (включая печн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добств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мечание. Применяется в отношении всего строения, здания независимо от места положения предоставляемого в аренду нежилого помещения (части нежилого помещен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3 - возможность использования прилегающей территор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4 - высота потолков в поме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оте потолк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6 м до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,6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м - коэффициент качества строительных материал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8.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, железобетон, прочи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ип - коэффициент цели использования арендуемых помещ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цели использования арендуемых помещений соответству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размещения ночного клуб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букмеке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дажи автомоби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редоставлением услуг сотовой радиотелефонной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кредитных организаций (филиалов), в том числе пунктов обмена валюты, банком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расчета арендной платы площадь, предоставляемая под размещение банкомата, устанавливается не менее 3 кв.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операций с ценными бумагами и валю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лизинговой, инвестиционной, аудиторской и бирже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осуществления оценочной, нотариальной, адвокатской, риэлто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оказанию юридически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нформационно-вычислительному обслуживанию, компьютерной диагностике, проведения консультаций по техническому и программному обеспечению, создания программных продук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страховой и землеустроитель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переработке, хранению и реализации нефти и продуктов ее перерабо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гостин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омпьютерных клуб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спортивно-развлекательных комплек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ыскной, охранной, посреднической, рекламной, зрелищно-развлекательной деятельность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торгово-закупоч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рминалов по хранению и растаможиванию гру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оптовой торгов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ресторанов, б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арикмахерских и косметических кабин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маркетинговыми исследованиями, консультациями по вопросам коммерческой деятельности, финансов 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выставок-продаж, театрально-зрелищных, культурно-просветительских и зрелищно-развлекатель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закусочных типа «Макдональдс», пиццерий, супермарк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иностудий, видео- и аудиостуд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осуществляющих информационную и издательску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продажи железнодорожных и авиа билетов, розничной торговли, выставочных салонов, ювелирных мастерск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асс приема коммунальных платежей и сотов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установки автоматов по продаже промышленных и продовольственны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расчета арендной платы площадь, предоставляемая под установку автоматов по продаже промышленных и продовольственных товаров, устанавливается не менее 1,5 кв.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вечеров отды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афе, закусоч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троительством и ремонтом зданий и сооружений, осуществляющих деятельность в области архитектуры, инженерно-технического проектирования в промышленности и строи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оказывающих копироваль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экскурсионных и туристических агентств и бюр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сервиса, автостоя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еревозкой грузов автомобильным и железнодорож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радиотелевизионных центров, узлов радиовещания и радиосвязи, видеосало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мещения телефонных станций, </w:t>
      </w:r>
      <w:r>
        <w:rPr>
          <w:strike/>
          <w:sz w:val="28"/>
          <w:szCs w:val="28"/>
        </w:rPr>
        <w:t>почты</w:t>
      </w:r>
      <w:r>
        <w:rPr>
          <w:sz w:val="28"/>
          <w:szCs w:val="28"/>
        </w:rPr>
        <w:t>, телеграф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зготовлению и ремонту мебели, пошиву меховых изде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аптек, кабинетов для оказания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осуществления физкультурно-оздоровите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осуществления деятельности в области промышленности, электроэнергетики, энергосбережения, черной металлургии, цветной металлургии, химической и нефтехимической промышленности, машиностроения и металлообработки, лесной, деревообрабатывающей и целлюлозно-бумажной промышленности, строительных материалов, поставки г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казания образовате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й, ведущих научно-исследовательские, конструкторские и проектно-изыскательские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заготовительных контор по сбору металлолома и ути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шко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рганизаций по санитарной очистке, уборке и озеленению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улинарий, столов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мастерских по оказанию ремонтно-бытовых услуг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етских внешко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отделени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помещения, используемые под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целях установления льготной арендной платы д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а также для организаций, образующих инфраструктуру поддержки субъектов малого и среднего предпринимательства (за исключением указанных в статье 15 Федерального закона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в отношении имущества, включенного в перечень муниципального имущества муниципального района «Корткеросский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Кмсп - коэффициент имущественной поддержки субъектов малого и среднего предпринимательства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сп = 0,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годовой арендной платы за пользование муниципальным имуществом муниципального района «Корткеросский», переданным в аренду в соответствии с настоящим разделом на срок более одного года, подлежит ежегодной индексации в соответствии с п. 4 к настоящему решению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целях поэтапного увеличения арендной платы по договорам аренды, заключенным с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"Налог на профессиональный доход", расчет величины арендной платы за 2024 и 2025 год осуществляется по формуле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(льгот) = Ап x Кпониж,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п(льгот) - величина годовой арендной платы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п - величина годовой арендной платы, определяемая по формуле и с применением коэффициентов, указанных в разделе I настоящей формы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пониж - коэффициент корректировки арендной платы по договорам аренды, заключенным с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"Налог на профессиональный доход", при расчете величины арендной платы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Кпониж = 0,77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Кпониж = 0,86.".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sz w:val="28"/>
          <w:szCs w:val="28"/>
        </w:rPr>
        <w:t xml:space="preserve">        II. Арендную плату за один квадратный метр в год устано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мере 2 650 рублей - для органов пожарной охраны, войсковых частей, налоговых органов и полиции, таможенных органов, прокуратуры и других организаций, финансируемых из федерального и республиканск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1 000 рублей - для субъектов малого предпринимательства в течение двух лет с момента государственной регистрации, подтвержденного предоставлением выписки из единого государственного реестра юридических лиц или Единого государственного реестра индивидуальных предпринимателей, в случае если размер арендной платы, рассчитанной в соответствии с </w:t>
      </w:r>
      <w:hyperlink w:anchor="Par44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рядка, будет превышать 1 000 рублей за один квадратный метр в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II. Арендную плату в размере 670 рубля за один квадратный метр в год установить д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х учреждений, опытно-конструкторских организаций системы РАН, отраслевых академий, государственных архивов, библиотек, фонотек, фильмотек, музеев, выставок, организаций, решающих проблемы эколо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ий изобразительного искусства, дворцов и домов культуры, внешкольных воспитательных организаций, ведущих работу с детьми, клубов любителей животных, ветеринарных клин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 и организаций инвалидов, ветеранов, общественных движений, партий, союзов и объединений, профсоюзов, благотворительных фо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 являющихся сельскохозяйственными товаропроизводителями, а также являющихся сельскохозяйственными кооператив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бровольного общества любителей книги Ро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о-базовых столовых и предприятий питания, обслуживающих учащихся школ, ПТУ, высших и специальных учебных за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общественного питания в отношении точек общественного питания, размещенных в зданиях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зовательных учреждений в отношении расположенных в учреждениях здравоохранения общеобразовательных школ (классов, групп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й, осуществляющих деятельность по производству изделий народных художественных промысл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 признанных социальными предприятиями в порядке, установленном в соответствии с п.3 статьи 24.1 Федерального закона "О развитии малого и среднего предпринимательства в Российской Федерации", сведения о которых внесены в единый реестр субъектов малого и среднего предпринимательства (далее - социальные предприятия), при условии осуществления социальными предприятиями в арендуемом объекте вида деятельности, направленной на достижение общественно полезных целей, способствующей решению социальных проблем граждан и общества и осуществляемой в соответствии с условиями, предусмотренными п. 1 статьи 24.1 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ключении сведений о лицах, указанных в абзаце двенадцатом настоящего раздела, из единого реестра субъектов малого и среднего предпринимательства, арендная плата определяется в соответствии с разделом I настоящего приложения с даты исключения их из указанного реест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V. Величина годовой арендной платы за пользование нежилыми помещениями (зданиями, объектами, за исключением производственных объектов сельскохозяйственного назначения), находящимися в муниципальной собственности муниципального района «Корткеросский» и расположенными на территории иных субъектов Российской Федерации, устанавливается равной рыночной стоимости годовой арендной платы за пользование муниципальным имуществом муниципального района «Корткеросский», определенной в соответствии с законодательством, регулирующим оценочную деятельность в Российской Федерации, если иное не установлено законодательством Российской Федерации. При этом размер арендной платы подлежит ежегодной индексации в соответствии с п.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В случае если в течение года, за который производится расчет величины арендной платы, в соответствии с указами Президента Российской Федерации и (или) указами Главы Республики Коми был реализован комплекс ограничительных и иных мероприятий, предусматривающих ограничение доступа в нежилые помещения, находящиеся в муниципальной собственности муниципального района «Корткеросский», переданные по договорам аренды недвижимого имущества, заключенным с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, величина годовой арендной платы за пользование такими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, а также помещений, переданных в хозяйственное ведение муниципальным унитарным предприятиям муниципального района «Корткеросский»)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(огр) = Ап - Косв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п(огр) - величина годовой арендной платы за пользование нежилыми помещениями, указанными в абзаце первом раздела V настоящего порядка, с учетом периода введения соответствующих ограничений в соответствии с указами Президента Российской Федерации и (или) указами Главы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п - величина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района «Корткеросский», определяемая по формуле и с применением коэффициентов, указанных в разделе I настоящего порядка, либо в случае, если расчет годовой арендной платы производится в отношении юридических и физических лиц, указанных в разделах II настоящего порядка и</w:t>
      </w:r>
      <w:r>
        <w:rPr/>
        <w:t xml:space="preserve"> </w:t>
      </w:r>
      <w:r>
        <w:rPr>
          <w:sz w:val="28"/>
          <w:szCs w:val="28"/>
        </w:rPr>
        <w:t>в соответствии с п. 4 к настоящему решению, - определяемая с учетом размеров арендной платы, установленных в данных раздел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св - коэффициент освобождения юридических и физических лиц от арендной платы, определяемый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в = Ап / КД x КДо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св - коэффициент освобождения юридических и физических лиц от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Ап - величина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района «Корткеросский», определяемая по формуле и с применением коэффициентов, указанных в разделе I настоящего порядка, либо в случае, если расчет годовой арендной платы производится в отношении юридических и физических лиц, указанных в разделах II настоящего порядка и</w:t>
      </w:r>
      <w:r>
        <w:rPr/>
        <w:t xml:space="preserve"> </w:t>
      </w:r>
      <w:r>
        <w:rPr>
          <w:sz w:val="28"/>
          <w:szCs w:val="28"/>
        </w:rPr>
        <w:t>в соответствии с п. 4 к настоящему решению, - определяемая с учетом размеров арендной платы, установленных в данных раздел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Д - количество дней в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До - количество дней в году, в течение которых юридическое или физическое лицо не могло осуществлять пользование нежилыми помещениями в связи с введением ограничений в соответствии с указами Президента Российской Федерации и (или) указами Главы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змер арендной платы, рассчитанный в соответствии с настоящим порядком, не включает в себя расходы на оплату коммунальных услуг, техническое обслуживание, охрану переданного в аренду имущества и иные расходы, возникающие в связи с содержанием и эксплуатацией предоставляемого имущества, а также расходы на обязательное страхование имущества, плату за пользование земельным участком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4:00Z</dcterms:created>
  <dc:creator>Надежда</dc:creator>
  <dc:description/>
  <cp:keywords/>
  <dc:language>en-US</dc:language>
  <cp:lastModifiedBy>3</cp:lastModifiedBy>
  <cp:lastPrinted>2024-07-10T15:37:00Z</cp:lastPrinted>
  <dcterms:modified xsi:type="dcterms:W3CDTF">2024-07-10T12:37:00Z</dcterms:modified>
  <cp:revision>34</cp:revision>
  <dc:subject/>
  <dc:title/>
</cp:coreProperties>
</file>