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4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28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28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>
                <w:b/>
              </w:rPr>
              <w:t>от 12 июля 2024 года</w:t>
            </w:r>
          </w:p>
        </w:tc>
        <w:tc>
          <w:tcPr>
            <w:tcW w:w="4839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5/1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28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28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муниципального района «Корткеросский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каровой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0 статьи 40 Федерального закона от 06.10.2003 № 131-ФЗ «Об общих принципах местного самоуправления в Российской Федерации», пунктом 5 части 2 статьи 50 Устава муниципального образования муниципального района «Корткеросский», на основании вступления в законную силу приговора Корткеросского районного суда Республики Коми в отношении депутата избирательного округа № 5 Макаровой Н.В. Совет муниципального района «Корткеросский»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района «Корткеросский» седьмого созыва по избирательному округу №5 Макаровой Надежды Владимиров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-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</w:t>
        <w:tab/>
        <w:tab/>
        <w:tab/>
        <w:t xml:space="preserve">                          К.А.Сажин</w:t>
      </w:r>
    </w:p>
    <w:p>
      <w:pPr>
        <w:pStyle w:val="Normal"/>
        <w:ind w:right="4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решения Совета муниципального района от 12.07.2024 года №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>-25/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«О досрочном прекращении полномочий депутата Совета муниципального района «Корткеросский»  Макаровой Н.В.</w:t>
      </w:r>
      <w:r>
        <w:rPr>
          <w:b/>
          <w:bCs/>
          <w:sz w:val="28"/>
          <w:szCs w:val="28"/>
        </w:rPr>
        <w:t>».</w:t>
      </w:r>
    </w:p>
    <w:p>
      <w:pPr>
        <w:pStyle w:val="Normal"/>
        <w:ind w:right="4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выносится на рассмотрение Совета муниципального района «Корткеросский» на основании ч. 10 ст. 40 Федерального закона от 06.10.2003 № 131-ФЗ «Об общих принципах местного самоуправления в Российской Федерации», пункта 5 части 2 статьи 50 Устава муниципального образования муниципального района «Корткеросский». Решение о досрочном прекращении полномочий депутатов в случаях, предусмотренных федеральным и республиканским законодательством, относится к компетенции Совета муниципального района «Корткеросский»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муниципального района «Корткеросский» содержит перечень случаев, когда досрочно прекращаются полномочия депутата Совета муниципального района «Корткеросский», в данном случае депутат от избирательного округа № 5 Макарова Надежда Владимировна прекращает свои полномочия в связи с вступлением в законную силу приговора Корткеросского районного суда Республики Коми 10.04.2024. 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Проект решения подготовлен отделом организационной и кадровой работы администрации муниципального района «Корткеросский»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40:00Z</dcterms:created>
  <dc:creator>Администрация МО МР Корткеросский</dc:creator>
  <dc:description/>
  <cp:keywords/>
  <dc:language>en-US</dc:language>
  <cp:lastModifiedBy>3</cp:lastModifiedBy>
  <cp:lastPrinted>2024-07-10T16:18:00Z</cp:lastPrinted>
  <dcterms:modified xsi:type="dcterms:W3CDTF">2024-07-10T13:22:00Z</dcterms:modified>
  <cp:revision>3</cp:revision>
  <dc:subject/>
  <dc:title>«Кöрткерöс» муниципальнöй районса Сöвет</dc:title>
</cp:coreProperties>
</file>