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3827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6858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08 ноября  2024 года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VII-27/17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Heading1"/>
        <w:rPr/>
      </w:pPr>
      <w:r>
        <w:rPr/>
        <w:t xml:space="preserve">О назначении  публичных слушаний по проекту решения Совета  муниципального района «Корткеросский»                            «О бюджете муниципального района «Корткеросский» на 2025 год и плановый период 2026 и 2027 годов» 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а основании ст.28, 52 Федерального закона от 06.10.2003 г. № 131-ФЗ «Об общих принципах организации местного самоуправления в Российской Федерации», в соответствии с решением Совета муниципального района «Корткеросский» от 17 февраля 2023 года № </w:t>
      </w:r>
      <w:r>
        <w:rPr>
          <w:sz w:val="28"/>
          <w:lang w:val="en-US"/>
        </w:rPr>
        <w:t>VII</w:t>
      </w:r>
      <w:r>
        <w:rPr>
          <w:sz w:val="28"/>
        </w:rPr>
        <w:t>-17/12 «Об утверждении Порядка организации и проведения публичных слушаний на территории  муниципального образования муниципального района «Корткеросский», Совет  муниципального района «Корткеросский» решил: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Назначить  публичные слушания по проекту решения Совета муниципального района «Корткеросский» «О бюджете муниципального  района «Корткеросский  на 2025 год и плановый период 2026 и 2027 годов» на  5 декабря  2024 года, в 16.00 часов.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Определить местом проведения публичных слушаний  актовый зал администрации района, расположенный  по адресу: с.Корткерос, ул. Советская, д.225. 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Создать комиссию по проведению публичных слушаний  по проекту решения Совета муниципального района «Корткеросский» «О бюджете муниципального района «Корткеросский на 2025 год и плановый период 2026 и 2027 годов»  в составе:</w:t>
      </w:r>
    </w:p>
    <w:p>
      <w:pPr>
        <w:pStyle w:val="TextBodyIndent"/>
        <w:tabs>
          <w:tab w:val="clear" w:pos="708"/>
          <w:tab w:val="left" w:pos="993" w:leader="none"/>
        </w:tabs>
        <w:ind w:firstLine="567"/>
        <w:rPr/>
      </w:pPr>
      <w:r>
        <w:rPr/>
        <w:t xml:space="preserve">Председатель комиссии  – Андреева Е.Н., заместитель руководителя  администрации муниципального района «Корткеросский»; 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 xml:space="preserve">Заместитель председателя комиссии – Карпова В.А.,начальник Управления финансов администрации муниципального района «Корткеросский»; 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Секретарь -   Сарева Светлана Ивановна, главный  эксперт Управления финансов администрации муниципального района «Корткеросский»;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>
          <w:lang w:val="en-US"/>
        </w:rPr>
      </w:pPr>
      <w:r>
        <w:rPr/>
        <w:t>Члены комиссии: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Кириллова Луиза Андреевна -  заведующий отделом экономической политики администрации муниципального района «Корткеросский»;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Тарасевич Галина Леонидовна – депутат Совета муниципального района «Корткеросский», председатель комиссии по бюджетной и налоговой политике Совета МР «Корткеросский»;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Голубенко Анастасия Николаевна – депутат Совета муниципального района «Корткеросский», член комиссии по бюджетной и налоговой политике Совета МР «Корткеросский»;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Определить  Управление финансов администрации муниципального района «Корткеросский» (Карпову В.А.) уполномоченным органом по проведению публичных слушаний по проекту решения Совета муниципального района «Корткеросский» «О бюджете муниципального района «Корткеросский на 2025 год и плановый период 2026 и 2027 годов».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полномоченному органу по проведению публичных слушаний по проекту решения Совета муниципального района «Корткеросский» «О бюджете муниципального района «Корткеросский на 2025 год и плановый период 2026 и 2027 годов» :</w:t>
      </w:r>
    </w:p>
    <w:p>
      <w:pPr>
        <w:pStyle w:val="TextBodyIndent"/>
        <w:ind w:firstLine="540"/>
        <w:rPr/>
      </w:pPr>
      <w:r>
        <w:rPr/>
        <w:t>- подготовить информационное сообщение о дате, времени, месте проведения публичных слушаний по проекту решения Совета муниципального района «Корткеросский»</w:t>
      </w:r>
      <w:r>
        <w:rPr>
          <w:sz w:val="24"/>
        </w:rPr>
        <w:t xml:space="preserve"> </w:t>
      </w:r>
      <w:r>
        <w:rPr/>
        <w:t>«О бюджете муниципального района «Корткеросский на 2025 год и плановый период 2026 и 2027 годов»;</w:t>
      </w:r>
    </w:p>
    <w:p>
      <w:pPr>
        <w:pStyle w:val="TextBodyIndent"/>
        <w:ind w:firstLine="540"/>
        <w:rPr/>
      </w:pPr>
      <w:r>
        <w:rPr/>
        <w:t xml:space="preserve">- довести до сведения жителей МО МР «Корткеросский» путем размещения на сайтах Администрации МО МР «Корткеросский» (kortkeros-r11.gosweb.gosuslugi.ru), Управления финансов(/kortfo.ucoz.org) : </w:t>
      </w:r>
    </w:p>
    <w:p>
      <w:pPr>
        <w:pStyle w:val="TextBodyIndent"/>
        <w:ind w:firstLine="540"/>
        <w:rPr/>
      </w:pPr>
      <w:r>
        <w:rPr/>
        <w:t xml:space="preserve"> </w:t>
      </w:r>
      <w:r>
        <w:rPr/>
        <w:t>краткую информацию по  проекту решения Совета муниципального района «Корткеросский»</w:t>
      </w:r>
      <w:r>
        <w:rPr>
          <w:sz w:val="24"/>
        </w:rPr>
        <w:t xml:space="preserve"> </w:t>
      </w:r>
      <w:r>
        <w:rPr/>
        <w:t>«О бюджете муниципального района «Корткеросский на 2025 год и плановый период 2026 и 2027 годов»;</w:t>
      </w:r>
    </w:p>
    <w:p>
      <w:pPr>
        <w:pStyle w:val="TextBodyIndent"/>
        <w:rPr/>
      </w:pPr>
      <w:r>
        <w:rPr/>
        <w:t xml:space="preserve">  </w:t>
      </w:r>
      <w:r>
        <w:rPr/>
        <w:t>информацию о результатах проведения публичных слушаний по проекту решения Совета муниципального района «Корткеросский»</w:t>
      </w:r>
      <w:r>
        <w:rPr>
          <w:sz w:val="24"/>
        </w:rPr>
        <w:t xml:space="preserve"> </w:t>
      </w:r>
      <w:r>
        <w:rPr/>
        <w:t>«О бюджете муниципального района «Корткеросский на 2025 год и плановый период 2026 и 2027 годов»;</w:t>
      </w:r>
    </w:p>
    <w:p>
      <w:pPr>
        <w:pStyle w:val="TextBodyIndent"/>
        <w:rPr/>
      </w:pPr>
      <w:r>
        <w:rPr/>
        <w:t>- провести публичные слушания в срок, указанный в пункте 1  настоящего решения.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 xml:space="preserve">Настоящее решение вступает в силу со дня его официального опубликования.  </w:t>
      </w:r>
    </w:p>
    <w:p>
      <w:pPr>
        <w:pStyle w:val="2"/>
        <w:rPr/>
      </w:pPr>
      <w:r>
        <w:rPr/>
        <w:t>Глава муниципального района</w:t>
      </w:r>
    </w:p>
    <w:p>
      <w:pPr>
        <w:pStyle w:val="2"/>
        <w:rPr/>
      </w:pPr>
      <w:r>
        <w:rPr/>
        <w:t>«Корткеросский» - руководитель администрации</w:t>
        <w:tab/>
        <w:tab/>
        <w:t xml:space="preserve">       К.А.Сажин </w:t>
      </w:r>
    </w:p>
    <w:sectPr>
      <w:type w:val="nextPage"/>
      <w:pgSz w:w="11906" w:h="16838"/>
      <w:pgMar w:left="1701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53:00Z</dcterms:created>
  <dc:creator>Машинописный отдел</dc:creator>
  <dc:description/>
  <cp:keywords/>
  <dc:language>en-US</dc:language>
  <cp:lastModifiedBy>3</cp:lastModifiedBy>
  <cp:lastPrinted>2024-11-06T16:03:00Z</cp:lastPrinted>
  <dcterms:modified xsi:type="dcterms:W3CDTF">2024-11-06T13:03:00Z</dcterms:modified>
  <cp:revision>35</cp:revision>
  <dc:subject/>
  <dc:title>«Кöрткерöс» муниципальнöй районса Сöвет</dc:title>
</cp:coreProperties>
</file>