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11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-27/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lang w:val="en-US"/>
        </w:rPr>
        <w:t>08/11/2024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27/</w:t>
      </w:r>
      <w:r>
        <w:rPr>
          <w:rFonts w:cs="Times New Roman" w:ascii="Times New Roman" w:hAnsi="Times New Roman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53"/>
        <w:gridCol w:w="1276"/>
        <w:gridCol w:w="2268"/>
        <w:gridCol w:w="2239"/>
      </w:tblGrid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(шт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правление образования администрации муниципального района «Корткеросский»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пан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711,92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711,92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пан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710,65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710,65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422,57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422,57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яснительная записка к решению Совета муниципального района «Корткеросский» от 08/11/2024 года № </w:t>
      </w:r>
      <w:r>
        <w:rPr>
          <w:rFonts w:cs="Times New Roman" w:ascii="Times New Roman" w:hAnsi="Times New Roman"/>
          <w:b/>
          <w:sz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</w:rPr>
        <w:t>-27/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образования и науки Республики Ко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предназначенное для дальнейшего закрепления за муниципальными общеобразовательным учреждениями Корткеросского район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Другое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4-12-16T11:01:00Z</cp:lastPrinted>
  <dcterms:modified xsi:type="dcterms:W3CDTF">2024-12-16T08:01:00Z</dcterms:modified>
  <cp:revision>35</cp:revision>
  <dc:subject/>
  <dc:title/>
</cp:coreProperties>
</file>