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6.04.2024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4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льшелуг», «Богородск», «Мордино», «Приозерный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льшелуг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Богородск» </w:t>
      </w:r>
      <w:r>
        <w:rPr>
          <w:sz w:val="28"/>
          <w:szCs w:val="28"/>
        </w:rPr>
        <w:t>(Приложение 2)</w:t>
      </w:r>
      <w:r>
        <w:rPr>
          <w:sz w:val="28"/>
          <w:szCs w:val="32"/>
        </w:rPr>
        <w:t xml:space="preserve">, «Мордино» </w:t>
      </w:r>
      <w:r>
        <w:rPr>
          <w:sz w:val="28"/>
          <w:szCs w:val="28"/>
        </w:rPr>
        <w:t xml:space="preserve"> (Приложение 3), </w:t>
      </w:r>
      <w:r>
        <w:rPr>
          <w:sz w:val="28"/>
          <w:szCs w:val="32"/>
        </w:rPr>
        <w:t xml:space="preserve">«Приозерный» </w:t>
      </w:r>
      <w:r>
        <w:rPr>
          <w:sz w:val="28"/>
          <w:szCs w:val="28"/>
        </w:rPr>
        <w:t>(Приложение 4)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24/3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3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3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Мордино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3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риозерны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Стенд улич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13.6.09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333,33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  26.04.2024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24/3</w:t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«Большелуг», «Богородск», «Мордино», «Приозерны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Федерального Закона от 06 октября 2003 года № 131–ФЗ «Об общих принципах организации местного самоуправления в Российской Федерации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и ходатайств администраций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 w:val="28"/>
          <w:szCs w:val="28"/>
        </w:rPr>
        <w:t>, а именно информационный стенд, балансовой стоимостью 8 333,33 руб., остаточной стоимостью 8 333,33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На сегодняшний день вышеуказанное имущество предоставлено администрациям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 w:val="28"/>
          <w:szCs w:val="28"/>
        </w:rPr>
        <w:t xml:space="preserve"> в безвозмездное поль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szCs w:val="22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 xml:space="preserve">От    26.04.2024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Е.Г. Мамонт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szCs w:val="28"/>
        </w:rPr>
        <w:t>Уважаемый Евгений Гендрихович!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ошу вынести на рассмотрение проект решения Совета МО МР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льшелуг», «Богородск», «Мордино», «Приозерный»</w:t>
      </w:r>
      <w:r>
        <w:rPr>
          <w:sz w:val="28"/>
          <w:szCs w:val="28"/>
        </w:rPr>
        <w:t>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и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Мишарин Евгений Николаевич, глава сельского поселения «Большелуг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евкаленко Светлана Александровна, глава сельского поселения «Богородск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арикадзе Олеся Михайловна, глава сельского поселения «Мордино»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 xml:space="preserve">- Богадевич Софья Николаевна, глава сельского поселения «Приозерный».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6:00Z</dcterms:created>
  <dc:creator>Надежда</dc:creator>
  <dc:description/>
  <cp:keywords/>
  <dc:language>en-US</dc:language>
  <cp:lastModifiedBy>3</cp:lastModifiedBy>
  <cp:lastPrinted>2024-04-27T14:33:00Z</cp:lastPrinted>
  <dcterms:modified xsi:type="dcterms:W3CDTF">2024-04-27T11:34:00Z</dcterms:modified>
  <cp:revision>19</cp:revision>
  <dc:subject/>
  <dc:title/>
</cp:coreProperties>
</file>