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муниципального района «Корткеросский» от 21 октября 2022 года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-15/13 «Об утверждении плана (программы) приватизации муниципального имущества на 2023 год и плановые периоды 2024 и 2025 годов»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1 декабря 2001 года № 178–ФЗ «О приватизации государственного и муниципального имущества», Уставом муниципального образования муниципального района «Корткеросский», Совет муниципального района «Корткеросский» решил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ab/>
        <w:t>1.  Внести  в  решение Совета муниципального района «Корткеросский» от 21 октября 2022 года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15/13 «Об утверждении плана (программы) приватизации муниципального имущества на 2023 год и плановые периоды 2024 и 2025 годов» следующие изменени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1)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«Перечень объектов, подлежащих приватизации в 2023 году и в плановых периодах 2024 и 2025 годов» приложения к решению Совета муниципального района «Корткеросский» от 21 октября 2022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15/13 «Об утверждении плана (программы) приватизации муниципального имущества на 2023 год и плановые периоды 2024 и 2025 годов» изложить в редакции согласно приложению 1 к настоящему решению;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7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«Перечень объектов, подлежащих приватизации в 2023 году и в плановых периодах 2024 и 2025 годов» приложения к решению Совета муниципального района «Корткеросский» от 21 октября 2022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15/13 «Об утверждении плана (программы) приватизации муниципального имущества на 2023 год и плановые периоды 2024 и 2025 годов» изложить в редакции согласно приложению 2 к настоящему решению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Признать утратившим силу решение Сов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Корткеросский» от 21 декабря 2022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-16/6 «О внесении изменений в решение Совета муниципального района «Корткеросский» от 21 октября 2022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9/11 «Об утверждении плана (программы) приватизации муниципального имущества на 2023 год и плановые периоды 2024 и 2025 годов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</w:t>
      </w:r>
    </w:p>
    <w:p>
      <w:pPr>
        <w:pStyle w:val="Normal"/>
        <w:ind w:left="612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2023 </w:t>
      </w:r>
    </w:p>
    <w:p>
      <w:pPr>
        <w:pStyle w:val="Normal"/>
        <w:ind w:left="61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  </w:t>
      </w:r>
    </w:p>
    <w:p>
      <w:pPr>
        <w:pStyle w:val="TextBodyIndent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90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3 год</w:t>
      </w:r>
    </w:p>
    <w:p>
      <w:pPr>
        <w:pStyle w:val="TextBodyIndent"/>
        <w:spacing w:before="0" w:after="0"/>
        <w:ind w:left="90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лановые периоды 2024 и 2025 годов</w:t>
      </w:r>
    </w:p>
    <w:p>
      <w:pPr>
        <w:pStyle w:val="TextBodyIndent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новные цели и задачи в сфере приватизации</w:t>
      </w:r>
    </w:p>
    <w:p>
      <w:pPr>
        <w:pStyle w:val="TextBodyIndent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ми целями и задачами политики муниципального образования муниципального района «Корткеросский» в сфере приватизации муниципального имущества на 2023 год и плановые периоды 2024 и 2025 годов  являются: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уждение муниципального имущества, не предназначенного для решения вопросов местного значения;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образования муниципального района «Корткеросский»;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расходов из бюджета муниципального района на содержание малодоходного имущества.</w:t>
      </w:r>
    </w:p>
    <w:p>
      <w:pPr>
        <w:pStyle w:val="TextBodyIndent"/>
        <w:ind w:left="28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и на плановые периоды 2024-2025 годов к приватизации предложены объекты, относящиеся к имуществу казны муниципального образования муниципального района «Корткерос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объектам имущества, предлагаемые к приватизации в 2023 году ранее проводились аукционы, но данные объекты реализованы не были. Комиссией по приватизации и заключению договоров аренды муниципального имущества муниципального района «Корткеросский» принято решение о проведении аукционов посредством публичного предложения.</w:t>
      </w:r>
    </w:p>
    <w:p>
      <w:pPr>
        <w:pStyle w:val="TextBodyIndent"/>
        <w:ind w:left="28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иватизации в перечень подлежащего приватизации имущества могут вноситься дополнения, изменения по составу имущества и условиях приватизации.</w:t>
      </w:r>
    </w:p>
    <w:p>
      <w:pPr>
        <w:pStyle w:val="TextBodyIndent"/>
        <w:ind w:left="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 в установленном порядке утверждаются Советом муниципального образования муниципального района «Корткеросский».</w:t>
      </w:r>
    </w:p>
    <w:p>
      <w:pPr>
        <w:pStyle w:val="TextBodyIndent"/>
        <w:ind w:left="283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ценки прогнозируемой стоимости предлагаемых к приватизации объектов, в 2023 году ожидаются поступления в бюджет муниципального образования муниципального района «Корткеросский» доходов от продажи муниципального имущества в объеме – 6 580 000 (шесть миллионов пятьсот восемьдесят тысяч) рублей, в 2024 году –300 000 (триста тысяч) рублей, 2025 году – 300 000 (триста тысяч) рублей.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2</w:t>
      </w:r>
    </w:p>
    <w:p>
      <w:pPr>
        <w:pStyle w:val="Normal"/>
        <w:ind w:left="612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2023 </w:t>
      </w:r>
    </w:p>
    <w:p>
      <w:pPr>
        <w:pStyle w:val="Normal"/>
        <w:ind w:left="6120" w:hanging="0"/>
        <w:jc w:val="right"/>
        <w:rPr/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еречень объектов, подлежащих приватизации в 2023 году и в плановых периодах 2024 и 2025 годов</w:t>
      </w:r>
    </w:p>
    <w:p>
      <w:pPr>
        <w:pStyle w:val="TextBodyIndent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268"/>
        <w:gridCol w:w="2268"/>
        <w:gridCol w:w="13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нахожде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приватиза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й год продаж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72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Коми, Корткеросский район, с.Корткерос, ул.Советская, д.196а, пом. Н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Коми, Корткеросский район, с.Корткерос, ул.Советская, д.196а, пом. Н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Коми, Корткеросский район, с.Корткерос, ул.Советская, д.196а, пом. Н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>
          <w:trHeight w:val="10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наземного склада ГСМ (лит. В)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 Коми, Корткеросский район, п.Аджером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гаража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Коми, Корткеросский район, п.Собино, ул. Молодежная, д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Коми, Корткеросский район, с.Вомын, д.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Н-1, этаж 1, номера на поэтажном плане 1-5, общей площадью 146,1 кв.м. назначение-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Коми, Корткеросский район, с. Корткерос, ул.Советская, д.19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Н-5, этаж 1,2,3 номера на поэтажном плане 1этаж 9-22, 2-этаж 1-8, 3 этаж 1-7 общей площадью 349,2 кв.м. назначение-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Коми, Корткеросский район, с. Корткерос, ул.Советская, д.19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ткерос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Коми, Корткеросский  район, с.Подъельск, ул. Центральная, д.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ткерос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Коми, Корткеросский район, д.Д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ткерос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к решению Совета муниципального района «Корткеросский» от  2023 года №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муниципального района «Корткеросский» от 21 октября 2022 года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-15/13 «Об утверждении плана (программы) приватизации муниципального имущества на 2023 год и плановые периоды 2024 и 2025 годов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у отсутствия заявок на приобретение имущества в план приватизации на 2023 год и плановые периоды 2024 и 2025 годы предлагается внести изменения добавив помещения, расположенные по адресу : Республика Коми Корткеросский район, с.Корткерос, ул. Советская , д. 196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Tahoma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Cambria Math" w:hAnsi="Cambria Math" w:cs="Cambria Math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16:00Z</dcterms:created>
  <dc:creator>Надежда</dc:creator>
  <dc:description/>
  <dc:language>en-US</dc:language>
  <cp:lastModifiedBy>3</cp:lastModifiedBy>
  <cp:lastPrinted>2023-09-11T09:18:00Z</cp:lastPrinted>
  <dcterms:modified xsi:type="dcterms:W3CDTF">2023-09-11T06:26:00Z</dcterms:modified>
  <cp:revision>4</cp:revision>
  <dc:subject/>
  <dc:title/>
</cp:coreProperties>
</file>