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__________ 2023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_______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28"/>
          <w:szCs w:val="28"/>
        </w:rPr>
        <w:t>О признании утратившим силу решения Совета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Корткеросский» от 22 дека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 соответствии со статьей 10 Федерального закона от 29 июля 2017 г. № 279–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руководствуясь письмом Управления государственной гражданской службы Администрации Главы Республики Коми от 23.05.2023 г. № 2719-03-1-39, </w:t>
      </w:r>
      <w:r>
        <w:rPr>
          <w:bCs/>
          <w:sz w:val="28"/>
          <w:szCs w:val="28"/>
        </w:rPr>
        <w:t>Совет муниципального образования муниципального района «Корткеросский»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знать утратившим силу решение Совета </w:t>
      </w:r>
      <w:r>
        <w:rPr>
          <w:sz w:val="28"/>
          <w:szCs w:val="28"/>
        </w:rPr>
        <w:t xml:space="preserve">муниципального района «Корткеросский» от 22 декабря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«Корткеросский» - руководитель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                                                                                 К.А. Сажин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 проекту решения Совета  муниципального образования «Корткеросский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муниципальн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Корткеросский» от 22 дека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исьмом Управления государственной гражданской службы Администрации Главы Республики Коми от 23.05.2023 года № 2719-03-1-39, согласно разъяснениям Министерства экономического развития Российской Федерации от 10 февраля 2022 г. № Д24и-3606, Министерства энергетики Российской Федерации от 20.10.2021 г. № 07-5565 при отсутствии в границах муниципального образования организаций, осуществляющих функции единой теплоснабжающей организации (далее – ЕТО) в ценовых зонах теплоснабжения, правовые основы для осуществления муниципального контроля за ЕТО отсутствуют. Согласно информации по ценовым зонам ни одно муниципальное образование в Республике Коми к ценовым зонам теплоснабжения не отнесено.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Администрациям муниципальных образований рекомендовано признать утратившими силу нормативные правовые акты, регламентирующие порядок организации и осуществления данного вида контроля.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360"/>
        <w:ind w:firstLine="42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Style12">
    <w:name w:val="Абзац списка Знак"/>
    <w:qFormat/>
    <w:rPr>
      <w:rFonts w:ascii="Arial" w:hAnsi="Arial" w:cs="Arial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7:00Z</dcterms:created>
  <dc:creator>МО МР Корткеросский</dc:creator>
  <dc:description/>
  <dc:language>en-US</dc:language>
  <cp:lastModifiedBy>3</cp:lastModifiedBy>
  <cp:lastPrinted>2022-04-06T13:34:00Z</cp:lastPrinted>
  <dcterms:modified xsi:type="dcterms:W3CDTF">2023-09-08T11:07:00Z</dcterms:modified>
  <cp:revision>2</cp:revision>
  <dc:subject/>
  <dc:title>Абз</dc:title>
</cp:coreProperties>
</file>