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сентября 2023 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4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5 и 2026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4  год и плановые периоды  2025 и 2026  годов согласно приложению к настоящему  решению.</w:t>
      </w:r>
    </w:p>
    <w:p>
      <w:pPr>
        <w:pStyle w:val="Normal"/>
        <w:ind w:left="-180" w:firstLine="540"/>
        <w:jc w:val="both"/>
        <w:rPr>
          <w:sz w:val="28"/>
        </w:rPr>
      </w:pPr>
      <w:r>
        <w:rPr>
          <w:sz w:val="28"/>
        </w:rPr>
        <w:t>2.  Настоящее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дминистрации         </w:t>
        <w:tab/>
        <w:t xml:space="preserve">                  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____ сентября  2023 года № _________  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4 год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5 и 2026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4 год и плановые периоды 2025 и 2026 годов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2024 году и на плановые периоды 2025-2026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 объектам имущества, предлагаемые к приватизации в 2024 году ранее проводились аукционы, но данные объекты реализованы не были.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4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5 550 000 (пять миллионов пятьсот пятьдесят тысяч) рублей, в 2025 году –300 000 (триста тысяч) рублей, 2026 году – 300 000 (двести тысяч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4 году и в плановых периодах 2025 и 2026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843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  <w:lang w:val="en-US"/>
              </w:rPr>
            </w:pPr>
            <w:r>
              <w:rPr>
                <w:sz w:val="20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Республика Коми, Корткеросский район, с.Вомын, д.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</w:rPr>
            </w:pPr>
            <w:r>
              <w:rPr>
                <w:sz w:val="20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муниципального образования 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«Корткеросский» от  ____   сентября 2023 г.  №  ____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лана (программы) приватизации муниципального имущества на 2024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лановые периоды 2025 и 2026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лан приватизации на 2024 год и плановые периоды 2025 и 2026 годы предлагается включить имущество, находящееся в собственности муниципального района «Корткеросский», и не требующееся для выполнения полномочий администрации муниципального района «Корткеросск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13:00Z</dcterms:created>
  <dc:creator>Нечаева Н.Н.</dc:creator>
  <dc:description/>
  <cp:keywords/>
  <dc:language>en-US</dc:language>
  <cp:lastModifiedBy>3</cp:lastModifiedBy>
  <cp:lastPrinted>2023-09-11T09:37:00Z</cp:lastPrinted>
  <dcterms:modified xsi:type="dcterms:W3CDTF">2023-09-11T06:47:00Z</dcterms:modified>
  <cp:revision>4</cp:revision>
  <dc:subject/>
  <dc:title>проект</dc:title>
</cp:coreProperties>
</file>