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560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_______2023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</w:rPr>
              <w:t>_____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муниципального района «Корткеросский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подпунктом 3 пункта 5 статьи 39.28 Земельного кодекса Российской Федерации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муниципального района «Корткеросский», согласно приложению к настоящему решению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 К. </w:t>
      </w: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ind w:left="6237" w:hanging="0"/>
        <w:jc w:val="righ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 xml:space="preserve">Приложение </w:t>
      </w:r>
    </w:p>
    <w:p>
      <w:pPr>
        <w:pStyle w:val="22"/>
        <w:ind w:left="6237" w:hanging="0"/>
        <w:jc w:val="righ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к решению Совета муниципального района «Корткеросский»</w:t>
      </w:r>
    </w:p>
    <w:p>
      <w:pPr>
        <w:pStyle w:val="22"/>
        <w:ind w:left="6237" w:hanging="0"/>
        <w:jc w:val="righ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  <w:t>от ________ № ______</w:t>
      </w:r>
    </w:p>
    <w:p>
      <w:pPr>
        <w:pStyle w:val="22"/>
        <w:jc w:val="righ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2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ок </w:t>
      </w:r>
      <w:r>
        <w:rPr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муниципального района «Корткеросский»</w:t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определения размера платы за увеличение площади земельных участков, находящихся в частной собственности, в результате их перераспределения и земельных участков, находящихся в муниципальной собственности муниципального района «Корткеросский» (далее - размер платы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платы определяется как кадастровая стоимость земельного участка, находящегося в муниципальной собственности муниципального района «Корткеросский», рассчитанная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.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района «Корткеросский» от «__» сентября 2023 года № ___ 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муниципального района «Корткеросский»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4"/>
        </w:rPr>
        <w:t xml:space="preserve">Настоящий проект выносится на рассмотрение Совета муниципального района «Корткеросский» </w:t>
      </w:r>
      <w:r>
        <w:rPr>
          <w:sz w:val="28"/>
          <w:szCs w:val="28"/>
        </w:rPr>
        <w:t>во исполнение подпунктом 3 пункта 5 статьи 39.28 Зем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а 3 пункта 5 статьи 39.28 ЗК РФ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государственной или муниципальной собственности, осуществляется за плату, размер которой определяется в порядке, установленном органом местного самоуправления, в отношении земельных участков, находящихся в муниципальной собственности.</w:t>
      </w:r>
    </w:p>
    <w:p>
      <w:pPr>
        <w:pStyle w:val="Normal"/>
        <w:ind w:firstLine="539"/>
        <w:jc w:val="both"/>
        <w:rPr>
          <w:sz w:val="28"/>
          <w:szCs w:val="24"/>
        </w:rPr>
      </w:pPr>
      <w:r>
        <w:rPr>
          <w:sz w:val="28"/>
          <w:szCs w:val="24"/>
        </w:rPr>
        <w:t>Настоящий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49:00Z</dcterms:created>
  <dc:creator>Людмила</dc:creator>
  <dc:description/>
  <cp:keywords/>
  <dc:language>en-US</dc:language>
  <cp:lastModifiedBy>3</cp:lastModifiedBy>
  <cp:lastPrinted>2023-09-11T09:29:00Z</cp:lastPrinted>
  <dcterms:modified xsi:type="dcterms:W3CDTF">2023-09-11T06:33:00Z</dcterms:modified>
  <cp:revision>4</cp:revision>
  <dc:subject/>
  <dc:title/>
</cp:coreProperties>
</file>