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23 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1701"/>
        <w:gridCol w:w="170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за единицу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ФУ 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tu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5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525,00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KO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90 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90 750,00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KOR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23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17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 172,2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ь компьютер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4Te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91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911,5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ь компьютер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жка-хранилище для ноутбу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 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 28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по закреплению изучаемых тем предметная область 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00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по закреплению изучаемых тем предметная область физ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 0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 0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 001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по закреплению изучаемых тем предметная область 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25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по закреплению изучаемых тем предметная область 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00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0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 032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ный робототехнический 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00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набор программируемых робототехнических платф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 000,0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-манипулятор уч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 000,00</w:t>
            </w:r>
          </w:p>
        </w:tc>
      </w:tr>
      <w:tr>
        <w:trPr>
          <w:trHeight w:val="1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для конструирования промышленных робототехнически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 000,0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ан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0 000,0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rtC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 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 725,00</w:t>
            </w:r>
          </w:p>
        </w:tc>
      </w:tr>
      <w:tr>
        <w:trPr>
          <w:trHeight w:val="28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00 8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00 816,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ешению Совета муниципального района «Корткеросский» от 2023 года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имущество, предназначенное для дальнейшего закрепления за муниципальными общеобразовательными учреждениями Корткеросского район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8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8"/>
                        <w:szCs w:val="28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ажаемый Евгений Леонидович!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,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49:00Z</dcterms:created>
  <dc:creator>Надежда</dc:creator>
  <dc:description/>
  <cp:keywords/>
  <dc:language>en-US</dc:language>
  <cp:lastModifiedBy>3</cp:lastModifiedBy>
  <cp:lastPrinted>2023-09-08T14:54:00Z</cp:lastPrinted>
  <dcterms:modified xsi:type="dcterms:W3CDTF">2023-09-08T11:55:00Z</dcterms:modified>
  <cp:revision>4</cp:revision>
  <dc:subject/>
  <dc:title/>
</cp:coreProperties>
</file>