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сентября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19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6/13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1 декабря 2022 года № </w:t>
      </w:r>
      <w:r>
        <w:rPr>
          <w:sz w:val="28"/>
          <w:lang w:val="en-US"/>
        </w:rPr>
        <w:t>VII</w:t>
      </w:r>
      <w:r>
        <w:rPr>
          <w:sz w:val="28"/>
        </w:rPr>
        <w:t>-16/13 «О бюджете муниципального образования муниципального района «Корткеросский» на 2023 год и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2 089 736 268,08» заменить числом «2 171 914 494,2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2 347 752 955,36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2 429 931 181,5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238 959 352,83» и «1 230 646 436,39» заменить соответственно числами «1 243 791 892,83» и «1 236 471 436,3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229 377 352,83» и «1 221 064 436,39» заменить соответственно числами «1 234 209 892,83» и «1 226 889 436,3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а «1 778 342 146,72» и «1 771 353 676,75» заменить соответственно числами «1 844 257 372,86» и «1 837 248 502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6 Решения число «914 983 843,53» заменить числом «919 816 383,5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7 Решения число «900 958 824,14» заменить числом «906 783 824,1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1 954 101,34» заменить числом «83 276 371,3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11 Решения число «34 279 410,0» заменить числом «59 055 810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2:00Z</dcterms:created>
  <dc:creator>Панюкова С.А.</dc:creator>
  <dc:description/>
  <dc:language>en-US</dc:language>
  <cp:lastModifiedBy>3</cp:lastModifiedBy>
  <cp:lastPrinted>2023-06-09T11:04:00Z</cp:lastPrinted>
  <dcterms:modified xsi:type="dcterms:W3CDTF">2023-09-08T08:32:00Z</dcterms:modified>
  <cp:revision>2</cp:revision>
  <dc:subject/>
  <dc:title/>
</cp:coreProperties>
</file>