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 декабря 202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-28/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 556 986 949,64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544 654 949,64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в сумме 12 332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6 год и на 2027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на 2026 год в сумме 1 487 869 932,95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7 год в сумме 1 580 596 090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6 год в сумме </w:t>
      </w:r>
      <w:r>
        <w:rPr>
          <w:sz w:val="28"/>
        </w:rPr>
        <w:t>1 485 119 932,95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7 год в сумме 1 577 796 090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официт на 2026 год в сумме 2 750 000,0 рублей и на 2027 год в сумме 2 800 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5 год в сумме 0,00 рублей, на 2026 год – в сумме 0,00 рублей и на 2027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6 год в сумме 13</w:t>
      </w:r>
      <w:r>
        <w:rPr>
          <w:lang w:val="en-US"/>
        </w:rPr>
        <w:t> </w:t>
      </w:r>
      <w:r>
        <w:rPr/>
        <w:t>953</w:t>
      </w:r>
      <w:r>
        <w:rPr>
          <w:lang w:val="en-US"/>
        </w:rPr>
        <w:t> </w:t>
      </w:r>
      <w:r>
        <w:rPr/>
        <w:t>175,00 рублей и на 2027 год в сумме 29 933 44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района «Корткеросский» в 2025 году в сумме 1 173 848 749,64</w:t>
      </w:r>
      <w:r>
        <w:rPr>
          <w:color w:val="FF0000"/>
        </w:rPr>
        <w:t xml:space="preserve"> </w:t>
      </w:r>
      <w:r>
        <w:rPr/>
        <w:t>рублей, в том числе объем межбюджетных трансфертов, получаемых из других бюджетов бюджетной системы Российской Федерации, в сумме 1 173 848 749,64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объем безвозмездных поступлений в бюджет муниципального района «Корткеросский» в 2026 году в сумме 1 076 934 432,95 рублей, в том числе объем межбюджетных трансфертов, получаемых из других бюджетов бюджетной системы Российской Федерации, в сумме 1 076 934 432,95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«Корткеросский» в 2027 году в сумме 1 148 269 590,87 рублей, в том числе объем межбюджетных трансфертов, получаемых из других бюджетов бюджетной системы Российской Федерации, в сумме 1 148 269 590,87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5 году, в сумме 92 482 284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6 году, в сумме 42 363 684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7 году, в сумме 66 503 184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5 год в размере 34 259 537,63 рублей, на 2026 и 2027 годы – 34 915 537,63 рублей и 41 895 53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5 год и плановый период 2026 и 2027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5 год и плановый период 2026 и 2027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5 год и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5 год и плановый период 2026 и 2027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6 года в сумме              5 550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7 года в сумме       2 800 000,0 рублей, в том числе верхний предел долга по муниципальным гарантиям в сумме 0,00 рублей, и на 1 января 2028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5 году в сумме 1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6 году в сумме 50 000,0 рублей и в 2027 году в сумме 25 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5 год и плановый период 2026 и 2027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5 год и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пунктом 14, 15 настоящего Решения бюджетных ассигнований, предусмотренных на финансовое обеспечение софинансирования мероприятий и непредвиденных расходов бюджетов и в резервном фонде администрации муниципального района «Корткеросский» по предупреждению и  ликвидации чрезвычайных ситуаций и последствий стихийных бедствий в соответствии с порядками, предусмотренными администрацией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5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5 год и плановый период 2026 и 2027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5 год и плановый период 2026 и 2027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5 год и плановый период 2025 и 2026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5 год и плановый период 2026 и 2027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5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 xml:space="preserve">руководитель администрации                               </w:t>
      </w:r>
      <w:r>
        <w:rPr>
          <w:lang w:val="en-US"/>
        </w:rPr>
        <w:t xml:space="preserve"> </w:t>
      </w:r>
      <w:r>
        <w:rPr/>
        <w:t xml:space="preserve">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50:00Z</dcterms:created>
  <dc:creator>Панюкова С.А.</dc:creator>
  <dc:description/>
  <cp:keywords/>
  <dc:language>en-US</dc:language>
  <cp:lastModifiedBy>3</cp:lastModifiedBy>
  <cp:lastPrinted>2024-12-10T09:35:00Z</cp:lastPrinted>
  <dcterms:modified xsi:type="dcterms:W3CDTF">2024-12-10T06:36:00Z</dcterms:modified>
  <cp:revision>3</cp:revision>
  <dc:subject/>
  <dc:title> </dc:title>
</cp:coreProperties>
</file>