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25.06.2025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lang w:val="en-US"/>
              </w:rPr>
              <w:t>VII-31/</w:t>
            </w:r>
            <w:r>
              <w:rPr>
                <w:b/>
              </w:rPr>
              <w:t>8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Корткеросский район» от 27.12.2004 г. № 9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арантиях и компенсациях для лиц, проживающих в района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йнего Севера и приравненных к ним местностям, работающи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изациях, финансируемых из бюджета Корткерос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1 Закона Республики Коми № 78-РЗ от 31.12.2004 г.  «</w:t>
      </w:r>
      <w:r>
        <w:rPr>
          <w:b w:val="false"/>
          <w:sz w:val="28"/>
          <w:szCs w:val="28"/>
        </w:rPr>
        <w:t>О гарантиях и компенсациях для лиц, проживающих в районах Крайнего Севера и приравненных к ним местностям, являющихся работниками государственных органов Республики Коми. Государственных учреждений Республики Ком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овет муниципального района «Корткеросский» решил: 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</w:r>
    </w:p>
    <w:p>
      <w:pPr>
        <w:pStyle w:val="Normal"/>
        <w:shd w:fill="FFFFFF" w:val="clear"/>
        <w:ind w:firstLine="567"/>
        <w:jc w:val="both"/>
        <w:rPr/>
      </w:pPr>
      <w:r>
        <w:rPr/>
        <w:t>1.</w:t>
      </w:r>
      <w:r>
        <w:rPr>
          <w:sz w:val="28"/>
          <w:szCs w:val="28"/>
        </w:rPr>
        <w:t>Внести в решение Совета муниципального образования «Корткеросский район» от 27.12.2004 г. № 9 «О гарантиях и компенсациях для лиц, проживающих в районах Крайнего Севера и приравненных к ним местностям, работающих в организациях, финансируемых из бюджета Корткеросского района» следующие измен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ы 3, 4, 5 исключ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3 следующего содержания: «Лицам, являющимся работниками организаций, финансируемых из бюджета муниципального района «Корткеросский», процентная надбавка к заработной плате за работу в районах Крайнего Севера и приравненных к ним местностях выплачивается в полном размере с первого дня работы независимо от стажа работы.»;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2) по всему тексту решения слова «бюджет Корткеросского района» заменить словами «бюджет муниципального района «Корткеросский» в соответствующих падежах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b/>
          <w:b/>
          <w:spacing w:val="-17"/>
          <w:sz w:val="6"/>
          <w:szCs w:val="6"/>
        </w:rPr>
      </w:pPr>
      <w:r>
        <w:rPr>
          <w:b/>
          <w:spacing w:val="-17"/>
          <w:sz w:val="6"/>
          <w:szCs w:val="6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«Корткеросский» </w:t>
        <w:tab/>
        <w:t xml:space="preserve">                                                     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ab/>
      </w:r>
    </w:p>
    <w:p>
      <w:pPr>
        <w:pStyle w:val="ConsNormal"/>
        <w:widowControl/>
        <w:ind w:right="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Совета муниципального района «Корткеросский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муниципального образования «Корткеросский район» от 27.12.2004 г. № 9 «О гарантиях и компенсациях для лиц, проживающих в районах Крайнего Севера и приравненных к ним местностям, работающих в организациях, финансируемых из бюджета Корткерос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зработан в целях приведения в соответствие пункта 1 решения от 27.12.2004 г. № 9 «О гарантиях и компенсациях для лиц, проживающих в районах Крайнего Севера и приравненных к ним местностям, работающих в организациях, финансируемых из бюджета Корткеросского района» к норме Закона Республики Коми № 78-РЗ от 31.12.2004 г.  «О гарантиях и компенсациях для лиц, проживающих в районах Крайнего Севера и приравненных к ним местностям, являющихся работниками государственных органов Республики Коми, государственных учреждений Республики Коми» в части выплаты процентной надбавки к заработной плате за работу в районах Крайнего Севера и приравненных к ним местностях в полном размере с первого дня работы независимо от стаж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отделом организационной и кадровой работы.</w:t>
      </w:r>
    </w:p>
    <w:p>
      <w:pPr>
        <w:pStyle w:val="Style15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20:00Z</dcterms:created>
  <dc:creator>Надежда</dc:creator>
  <dc:description/>
  <cp:keywords/>
  <dc:language>en-US</dc:language>
  <cp:lastModifiedBy>3</cp:lastModifiedBy>
  <cp:lastPrinted>2025-06-24T12:57:00Z</cp:lastPrinted>
  <dcterms:modified xsi:type="dcterms:W3CDTF">2025-06-24T10:55:00Z</dcterms:modified>
  <cp:revision>11</cp:revision>
  <dc:subject/>
  <dc:title/>
</cp:coreProperties>
</file>