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__________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______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отчете о реализации в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024 году муниципально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п.п. 5.1, 5.5 муниципальной программы «Противодействие коррупции в муниципальном образовании муниципального района «Корткеросский», утвержденной постановлением администрации муниципального района «Корткеросский» 10.09.2021 № 1375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тчет о реализации в </w:t>
      </w:r>
      <w:r>
        <w:rPr>
          <w:rStyle w:val="StrongEmphasis"/>
          <w:b w:val="false"/>
          <w:sz w:val="28"/>
          <w:szCs w:val="28"/>
        </w:rPr>
        <w:t>2024 году муниципаль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 принять к сведению (Приложение).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приня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749"/>
        <w:gridCol w:w="4499"/>
      </w:tblGrid>
      <w:tr>
        <w:trPr>
          <w:trHeight w:val="2809" w:hRule="atLeast"/>
        </w:trPr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</w:tblGrid>
            <w:tr>
              <w:trPr>
                <w:trHeight w:val="3110" w:hRule="atLeast"/>
              </w:trPr>
              <w:tc>
                <w:tcPr>
                  <w:tcW w:w="42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ÖЙ РАЙОНСА АДМИНИСТРАЦИЯ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Сайт: kortkeros-r11.gosweb.gosuslugi.ru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___________ № ______</w:t>
                  </w:r>
                  <w:r>
                    <w:rPr>
                      <w:u w:val="single"/>
                      <w:lang w:val="en-US"/>
                    </w:rPr>
                    <w:t>___</w:t>
                  </w:r>
                  <w:r>
                    <w:rPr>
                      <w:sz w:val="20"/>
                      <w:szCs w:val="20"/>
                      <w:lang w:val="en-US"/>
                    </w:rPr>
                    <w:t>___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на № ________от ___________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вет муниципального района «Корткеросс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едседателю Сове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монтову Е.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Евгений Гендрих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Прошу вынести на очередное заседание Совета муниципального района «Корткеросский» и включить в повестку дня проект решения «Об отчете о реализации в </w:t>
      </w:r>
      <w:r>
        <w:rPr>
          <w:rStyle w:val="StrongEmphasis"/>
          <w:b w:val="false"/>
          <w:sz w:val="28"/>
          <w:szCs w:val="28"/>
        </w:rPr>
        <w:t>2024 году муниципаль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ь Главы муниципального района «Корткеросский» при рассмотрении Советом проекта решения – Захаренко Марина Владимировна, заведующий отделом организационной и кадровой работ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рткеросский»                                                                                  К.А. С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ab/>
      </w:r>
      <w:r>
        <w:br w:type="page"/>
      </w:r>
    </w:p>
    <w:p>
      <w:pPr>
        <w:pStyle w:val="ConsNormal"/>
        <w:widowControl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 реализации в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024 году муниципально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азработан в целях исполнения п.п. 5.1, 5.5 муниципальной программы «Противодействие коррупции в муниципальном образовании муниципального района «Корткеросский», утвержденной постановлением администрации муниципального района «Корткеросский» 10.09.2021 № 137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о итогам полугодия и года отчет по исполнению данной программы направляется в Управление Главы Республики Коми по противодействию коррупции. По итогам года отчет по исполнению программы утверждается постановлением администрации муниципального района «Корткеросский» (например, постановление от 10.01.2025 № 43 «</w:t>
      </w:r>
      <w:r>
        <w:rPr>
          <w:sz w:val="28"/>
          <w:szCs w:val="28"/>
        </w:rPr>
        <w:t>Об отчете о реализации в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2024 году муниципальной </w:t>
      </w:r>
      <w:r>
        <w:rPr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)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редставленном отчете отражена информация по выполнению пунктов программы по противодействию коррупции администрацией муниципального района «Корткеросский», структурными подразделениями администрации и администрациями сельских поселений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отделом организационной и кадровой работы.</w:t>
      </w:r>
    </w:p>
    <w:p>
      <w:pPr>
        <w:pStyle w:val="Style15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 проект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 реализации в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024 году муниципально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роект внесён отделом организационной и кадровой работы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06" w:leader="none"/>
          <w:tab w:val="left" w:pos="8440" w:leader="none"/>
        </w:tabs>
        <w:rPr>
          <w:i/>
          <w:i/>
        </w:rPr>
      </w:pPr>
      <w:r>
        <w:rPr>
          <w:i/>
        </w:rPr>
        <w:tab/>
        <w:t>(наименование управления, отдела, учреждения)</w:t>
        <w:tab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Каранова Е.В., заместитель заведующего отделом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04.03.2025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заместитель руководителя админ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 Нестеро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отделом организационной и кадровой рабо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харенко М.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Дело – 1, Орг. отдел –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23:00Z</dcterms:created>
  <dc:creator>Надежда</dc:creator>
  <dc:description/>
  <cp:keywords/>
  <dc:language>en-US</dc:language>
  <cp:lastModifiedBy>Елена Викторовна</cp:lastModifiedBy>
  <cp:lastPrinted>2024-02-02T16:24:00Z</cp:lastPrinted>
  <dcterms:modified xsi:type="dcterms:W3CDTF">2025-03-13T06:27:00Z</dcterms:modified>
  <cp:revision>3</cp:revision>
  <dc:subject/>
  <dc:title/>
</cp:coreProperties>
</file>