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04.2025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  <w:lang w:val="en-US"/>
              </w:rPr>
              <w:t>VII-30/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 внесении изменений в решение Совета муниципального района «Корткеросский» от 13 сентября 2024 года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</w:rPr>
        <w:t>-26/4 «Об утверждении плана (программы) приватизации муниципального имущества на 2025 год и плановые периоды 2026 и 2027 годов»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1 декабря 2001 года № 178–ФЗ «О приватизации государственного и муниципального имущества», Уставом муниципального образования муниципального района «Корткеросский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ab/>
        <w:t>1.  Внести в решение Совета муниципального района «Корткеросский» от 13 сентября 2024 года №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26/4 «Об утверждении плана (программы) приватизации муниципального имущества на 2025 год и плановые периоды 2026 и 2027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1)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32"/>
          <w:lang w:val="en-US"/>
        </w:rPr>
        <w:t>I</w:t>
      </w:r>
      <w:r>
        <w:rPr>
          <w:rFonts w:cs="Times New Roman" w:ascii="Times New Roman" w:hAnsi="Times New Roman"/>
          <w:sz w:val="28"/>
          <w:szCs w:val="32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«Основные цели и задачи в сфере приватизации» приложения к решению Совета </w:t>
      </w:r>
      <w:r>
        <w:rPr>
          <w:rFonts w:cs="Times New Roman" w:ascii="Times New Roman" w:hAnsi="Times New Roman"/>
          <w:sz w:val="28"/>
          <w:szCs w:val="32"/>
        </w:rPr>
        <w:t xml:space="preserve">муниципального района «Корткеросский» от 13 сентября 2024 года № </w:t>
      </w:r>
      <w:r>
        <w:rPr>
          <w:rFonts w:cs="Times New Roman" w:ascii="Times New Roman" w:hAnsi="Times New Roman"/>
          <w:sz w:val="28"/>
          <w:szCs w:val="32"/>
          <w:lang w:val="en-US"/>
        </w:rPr>
        <w:t>VII</w:t>
      </w:r>
      <w:r>
        <w:rPr>
          <w:rFonts w:cs="Times New Roman" w:ascii="Times New Roman" w:hAnsi="Times New Roman"/>
          <w:sz w:val="28"/>
          <w:szCs w:val="32"/>
        </w:rPr>
        <w:t>-26/4 «Об утверждении плана (программы) приватизации муниципального имущества на 2025 год и плановые периоды 2026 и 2027 годов» изложить в редакции согласно приложению 1 к настоящему решению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7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Раздел </w:t>
      </w:r>
      <w:r>
        <w:rPr>
          <w:rFonts w:cs="Times New Roman" w:ascii="Times New Roman" w:hAnsi="Times New Roman"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sz w:val="28"/>
          <w:szCs w:val="32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«Перечен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ов, подлежащих приватизации в 2025 году и в плановых периодах 2026 и 2027 годов» приложения к решению Совета </w:t>
      </w:r>
      <w:r>
        <w:rPr>
          <w:rFonts w:cs="Times New Roman" w:ascii="Times New Roman" w:hAnsi="Times New Roman"/>
          <w:sz w:val="28"/>
          <w:szCs w:val="32"/>
        </w:rPr>
        <w:t xml:space="preserve">муниципального района «Корткеросский» от 13 сентября 2024 года № </w:t>
      </w:r>
      <w:r>
        <w:rPr>
          <w:rFonts w:cs="Times New Roman" w:ascii="Times New Roman" w:hAnsi="Times New Roman"/>
          <w:sz w:val="28"/>
          <w:szCs w:val="32"/>
          <w:lang w:val="en-US"/>
        </w:rPr>
        <w:t>VII</w:t>
      </w:r>
      <w:r>
        <w:rPr>
          <w:rFonts w:cs="Times New Roman" w:ascii="Times New Roman" w:hAnsi="Times New Roman"/>
          <w:sz w:val="28"/>
          <w:szCs w:val="32"/>
        </w:rPr>
        <w:t>-26/4 «Об утверждении плана (программы) приватизации муниципального имущества на 2025 год и плановые периоды 2026 и 2027 годов» изложить в редакции согласно приложению 2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18.04.2025 </w:t>
      </w:r>
    </w:p>
    <w:p>
      <w:pPr>
        <w:pStyle w:val="Normal"/>
        <w:ind w:left="6120" w:hanging="0"/>
        <w:jc w:val="center"/>
        <w:rPr/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I-30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Indent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5 год</w:t>
      </w:r>
    </w:p>
    <w:p>
      <w:pPr>
        <w:pStyle w:val="TextBodyIndent"/>
        <w:ind w:left="9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лановые периоды 2026 и 2027 годов</w:t>
      </w:r>
    </w:p>
    <w:p>
      <w:pPr>
        <w:pStyle w:val="TextBodyIndent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цели и задачи в сфере приватизаци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5 год и плановые периоды 2026 и 2027 годов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и на плановые периоды 2026-2027 годов к приватизации предложены объекты,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объектам имущества, предлагаемым к приватизации в 2025 году, ранее проводились аукционы, но данные объекты реализованы не был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ценки прогнозируемой стоимости предлагаемых к приватизации объектов, в 2025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5 500 000 (пять миллионов пятьсот тысяч) рублей, в 2026 году –300 000 (триста тысяч) рублей, 2027 году – 300 000 (триста тысяч) рублей.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</w:t>
      </w:r>
      <w:r>
        <w:rPr>
          <w:rFonts w:cs="Times New Roman" w:ascii="Times New Roman" w:hAnsi="Times New Roman"/>
          <w:szCs w:val="28"/>
          <w:lang w:val="en-US"/>
        </w:rPr>
        <w:t>18</w:t>
      </w:r>
      <w:r>
        <w:rPr>
          <w:rFonts w:cs="Times New Roman" w:ascii="Times New Roman" w:hAnsi="Times New Roman"/>
          <w:szCs w:val="28"/>
        </w:rPr>
        <w:t xml:space="preserve">.04.2025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I-30/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Перечень объектов, подлежащих приватизации в 2025 году и в плановых периодах 2026 и 2027 годов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410"/>
        <w:gridCol w:w="1984"/>
        <w:gridCol w:w="16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олагаемый год продаж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гаража 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Коми, Корткеросский район, п. Собино, ул. Молодежная, д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, 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ублика Коми, Корткеросский район, с.Корткеро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, 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ублика Коми, Корткеросский район, с.Вомын, д.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, 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ткерос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, 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е Н-1, этаж 1, номера на поэтажном плане 1-5, общей площадью 146,1 кв.м. назначение- 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ткеросский район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орткерос, ул.Советская, д.19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я Н-5, этаж 1,2,3 номера на поэтажном плане 1этаж 9-22, 2-этаж 1-8, 3 этаж 1-7 общей площадью 349,2 кв.м. назначение- 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ткеросский район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орткерос, ул.Советская, д.19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Коми, Корткеросский  район, с.Подъельск, ул. Центральная, д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, 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ткерос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, 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отель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Коми, Корткеросский район, д.Д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, 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ткерос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, 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внесении изменений в решение Совета муниципального района «Корткеросский» от 13 сентября 2024 года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</w:rPr>
        <w:t>-26/4 «Об утверждении плана (программы) приватизации муниципального имущества на 2025 год и плановые периоды 2026 и 2027 годов»</w:t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sz w:val="24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u w:val="single"/>
        </w:rPr>
        <w:t>Управление  имущественных и земельных отношений</w:t>
      </w:r>
      <w:r>
        <w:rPr>
          <w:rFonts w:cs="Times New Roman" w:ascii="Times New Roman" w:hAnsi="Times New Roman"/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лавный специалист Бутиков Д.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 должностного лица, инициирующего проект)31.03.2025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администра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юшева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управл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Н.Г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Валентина Анатольев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дело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 отдел ОИЗО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-отдел фин. и бух. Уч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сего:  экз. – 4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ояснительная записка к решению Совета муниципального района «Корткеросский» от 18.04.2025 года № </w:t>
      </w:r>
      <w:r>
        <w:rPr>
          <w:rFonts w:cs="Times New Roman" w:ascii="Times New Roman" w:hAnsi="Times New Roman"/>
          <w:b/>
          <w:sz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</w:rPr>
        <w:t>-30/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О внесении изменений в решение Совета муниципального района «Корткеросский» от 15 сентября 2023 года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</w:rPr>
        <w:t>-20/8 «Об утверждении плана (программы) приватизации муниципального имущества на 2024 год и плановые периоды 2025 и 2026 годов»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проект решения выносится на рассмотрение Совета муниципального района «Корткеросский» на основании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виду проведения аукциона по продаже имущества, в план приватизации на 2025 год и плановые периоды 2026 и 2027 годы предлагается внести изменения включив в перечень </w:t>
      </w:r>
      <w:r>
        <w:rPr>
          <w:rFonts w:cs="Times New Roman" w:ascii="Times New Roman" w:hAnsi="Times New Roman"/>
          <w:sz w:val="28"/>
          <w:szCs w:val="28"/>
        </w:rPr>
        <w:t>объектов, подлежащих приватизации в 2025 году и в плановых периодах 2026 и 2027 годов</w:t>
      </w:r>
      <w:r>
        <w:rPr>
          <w:rFonts w:cs="Times New Roman" w:ascii="Times New Roman" w:hAnsi="Times New Roman"/>
          <w:sz w:val="28"/>
        </w:rPr>
        <w:t xml:space="preserve"> здание с земельным участком, расположенные по адресу: Республика Коми Корткеросский район, с. Вомын, д.15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59"/>
      </w:tblGrid>
      <w:tr>
        <w:trPr>
          <w:trHeight w:val="4115" w:hRule="atLeast"/>
        </w:trPr>
        <w:tc>
          <w:tcPr>
            <w:tcW w:w="506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484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4"/>
            </w:tblGrid>
            <w:tr>
              <w:trPr>
                <w:trHeight w:val="2809" w:hRule="atLeast"/>
              </w:trPr>
              <w:tc>
                <w:tcPr>
                  <w:tcW w:w="422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168020 ТелюЖ 8(82136) 9-22-46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Сай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>т</w:t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</w:rPr>
                    <w:t xml:space="preserve">: </w:t>
                  </w:r>
                  <w:hyperlink r:id="rId4" w:tgtFrame="_blank">
                    <w:r>
                      <w:rPr>
                        <w:rStyle w:val="InternetLink"/>
                        <w:rFonts w:cs="Arial" w:ascii="Arial" w:hAnsi="Arial"/>
                        <w:bCs/>
                        <w:sz w:val="21"/>
                        <w:szCs w:val="21"/>
                        <w:shd w:fill="FFFFFF" w:val="clear"/>
                      </w:rPr>
                      <w:t>kortkeros.gosuslugi.ru</w:t>
                    </w:r>
                  </w:hyperlink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InternetLink"/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Style w:val="InternetLink"/>
                      <w:rFonts w:cs="Times New Roman" w:ascii="Times New Roman" w:hAnsi="Times New Roman"/>
                      <w:lang w:val="en-US"/>
                    </w:rPr>
                    <w:t>E</w:t>
                  </w:r>
                  <w:r>
                    <w:rPr>
                      <w:rStyle w:val="InternetLink"/>
                      <w:rFonts w:cs="Times New Roman" w:ascii="Times New Roman" w:hAnsi="Times New Roman"/>
                    </w:rPr>
                    <w:t>-</w:t>
                  </w:r>
                  <w:r>
                    <w:rPr>
                      <w:rStyle w:val="InternetLink"/>
                      <w:rFonts w:cs="Times New Roman" w:ascii="Times New Roman" w:hAnsi="Times New Roman"/>
                      <w:lang w:val="en-US"/>
                    </w:rPr>
                    <w:t>mail</w:t>
                  </w:r>
                  <w:r>
                    <w:rPr>
                      <w:rStyle w:val="InternetLink"/>
                      <w:rFonts w:cs="Times New Roman" w:ascii="Times New Roman" w:hAnsi="Times New Roman"/>
                    </w:rPr>
                    <w:t>: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amr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@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kortkeros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rkomi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ru</w:t>
                    </w:r>
                  </w:hyperlink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_____________ № ____________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  <w:lang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На №                      от                       </w:t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</w:rPr>
                    <w:t>г</w:t>
                  </w:r>
                  <w:r>
                    <w:rPr>
                      <w:rFonts w:eastAsia="Times New Roman" w:cs="Times New Roman" w:ascii="Times New Roman" w:hAnsi="Times New Roman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амонтову Е.Г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нести на рассмотрение проект решения Совета МОМР «Корткеросский» Об утверждении плана(программы) приватизации муниципального имущества на 2025 год и плановые периоды 2026 и 2027 годов.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- начальник Управления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«Корткеросский»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                                                                К.А. Саж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Tahoma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.gosuslugi.ru/" TargetMode="External"/><Relationship Id="rId5" Type="http://schemas.openxmlformats.org/officeDocument/2006/relationships/hyperlink" Target="mailto:amr@kortkeros.rkomi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26:00Z</dcterms:created>
  <dc:creator>Надежда</dc:creator>
  <dc:description/>
  <cp:keywords/>
  <dc:language>en-US</dc:language>
  <cp:lastModifiedBy>3</cp:lastModifiedBy>
  <cp:lastPrinted>2025-04-02T12:39:00Z</cp:lastPrinted>
  <dcterms:modified xsi:type="dcterms:W3CDTF">2025-04-07T07:13:00Z</dcterms:modified>
  <cp:revision>6</cp:revision>
  <dc:subject/>
  <dc:title/>
</cp:coreProperties>
</file>