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4619"/>
      </w:tblGrid>
      <w:tr>
        <w:trPr>
          <w:trHeight w:val="4330" w:hRule="atLeast"/>
        </w:trPr>
        <w:tc>
          <w:tcPr>
            <w:tcW w:w="5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6762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КÖРТКЕРÖС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ÖЙ РАЙОНС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ЗÖДАН-АРТАЛАН ПАЛАТА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0" w:hanging="10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НТРОЛЬНО-СЧЕТНАЯ ПАЛАТА </w:t>
            </w:r>
          </w:p>
          <w:p>
            <w:pPr>
              <w:pStyle w:val="Normal"/>
              <w:ind w:right="-4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РАЙОНА «КОРТКЕРОССКИЙ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ветская ул., д.225, с. Корткерос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рткеросский район, Республика Коми 16802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: 8(82136) 9- 26 -49  , Факс: 8(82136) 9-25-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  <w:r>
              <w:rPr>
                <w:sz w:val="18"/>
                <w:lang w:val="en-US"/>
              </w:rPr>
              <w:t>ks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kortkeros</w:t>
            </w:r>
            <w:r>
              <w:rPr>
                <w:sz w:val="18"/>
              </w:rPr>
              <w:t>13@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8.03.2025 года № 01-09/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ind w:right="20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20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20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 муниципального района «Корткеросский»</w:t>
            </w:r>
          </w:p>
          <w:p>
            <w:pPr>
              <w:pStyle w:val="Normal"/>
              <w:ind w:right="20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шу внести на рассмотрение проект решения «Об Отчете о деятельности Контрольно-счетной палаты муниципального района «Корткеросский» за 2024 год» и включить данный вопрос в повестку дня очередного заседания Совета муниципального района «Корткеросский». Проект подготовлен Контрольно-счетной палатой муниципального района «Корткеросски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о-счетной палаты       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Р «Корткеросский»                                                                                    А.Г. Олейник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Олейник Алла Георгиевна</w:t>
      </w:r>
    </w:p>
    <w:p>
      <w:pPr>
        <w:pStyle w:val="Normal"/>
        <w:ind w:right="-1" w:hanging="0"/>
        <w:jc w:val="both"/>
        <w:rPr/>
      </w:pPr>
      <w:r>
        <w:rPr>
          <w:sz w:val="20"/>
          <w:szCs w:val="20"/>
        </w:rPr>
        <w:t>8(82136) 9-26-49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180" w:hanging="0"/>
      <w:jc w:val="right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3:19:00Z</dcterms:created>
  <dc:creator>Лариса Генадьевна</dc:creator>
  <dc:description/>
  <cp:keywords/>
  <dc:language>en-US</dc:language>
  <cp:lastModifiedBy>3</cp:lastModifiedBy>
  <cp:lastPrinted>2025-04-08T11:30:00Z</cp:lastPrinted>
  <dcterms:modified xsi:type="dcterms:W3CDTF">2025-04-08T08:31:00Z</dcterms:modified>
  <cp:revision>4</cp:revision>
  <dc:subject/>
  <dc:title> </dc:title>
</cp:coreProperties>
</file>