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720" w:right="-28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решению</w:t>
      </w:r>
    </w:p>
    <w:p>
      <w:pPr>
        <w:pStyle w:val="Normal"/>
        <w:spacing w:lineRule="auto" w:line="240" w:before="0" w:after="0"/>
        <w:ind w:left="-720" w:right="-28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МР «Корткеросский»</w:t>
      </w:r>
    </w:p>
    <w:p>
      <w:pPr>
        <w:pStyle w:val="Normal"/>
        <w:spacing w:lineRule="auto" w:line="240" w:before="0" w:after="0"/>
        <w:ind w:left="-720" w:right="-28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     №       </w:t>
      </w:r>
    </w:p>
    <w:p>
      <w:pPr>
        <w:pStyle w:val="Normal"/>
        <w:spacing w:lineRule="auto" w:line="240"/>
        <w:ind w:left="-720" w:right="-28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720" w:right="-289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еятельности Контрольно-счетной палаты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«Корткеросский» з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Настоящий отчет о деятельности Контрольно-счетной палаты муниципального района «Корткеросский» за 2024 год подготовлен и представлен в Совет муниципального района «Корткеросский» на рассмотрение в порядке, установленном ч. 2 статьи 19 Федерального закона от 07 февраля 2011 г. № 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Общие положения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Контрольно-счетная палата муниципального района «Корткеросский» (далее – Контрольно-счетная палата) является органом внешнего муниципального финансового контроля в сфере бюджетных правоотношений, обладает организационной и функциональной независимостью, подотчетна Совету муниципального района «Корткеросский»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 своей деятельности руководствуется Бюджетным Кодексом Российской Федерации, Федеральными законами от 06.10.2003 г. № 131-ФЗ "Об общих принципах организации местного самоуправления в Российской Федерации",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, иными федеральными законами и нормативными правовыми актами Российской Федерации, законами Республики Коми и иными нормативными правовыми актами Республики Коми, Уставом муниципального образования муниципального района «Корткеросский», Положением о Контрольно-счетной палате, Планом работы Контрольно-счетной палаты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отчетном периоде, Контрольно-счетная палата  в процессе реализации задач, определенных Положением о Контрольно-счетной палате осуществляла контрольную, экспертно-аналитическую, организационную и информационную деяте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сновные мероприятия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В 2024 году Контрольно-счетной палатой были проведены 55 экспертно-аналитических и контрольных мероприятий, в том числе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о экспертно-аналитической деятельности 54 мероприятий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7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4 - по внешней проверке годовой бюджетной отчетности главных администраторов бюджетных средств и годовых отчетов об исполнении бюджетов с подготовкой Заключения, в том числе по годовой бюджетной отчетности 18 Администраций сельских поселений района, 7 главных администраторов бюджетных средств муниципального района «Корткеросский» и годового отчета об исполнении бюджета муниципального района «Корткеросский» за 2024 год, в соответствии со статьей 264.4 Бюджетного Кодекса Российской Федерац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7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- по исполнению бюджета МР «Корткеросский» за 1 квартал, за 1 полугодие, и за 9 месяцев 2024 год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7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 – по экспертизе проекта решения об изменении бюджета на 2024 год и плановый период 2025-2026 годов;</w:t>
      </w:r>
    </w:p>
    <w:p>
      <w:pPr>
        <w:pStyle w:val="Normal"/>
        <w:numPr>
          <w:ilvl w:val="0"/>
          <w:numId w:val="4"/>
        </w:numPr>
        <w:ind w:left="0" w:firstLine="426"/>
        <w:rPr/>
      </w:pPr>
      <w:r>
        <w:rPr>
          <w:rFonts w:cs="Times New Roman" w:ascii="Times New Roman" w:hAnsi="Times New Roman"/>
          <w:sz w:val="26"/>
          <w:szCs w:val="26"/>
        </w:rPr>
        <w:t>1 - по экспертизе проекта решения о бюджете на 2025 год и плановый период 2026-2027 годов.</w:t>
      </w:r>
    </w:p>
    <w:p>
      <w:pPr>
        <w:pStyle w:val="Normal"/>
        <w:spacing w:lineRule="auto" w:line="240" w:before="0" w:after="0"/>
        <w:ind w:right="91"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6"/>
          <w:szCs w:val="26"/>
          <w:u w:val="single"/>
        </w:rPr>
        <w:t>По контрольной деятельности проведено 1 мероприятие</w:t>
      </w:r>
      <w:r>
        <w:rPr>
          <w:rFonts w:cs="Times New Roman" w:ascii="Times New Roman" w:hAnsi="Times New Roman"/>
          <w:sz w:val="26"/>
          <w:szCs w:val="26"/>
        </w:rPr>
        <w:t>, а именно: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57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рка законности и результативности использования бюджетных средств, выделенных на реализацию народных проектов в сфере занятости населения и благоустройства, прошедших отбор в рамках проекта «Народный бюджет», муниципальному образованию сельского поселения «Приозёрный» в 2023 году.       </w:t>
      </w:r>
    </w:p>
    <w:p>
      <w:pPr>
        <w:pStyle w:val="Normal"/>
        <w:spacing w:lineRule="auto" w:line="240" w:before="0" w:after="0"/>
        <w:ind w:left="57" w:right="57" w:firstLine="6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тоговый документ по результату проведенного контрольного мероприятия в 2024 году направлен в администрацию сельского поселения «Приозёрный» и Совет муниципального района «Корткеросский»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Итоги контрольного и экспертно-аналитических мероприятий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ind w:left="0" w:firstLine="567"/>
        <w:jc w:val="both"/>
        <w:outlineLvl w:val="3"/>
        <w:rPr>
          <w:rFonts w:ascii="Times New Roman" w:hAnsi="Times New Roman" w:cs="Times New Roman"/>
          <w:b/>
          <w:b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ru-RU"/>
        </w:rPr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ind w:left="0" w:firstLine="567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о итогам контрольного и экспертно-аналитических мероприятий составлены и направлены в адрес главных распорядителей бюджетных средств, явившимися объектами проверок, Администрации МР «Корткеросский», Совету муниципального района «Корткеросский», главам сельских поселений, а также иным лицам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6 заключений по результатам внешней провер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 акт и отчет по результатам контрольного мероприят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786" w:hanging="21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6 заключений по экспертизе проекта решения «О внесении изменений 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решение Совета муниципального района «Корткеросский» от 20.12.2023 года № VII-22/7 «О бюджете МО МР «Корткеросский» на 2024 год и плановый период 2025 и 2026 годов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 анализа отчета об исполнении бюджета МО МР «Корткеросский» за 1 квартал, 1 полугодие и 9 месяцев 2024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786" w:hanging="21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 заключение по экспертизе проекта решения о бюджете на 2025 год и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лановый период 2026-2027 годов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22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</w:t>
      </w:r>
    </w:p>
    <w:p>
      <w:pPr>
        <w:pStyle w:val="Style22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2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В результате проведенных контрольного и экспертно-аналитических мероприятий было установлено следующее: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внешней проверки годовой бюджетной отчетности 7 главных администраторов бюджетных средств и отчета об исполнении бюджета муниципального района «Корткеросский» за 2023 год установлено, что данные годовой бюджетной отчетности по своей структуре и содержанию в целом соответствуют требованиям бюджетного законодательства, Положению о бюджетном процессе в муниципальном районе «Корткеросский».  Все замечания и неточности были устранены в ходе проведения внешних</w:t>
        <w:tab/>
        <w:t xml:space="preserve"> проверок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) </w:t>
      </w:r>
      <w:r>
        <w:rPr>
          <w:rFonts w:cs="Times New Roman" w:ascii="Times New Roman" w:hAnsi="Times New Roman"/>
          <w:sz w:val="26"/>
          <w:szCs w:val="26"/>
        </w:rPr>
        <w:t>по обращениям  Советов сельских поселений подготовлены 18 заключений на отчеты об исполнении бюджета за 2023 год. В целом отчеты об исполнении бюджетов сельских поселений за 2023 год соответствуют требованиям бюджетного законодательства, Положениям о бюджетном процессе в сельских поселениях, все отчеты рекомендованы к рассмотрению и утверждению Советами сельских поселений. Однако в ходе подготовки заключений был установлен ряд следующих нарушений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нарушение п. 152 Инструкции № 191н «О порядке составления и представления годовой, квартальной и месячной отчетности об исполнении бюджетов бюджетной системы Российской Федерации» (далее – Инструкция № 191н) Пояснительная записка (ф. 0503160) составлена не в установленной форме (СП «Приозёрный»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в нарушение требований, установленных ч.1  ст.11 Федерального закона № 402-ФЗ, п. 79, 80, 82 Федерального стандарта № 256н, п. 1.3, 1.4, 1.5 Методических указаний по инвентаризации имущества и финансовых обязательств, утвержденных приказом Минфина России от 13.06.1995 г. № 49, перед составлением годовой бухгалтерской отчетности не проведена инвентаризация (СП «Сторожевск»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ановлены расхождения между показателями отчетных форм (СП «Позтыкерес», СП «Намск»)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ушения, технические недочеты и ошибки, установленные при подготовке заключений на отчеты об исполнении бюджетов сельских поселений района, устранялись в ходе проведения проверок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cs="Times New Roman" w:ascii="Times New Roman" w:hAnsi="Times New Roman"/>
          <w:b/>
          <w:sz w:val="26"/>
          <w:szCs w:val="26"/>
        </w:rPr>
        <w:t>3)</w:t>
      </w:r>
      <w:r>
        <w:rPr>
          <w:rFonts w:cs="Times New Roman" w:ascii="Times New Roman" w:hAnsi="Times New Roman"/>
          <w:sz w:val="26"/>
          <w:szCs w:val="26"/>
        </w:rPr>
        <w:t xml:space="preserve"> проведена проверка законности и результативности использования бюджетных средств, выделенных на реализацию народных проектов в сфере занятости населения и благоустройства, прошедших отбор в рамках проекта «Народный бюджет», муниципальному образованию сельского поселения «Приозёрный» в 2023 году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  Объем средств, охваченных контрольным мероприятием, составил 1 881 974,0  рублей.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 ходе проведения проверки установлено, что бюджетные средства, направленные на финансовое обеспечение расходов на  реализацию народных проектов в сфере занятости населения и благоустройства, прошедших отбор в рамках «Народный бюджет» в бюджет муниципального образования сельского поселения «Приозёрный» в 2023 году израсходованы в полном объеме и по целевому назначению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Style21"/>
        <w:tabs>
          <w:tab w:val="clear" w:pos="708"/>
          <w:tab w:val="left" w:pos="1418" w:leader="none"/>
        </w:tabs>
        <w:spacing w:before="0" w:after="8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4)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по итогам проведенных экспертно-аналитических мероприятий по экспертизе проектов решений «О внесении изменений в решение Совета муниципального района «Корткеросский» от 20.12.2023 года № VII-22/7 «О бюджете МО МР «Корткеросский» на 2024 год и плановый период 2025 и 2026 годов» подготовлено 6 заключений, которые были направлены в адрес Совета МР «Корткеросский», Управления финансов АМР «Корткеросский» и размещены на официальном сайте Администрации МР «Корткеросский» в разделе Контрольно-счетная палата.</w:t>
      </w:r>
    </w:p>
    <w:p>
      <w:pPr>
        <w:pStyle w:val="Style21"/>
        <w:tabs>
          <w:tab w:val="clear" w:pos="708"/>
          <w:tab w:val="left" w:pos="1418" w:leader="none"/>
        </w:tabs>
        <w:spacing w:before="0" w:after="80"/>
        <w:ind w:left="0" w:firstLine="567"/>
        <w:contextualSpacing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21"/>
        <w:tabs>
          <w:tab w:val="clear" w:pos="708"/>
          <w:tab w:val="left" w:pos="1418" w:leader="none"/>
        </w:tabs>
        <w:spacing w:before="0" w:after="8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5)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в соответствии со статьей 264.2 Бюджетного Кодекса РФ и подпунктами</w:t>
      </w:r>
    </w:p>
    <w:p>
      <w:pPr>
        <w:pStyle w:val="Style21"/>
        <w:tabs>
          <w:tab w:val="clear" w:pos="708"/>
          <w:tab w:val="left" w:pos="1418" w:leader="none"/>
        </w:tabs>
        <w:spacing w:before="0" w:after="8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2.4, 2.5, 2.6 пункта 2 Плана работы Контрольно-счётной палаты, проведены экспертно-аналитические мероприятия «Анализ отчёта об исполнении бюджета муниципального района «Корткеросский» за 1 квартал, 1 полугодие, 9 месяцев 2024 года.</w:t>
      </w:r>
    </w:p>
    <w:p>
      <w:pPr>
        <w:pStyle w:val="Style21"/>
        <w:tabs>
          <w:tab w:val="clear" w:pos="708"/>
          <w:tab w:val="left" w:pos="1418" w:leader="none"/>
        </w:tabs>
        <w:spacing w:before="0" w:after="80"/>
        <w:ind w:left="0" w:firstLine="567"/>
        <w:contextualSpacing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По итогам проведенных мероприятий подготовлено три заключения на отчёты об исполнении бюджета муниципального района «Корткеросский» за 1 квартал, первое полугодие, 9 месяцев. Заключения направлены в адрес Совета района, Управления финансов и размещены на официальном сайте Администрации МР «Корткеросский» в разделе Контрольно-счётная палата.  </w:t>
      </w:r>
    </w:p>
    <w:p>
      <w:pPr>
        <w:pStyle w:val="Style21"/>
        <w:tabs>
          <w:tab w:val="clear" w:pos="708"/>
          <w:tab w:val="left" w:pos="1418" w:leader="none"/>
        </w:tabs>
        <w:spacing w:before="0" w:after="80"/>
        <w:ind w:left="0" w:firstLine="567"/>
        <w:contextualSpacing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Информационная деятельность и организационная работа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ан контрольных мероприятий на 2025 год, информация о проведенных контрольных и экспертно-аналитических мероприятиях, аналитическая информация об исполнении бюджета  в течение года размещались на официальном сайте администрации муниципального района «Корткеросский» в разделе Контрольно-счетная пала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ьно-счетная палата является членом Совета контрольно-счетных органов Республики Коми на основании решения Президиума Совета КСО Республики Коми от 10 апреля 2012 года.  Взаимодействует с Контрольно-счетной палатой Республики Коми и муниципальными Контрольно-счетными органами Республики Коми. Принимает участие во всех семинарах-совещаниях, проводимых Контрольно-счетной палатой Республики Ком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нтрольно-счетной палаты принимает участие в заседаниях Совета и Президиума района, публичных слушаниях, проводимых администрацией МР «Корткеросский».</w:t>
      </w:r>
    </w:p>
    <w:p>
      <w:pPr>
        <w:pStyle w:val="Normal"/>
        <w:spacing w:lineRule="auto" w:line="240" w:before="0" w:after="0"/>
        <w:ind w:firstLine="540"/>
        <w:jc w:val="both"/>
        <w:rPr>
          <w:rFonts w:eastAsia="Calibri" w:cs="Calibri"/>
          <w:sz w:val="26"/>
          <w:szCs w:val="26"/>
        </w:rPr>
      </w:pPr>
      <w:r>
        <w:rPr>
          <w:rFonts w:eastAsia="Calibri" w:cs="Calibri"/>
          <w:sz w:val="26"/>
          <w:szCs w:val="26"/>
        </w:rPr>
        <w:t xml:space="preserve">          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78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  <w:i w:val="false"/>
      <w:color w:val="00000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color w:val="000000"/>
    </w:rPr>
  </w:style>
  <w:style w:type="character" w:styleId="WW8Num41z0">
    <w:name w:val="WW8Num41z0"/>
    <w:qFormat/>
    <w:rPr>
      <w:b/>
      <w:i w:val="false"/>
      <w:color w:val="000000"/>
      <w:sz w:val="24"/>
    </w:rPr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Абзац списка Знак"/>
    <w:qFormat/>
    <w:rPr>
      <w:sz w:val="24"/>
      <w:szCs w:val="24"/>
      <w:lang w:val="en-US" w:bidi="en-US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  <w:lang w:val="en-US" w:bidi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3:42:00Z</dcterms:created>
  <dc:creator>Денисова</dc:creator>
  <dc:description/>
  <cp:keywords/>
  <dc:language>en-US</dc:language>
  <cp:lastModifiedBy>AndreevaEN</cp:lastModifiedBy>
  <cp:lastPrinted>2024-02-08T16:54:00Z</cp:lastPrinted>
  <dcterms:modified xsi:type="dcterms:W3CDTF">2025-03-28T11:09:00Z</dcterms:modified>
  <cp:revision>22</cp:revision>
  <dc:subject/>
  <dc:title>Орготдел</dc:title>
</cp:coreProperties>
</file>