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4781"/>
      </w:tblGrid>
      <w:tr>
        <w:trPr>
          <w:trHeight w:val="467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ind w:right="20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 к проекту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 «Корткеросский»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чете о деятельности Контрольно-счетной палаты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Корткеросский» за 2024 год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ind w:firstLine="708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проект внесен </w:t>
      </w:r>
      <w:r>
        <w:rPr>
          <w:sz w:val="24"/>
          <w:szCs w:val="24"/>
          <w:u w:val="single"/>
        </w:rPr>
        <w:t xml:space="preserve"> председателем контрольно-счетной палаты МО МР «Корткеросский»</w:t>
      </w:r>
    </w:p>
    <w:p>
      <w:pPr>
        <w:pStyle w:val="Heading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управления, отдела, учреждения)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</w:rPr>
      </w:pPr>
      <w:r>
        <w:rPr>
          <w:i/>
        </w:rPr>
        <w:t>Олейник Аллой Георгиевно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фамилия, имя, отчество должностного лица, инициирующего проект)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4"/>
        <w:ind w:lef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>Проект решения разработан в целях исполнения ст. 61 Устава МО МР «Корткеросский» и ст. 21.2 Положения о контрольно-счетной палате МО МР «Корткеросский», в соответствии с которыми Контрольно-счетная палата ежегодно представляет отчет о своей деятельности в Совет муниципального района «Корткеросский». Указанный отчет опубликовывается в средствах массовой информации и размещается в сети Интернет только после его рассмотрения Советом    муниципального района «Корткеросский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-180" w:hanging="0"/>
      <w:jc w:val="right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3:23:00Z</dcterms:created>
  <dc:creator>Лариса Генадьевна</dc:creator>
  <dc:description/>
  <cp:keywords/>
  <dc:language>en-US</dc:language>
  <cp:lastModifiedBy>3</cp:lastModifiedBy>
  <cp:lastPrinted>2025-04-08T11:32:00Z</cp:lastPrinted>
  <dcterms:modified xsi:type="dcterms:W3CDTF">2025-04-08T08:32:00Z</dcterms:modified>
  <cp:revision>5</cp:revision>
  <dc:subject/>
  <dc:title> </dc:title>
</cp:coreProperties>
</file>