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-30/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4.2025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18.04.2025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30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37"/>
        <w:gridCol w:w="1656"/>
        <w:gridCol w:w="1937"/>
        <w:gridCol w:w="19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именование това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личест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воначальная стоимость,(руб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статочная стоимость,(руб.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Автобус ПАЗ 32053-70, идентификационный номер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Х1М3205ВХ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002031, ЭПТС №164301099770357 от 17.09.2024 г., цвет жёлтый, год выпуска 20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 610 97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 610 970,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Автобус ПАЗ 32053-70, идентификационный номер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Х1М3205ВХ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002033, ЭПТС №164301099770490 от 17.09.2024 г., цвет жёлтый, год выпуска 20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 610 97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 610 970,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 221 94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 221 940,00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16.01. 2025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18.04.2025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30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и учреждениями Корткеросского района: МОУ «Средняя общеобразовательная школа» п. Аджером и МОУ «Средняя общеобразовательная школа» с.Богородск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08-28T11:35:00Z</cp:lastPrinted>
  <dcterms:modified xsi:type="dcterms:W3CDTF">2025-04-07T06:50:00Z</dcterms:modified>
  <cp:revision>35</cp:revision>
  <dc:subject/>
  <dc:title/>
</cp:coreProperties>
</file>