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РОЕКТ</w:t>
            </w:r>
          </w:p>
        </w:tc>
      </w:tr>
      <w:tr>
        <w:trPr>
          <w:trHeight w:val="50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2.11.2023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21/___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 134 – 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Комитета Республики Коми гражданской обороны и чрезвычайных ситуаций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22.11. 2023 № </w:t>
      </w:r>
      <w:r>
        <w:rPr>
          <w:lang w:val="en-US"/>
        </w:rPr>
        <w:t>VII</w:t>
      </w:r>
      <w:r>
        <w:rPr/>
        <w:t>-21/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992"/>
        <w:gridCol w:w="1559"/>
        <w:gridCol w:w="1560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за единицу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йсковой прибор химической разведки ВПХР, инвентарный номер 0000055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дозиметр ДП-24, инвентарный номер 000005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войсковой измеритель дозы ИД-1, инвентарный номер 00000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газ гражданский ГП-5, инвентарный номер 000003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ометр-рентгенометр ДП-5, инвентарный номер 000005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тка каркасная 5000*3900*2300, инвентарный номер 05-101362023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95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95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952,66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тка каркасная 5000*3900*2300, инвентарный номер 05-101362023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95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95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952,66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нзиновый генератор REDVERG RD-G5500, инвентарный номер 05-101342023002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1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1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14,75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нзиновый генератор REDVERG RD-G5500, инвентарный номер 05-101342023001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1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1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14,75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помпа пожарная Huter MPD 80, инвентарный номер 05-101342023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1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1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13,13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помпа пожарная Huter MPD 80, инвентарный номер 05-1013420230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1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1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13,13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ая пушка Профтепло Д-21КН, инвентарный номер 51013620230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76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76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763,79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ая пушка Профтепло Д-21КН, инвентарный номер 51013620230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76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76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763,79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вать армейская разборная Артикул К.197.39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500,00</w:t>
            </w:r>
          </w:p>
        </w:tc>
      </w:tr>
      <w:tr>
        <w:trPr>
          <w:trHeight w:val="1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ец противопожарный "Опрыскиватель лесной пожарный РЛО-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17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34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344,60</w:t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с армейский 12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54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0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08,54</w:t>
            </w:r>
          </w:p>
        </w:tc>
      </w:tr>
      <w:tr>
        <w:trPr>
          <w:trHeight w:val="1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с армейский 36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29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5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59,86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ртативные газовые плиты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2,00</w:t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гафон ТЕХНО 3723 (USB/MMC/REC/LiBATTERY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ка электрич.Aceline CP-020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8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скла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00,00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л складной "Комфор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200,00</w:t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ативная УКВ р/ст Hytera MD615 VHF, инвентарный номер 05-1013420230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00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ативная УКВ р/ст HyteraPD405 VHF, инвентарный номер 05-1013420230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00,00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ативная УКВ р/ст Hytera PD405 VHF, инвентарный номер 05-1013420230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00,0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останция коротковолновая ICOM IC-718, инвентарный номер 05-101342023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100,0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питания Sirus PS-1235U, инвентарный номер 05-1013420230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30,00</w:t>
            </w:r>
          </w:p>
        </w:tc>
      </w:tr>
      <w:tr>
        <w:trPr>
          <w:trHeight w:val="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питания Sirus PS-1235U, инвентарный номер 05-1013420230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30,00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енна базовая Радиал D1 VH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60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енна с согласующим устройством Icom MN-100L, инвентарный номер 05-1013420230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4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440,0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енна коротковолновая Icom AH-710, инвентарный номер 05-1013420230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70,0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чта Радиотехник МТП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00,00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уль пневмокарка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1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1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112,00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стыни из хлопчатобумажных тканей (140,01*210,01 бязь отбеле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48,00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волочки из хлопчатобумажных тканей для подушек (60,01*60,01 бязь отбеле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8,5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рац ватный (80*190,01*8,01 наполнитель вата белая 100% хлоп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250,0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деяло шерстяное (140*205,01 п/ш 7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250,00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ушка (60*60 70%перо30%пу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0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00,50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пата копальная остроконечная Землеройка 0113-Ч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2,65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пата совковая песочная Землеройка 0114-Ч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4,95</w:t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м пожарный легкий ЛПЛ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6,75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гор пожарный БП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1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19,45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рка МАТРИ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0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07,75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пор плотницкий 21661 ИЖСТ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1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17,95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жовка</w:t>
            </w:r>
            <w:r>
              <w:rPr>
                <w:color w:val="000000"/>
                <w:szCs w:val="28"/>
                <w:lang w:val="en-US"/>
              </w:rPr>
              <w:t xml:space="preserve"> Kraftool Alligator Universal 7 15004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0,04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ла поперечная двуручная 23435 ИЖСТ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23,4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стюм Защитный Л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00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стюм противоэнцефалитный муж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640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отенце (махровое, 40*70,380пл цвет.- голубой, малиновый, персиковый, бирюзовый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0,00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мкость для воды, 52л, цвет белый, ручки, крышка. Пластик пищ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ав пожарный напорный DN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91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9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94,512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ав пожарный напорный DN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99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9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994,12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вол пожарный DN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880,00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атка 4-мест. (100*215см)*215,h=170, 2-сл., нейлон 210Т, моск.сетка, вес 3,5кг Eu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00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бель коаксиальный RG-213 C/U (бухта 100м)</w:t>
              <w:tab/>
              <w:t>, 1 бух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ъем U-113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ав напорно-всасыв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8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5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55,4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тка всасывающая, 2 шт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3,82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етвление 3-х ходовое РТ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9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87,00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вол торфя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120,00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жовка Kraftool Alligator Universal 7 15004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3,36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ходник BU-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ходник NU-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тинки кожаные с высокими бер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7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8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85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04:00Z</dcterms:created>
  <dc:creator>Надежда</dc:creator>
  <dc:description/>
  <cp:keywords/>
  <dc:language>en-US</dc:language>
  <cp:lastModifiedBy>3</cp:lastModifiedBy>
  <cp:lastPrinted>2023-02-22T12:44:00Z</cp:lastPrinted>
  <dcterms:modified xsi:type="dcterms:W3CDTF">2023-12-04T11:16:00Z</dcterms:modified>
  <cp:revision>8</cp:revision>
  <dc:subject/>
  <dc:title/>
</cp:coreProperties>
</file>