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88568514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ЕК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2.11. 2023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>-21/___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назначении  публичных слушаний по проекту решения Совета  муниципального района «Корткеросский»   « О бюджете муниципального образования муниципального района «Корткеросский» на 2024 год и плановый </w:t>
      </w:r>
    </w:p>
    <w:p>
      <w:pPr>
        <w:pStyle w:val="Heading1"/>
        <w:rPr/>
      </w:pPr>
      <w:r>
        <w:rPr/>
        <w:t xml:space="preserve">период 2025 и 2026 годов»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основании ст.28, 52 Федерального закона от 06.10.2003 г. № 131-ФЗ «Об общих принципах организации местного самоуправления в Российской Федерации», в соответствии с решением Совета муниципального района «Корткеросский» от 17 февраля 2023 года № </w:t>
      </w:r>
      <w:r>
        <w:rPr>
          <w:sz w:val="28"/>
          <w:lang w:val="en-US"/>
        </w:rPr>
        <w:t>VII</w:t>
      </w:r>
      <w:r>
        <w:rPr>
          <w:sz w:val="28"/>
        </w:rPr>
        <w:t>-17/12 «Об утверждении Порядка организации и проведения публичных слушаний на территории  муниципального образования муниципального района «Корткеросский», Совет  муниципального района «Корткеросский» решил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азначить  публичные слушания по проекту решения Совета муниципального района «Корткеросский» «О бюджете муниципального образования муниципального района «Корткеросский на 2024 год и плановый период 2025 и 2026 годов» на  7 декабря 2023 года - в 16.00 час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пределить местом проведения публичных слушаний  актовый зал администрации района, расположенный  по адресу: с.Корткерос, ул. Советская, д.225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здать комиссию по проведению публичных слушаний  по проекту бюджета муниципального образования муниципального района «Корткеросский на 2024 год и плановый период 2025 и 2026 годов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комиссии  – Андреева Е.Н., заместитель Главы муниципального района «Корткеросский» - руководителя  администрации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Заместитель председателя комиссии – Карпова В.А. – начальник Управления финансов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екретарь -   Сарева Светлана Ивановна, главный 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комиссии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- 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 – депутат Совета муниципального района «Корткеросский», председатель комиссии по бюджету, налогам и экономическим вопросам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депутат Совета муниципального района «Корткеросский», член комиссии по бюджету, налогам и экономическим вопросам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Определить  Управление финансов администрации муниципального района «Корткеросский» (Карпова В.А.) уполномоченным органом по проведению публичных слушаний по проекту бюджета  муниципального образования муниципального района «Корткеросский на 2024 год и плановый период 2025 и 2026 год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полномоченному органу по проведению публичных слушаний по проекту бюджета  муниципального образования муниципального района «Корткеросский на 2024 год и плановый период 2025 и 2026 годов:</w:t>
      </w:r>
    </w:p>
    <w:p>
      <w:pPr>
        <w:pStyle w:val="TextBodyIndent"/>
        <w:ind w:firstLine="540"/>
        <w:rPr/>
      </w:pPr>
      <w:r>
        <w:rPr/>
        <w:t>- организовать прием письменных предложений по проекту   бюджета  муниципального образования муниципального района «Корткеросский на 2024 год и плановый период 2025 и 2026 годов;</w:t>
      </w:r>
    </w:p>
    <w:p>
      <w:pPr>
        <w:pStyle w:val="TextBodyIndent"/>
        <w:ind w:firstLine="540"/>
        <w:rPr/>
      </w:pPr>
      <w:r>
        <w:rPr/>
        <w:t>- подготовить информационное сообщение о дате, времени, месте проведения публичных слушаний по проекту бюджета  муниципального образования муниципального района «Корткеросский на 2024 год и плановый период 2025 и 2026 годов;</w:t>
      </w:r>
    </w:p>
    <w:p>
      <w:pPr>
        <w:pStyle w:val="TextBodyIndent"/>
        <w:ind w:firstLine="540"/>
        <w:rPr/>
      </w:pPr>
      <w:r>
        <w:rPr/>
        <w:t xml:space="preserve">- довести до сведения жителей МО МР «Корткеросский» путем размещения на сайтах Администрации МО МР «Корткеросский» (kortkeros-r11.gosweb.gosuslugi.ru), Управления финансов(/kortfo.ucoz.org) : 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краткую информацию по  проекту бюджета муниципального образования муниципального района «Корткеросский на 2024 год и плановый период 2025 и 2026 годов» и источнике его размещения;</w:t>
      </w:r>
    </w:p>
    <w:p>
      <w:pPr>
        <w:pStyle w:val="TextBodyIndent"/>
        <w:rPr/>
      </w:pPr>
      <w:r>
        <w:rPr/>
        <w:t xml:space="preserve">  </w:t>
      </w:r>
      <w:r>
        <w:rPr/>
        <w:t>информацию о результатах проведения публичных слушаний по проекту решения Совета муниципального района «Корткеросский» «О бюджете муниципального образования муниципального района «Корткеросский на 2024 год и плановый период 2025 и 2026 годов»;</w:t>
      </w:r>
    </w:p>
    <w:p>
      <w:pPr>
        <w:pStyle w:val="TextBodyIndent"/>
        <w:rPr/>
      </w:pPr>
      <w:r>
        <w:rPr/>
        <w:t>- провести публичные слушания в срок, указанный в пункте 1  настоящего решения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>«Корткеросский» - руководитель администрации</w:t>
        <w:tab/>
        <w:tab/>
        <w:t xml:space="preserve">       К.А.Сажин        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3:00Z</dcterms:created>
  <dc:creator>Машинописный отдел</dc:creator>
  <dc:description/>
  <cp:keywords/>
  <dc:language>en-US</dc:language>
  <cp:lastModifiedBy>3</cp:lastModifiedBy>
  <cp:lastPrinted>2023-10-27T11:26:00Z</cp:lastPrinted>
  <dcterms:modified xsi:type="dcterms:W3CDTF">2023-12-04T11:23:00Z</dcterms:modified>
  <cp:revision>6</cp:revision>
  <dc:subject/>
  <dc:title>«Кöрткерöс» муниципальнöй районса Сöвет</dc:title>
</cp:coreProperties>
</file>