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2040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  <w:t>ПРОЕКТ</w:t>
            </w:r>
          </w:p>
        </w:tc>
      </w:tr>
      <w:tr>
        <w:trPr>
          <w:trHeight w:val="49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1.2023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-21/___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Республики Коми «Центр информационных технолог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2.11 2023 №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1/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2410"/>
        <w:gridCol w:w="1417"/>
        <w:gridCol w:w="1418"/>
      </w:tblGrid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мущества/индивидуализирующ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TZ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мер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leverMic &lt;1010U2&gt; 1920x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17000029165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5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кодек модели Polycom ViewStation F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417000023235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667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ьная стойка для телевизора с креплен.для кодека и электроудлинит.на 5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6410000000756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5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5,6" Huawei &lt;MateBook D 15&gt; Ryzen 5 5500U/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б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DR4/25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б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SD/4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17000029154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 181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керфон USB, CleverMic &lt;SP2&gt; 100-22000 Гц, 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17000029217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 78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керфон дополнительный USB, CleverMic &lt;SP2 Chain Unit&gt; 100-22000 Гц, 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17000029228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89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с кронштейном DEXP T1028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6500000000125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88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зионная панель не менее 42"FullHD модели Рубин RB-42K10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417000011841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визор LG 55UQ75006LF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17000029176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 275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link SIP-T21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101345000004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4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Б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Ippon Smart Power Pro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000004717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татор D-Link DGS-1005D/H2B,5xLAN 100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417000014500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E2314H 23"(5ms;250cd/m2;1000:1;170/160;DVI;blac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345000004887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E2314H 23"(5ms;250cd/m2;1000:1;170/160;DVI;blac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5000004888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ный блок i3-4130/H81M/8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5000004680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лючатель-KVM D-Link KVM-221 на 2 компьютера USB (кабели в комплек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5000004020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2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niversal i3-3240/4096Mb/1Tb/SlimDesktop/W8.1S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5000004158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275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P-T26P SIP-телефон,3 линии, BLF,P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5000004259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489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3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iRU Corp 310 i3 3210/4Gb/250Gb/SSD 128Gb/kb/m/W8SL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417000004865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7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iRU Corp 310 i3 3210/4Gb/250Gb/SSD 128Gb/kb/m/W8SL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417000004868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7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iRU Corp 310 i3 3210/4Gb/250Gb/SSD 128Gb/kb/m/W8SL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417000004867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7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iRU Corp 310 i3 3210/4Gb/250Gb/SSD 128Gb/kb/m/W8SL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134417000004864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57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9 025,0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03:00Z</dcterms:created>
  <dc:creator>Надежда</dc:creator>
  <dc:description/>
  <cp:keywords/>
  <dc:language>en-US</dc:language>
  <cp:lastModifiedBy>3</cp:lastModifiedBy>
  <cp:lastPrinted>2023-09-19T14:14:00Z</cp:lastPrinted>
  <dcterms:modified xsi:type="dcterms:W3CDTF">2023-12-04T11:15:00Z</dcterms:modified>
  <cp:revision>8</cp:revision>
  <dc:subject/>
  <dc:title/>
</cp:coreProperties>
</file>